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</w:t>
      </w:r>
    </w:p>
    <w:p>
      <w:pPr>
        <w:pStyle w:val="Heading"/>
        <w:ind w:right="-143" w:hanging="0"/>
        <w:rPr/>
      </w:pPr>
      <w:r>
        <w:rPr>
          <w:b/>
          <w:i/>
          <w:sz w:val="36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>к отчету об исполнении бюджета Галического сельского поселения на 01.04.2019 года.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За 1 квартал 2019 года доходная часть бюджета </w:t>
      </w:r>
      <w:r>
        <w:rPr>
          <w:sz w:val="28"/>
          <w:szCs w:val="28"/>
        </w:rPr>
        <w:t>Галического</w:t>
      </w:r>
      <w:r>
        <w:rPr>
          <w:sz w:val="28"/>
        </w:rPr>
        <w:t xml:space="preserve"> сельского поселения составила 998,224 тыс. рублей и исполнена на 15,5%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составили в размере 602,961 тыс. рублей или 19,2% к годовому зад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районного бюджета поступили в размере 395,262 тыс.рублей или 12,0 % к утвержденному годовому пла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доходов от уплаты налога на доходы физических лиц 52,087 тыс.рублей и составило 17,9% к план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за 1 квартал 2019 года поступил в размере 2,309 тыс.рублей и составило 1,7% планов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ление земельного налога    составило 192,916 тыс.рублей или 7,7% к плану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осударственная пошлина составила 2,900 тыс.рублей или составляет 29,0% планового задания (план 10,0 тыс.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 получены в размере 2,749 тыс.рублей, что составляет 1,8 % утверждённого плана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 составили 350,000 тыс.рублей или 100,0% плана.</w:t>
      </w:r>
    </w:p>
    <w:p>
      <w:pPr>
        <w:pStyle w:val="Normal"/>
        <w:ind w:firstLine="708"/>
        <w:jc w:val="both"/>
        <w:rPr/>
      </w:pPr>
      <w:r>
        <w:rPr>
          <w:sz w:val="28"/>
        </w:rPr>
        <w:t>Из районного бюджета в Галическое сельское поселение перечислено: межбюджетных трансфертов в сумме 46,000 тыс.рублей, что составляет 4,7% плана; субвенций в сумме 54,485 тыс.рублей, что составляет 25,0% к плану; дотаций в сумме 216,200 тыс, рублей, что составило 33,3% утверждённого плана; доходы от возврата остатков межбюджетных трансфертов составили 78,577 тыс.рублей, что составляет 100,0 % плана.</w:t>
      </w:r>
    </w:p>
    <w:p>
      <w:pPr>
        <w:pStyle w:val="TextBody"/>
        <w:ind w:firstLine="708"/>
        <w:rPr/>
      </w:pPr>
      <w:r>
        <w:rPr>
          <w:sz w:val="28"/>
        </w:rPr>
        <w:t xml:space="preserve">Расходы бюджета поселения за 1 квартал 2019 года составили 938,787 тыс.рублей или 13,9% от общего объёма бюджета текущего финансового года. </w:t>
      </w:r>
    </w:p>
    <w:p>
      <w:pPr>
        <w:pStyle w:val="TextBody"/>
        <w:rPr/>
      </w:pPr>
      <w:r>
        <w:rPr>
          <w:sz w:val="28"/>
        </w:rPr>
        <w:t>Расходы на выполнение переданных государственных полномочий составили 400,910 тыс.рублей, из них на осуществление первичного воинского учета в сельском поселении освоено 45,372 тыс.рублей, что составляет 22,5% к годовому плану.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 w:val="28"/>
        </w:rPr>
        <w:t>Расходы на программу «Формирование городской среды» в 1 квартале 2019 года составили в сумме 7,226 тыс.рублей или 0,7% утверждённого плана.</w:t>
      </w:r>
    </w:p>
    <w:p>
      <w:pPr>
        <w:pStyle w:val="TextBody"/>
        <w:ind w:firstLine="708"/>
        <w:rPr/>
      </w:pPr>
      <w:r>
        <w:rPr>
          <w:sz w:val="28"/>
        </w:rPr>
        <w:t>Расходы по разделу «Общегосударственные вопросы» составили 347,675 тыс.рублей, что составляет 19,3 %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ервоочередном порядке финансировались расходы на заработную плату с начислениями органов местного самоуправления, которые составили 294,376 тыс.рублей или 20,4% от общей суммы расходов бюджета поселения. Расходы на коммунальные услуги составили 26,150 тыс.рублей или выполнены на 29,9% от утверждённого пла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ы на другие общегосударственные вопросы (ГСМ, канц. товары, уплата налогов, связь и др.) составили 32,945 тыс. рублей или 18,5 % утверждённого плана.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на пенсионное обеспечение составили 102,789 тыс.рублей или 23,8% от пл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разделу «Физическая культура и спорт» расходы составили 74,391 тыс.рублей и выполнены на 82,6% от пл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статок средств на счете на 01.04.2019г.составляет 188,989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>Галического</w:t>
      </w:r>
      <w:r>
        <w:rPr>
          <w:sz w:val="28"/>
        </w:rPr>
        <w:t xml:space="preserve"> сельского поселения                                  А.И.Голов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Администратор</cp:lastModifiedBy>
  <cp:lastPrinted>2013-06-17T10:41:00Z</cp:lastPrinted>
  <dcterms:modified xsi:type="dcterms:W3CDTF">2019-07-29T14:34:00Z</dcterms:modified>
  <cp:revision>393</cp:revision>
  <dc:subject/>
  <dc:title>РОССИЙСКАЯ  ФЕДЕРАЦИЯ</dc:title>
</cp:coreProperties>
</file>