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ГИЕВСКИЙ СЕЛЬСКИЙ СОВЕТ НАРОДНЫХ 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           №</w:t>
      </w:r>
      <w:r>
        <w:rPr>
          <w:rFonts w:cs="Arial" w:ascii="Arial" w:hAnsi="Arial"/>
        </w:rPr>
        <w:t xml:space="preserve"> 26/138-СС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</w:t>
      </w:r>
      <w:r>
        <w:rPr>
          <w:rFonts w:cs="Arial" w:ascii="Arial" w:hAnsi="Arial"/>
          <w:u w:val="single"/>
        </w:rPr>
        <w:t>Сергиевское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4820" w:leader="none"/>
          <w:tab w:val="left" w:pos="5812" w:leader="none"/>
        </w:tabs>
        <w:spacing w:lineRule="auto" w:line="240" w:before="0" w:after="0"/>
        <w:ind w:right="4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азначении дополнительных выборов депутата Сергиевского сельского Совета народных депутатов Ливенского района Орловской области пятого созыва по одномандатному избирательному округу № 3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ab/>
        <w:t>В</w:t>
      </w:r>
      <w:r>
        <w:rPr>
          <w:rFonts w:eastAsia="Times New Roman" w:cs="Arial" w:ascii="Arial" w:hAnsi="Arial"/>
        </w:rPr>
        <w:t xml:space="preserve"> связи с досрочным прекращением полномочий депутата Сергиевского сельского Совета народных депутатов Ливенского района Орловской области пятого созыва по одномандатному избирательному округу № 3 руководствуясь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29 Закона Орловской области от 30 июня 2010 года № 1087-ОЗ «О регулировании отдельных правоотношений, связанных с выборами в органы местного самоуправления Орловской области», постановлением Избирательной комиссии Орловской области от 29 ноября 2018 года № 52/450-6 «О возложении полномочий избирательных комиссий муниципальных образований», статьей 10 Устава Сергиевского сельского поселения Ливенского района Орловской области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Сергиевский сельский Совет народных депутатов </w:t>
      </w:r>
      <w:r>
        <w:rPr>
          <w:rFonts w:eastAsia="Times New Roman" w:cs="Arial" w:ascii="Arial" w:hAnsi="Arial"/>
          <w:b/>
          <w:spacing w:val="40"/>
          <w:kern w:val="2"/>
        </w:rPr>
        <w:t>решил</w:t>
      </w:r>
      <w:r>
        <w:rPr>
          <w:rFonts w:eastAsia="Times New Roman" w:cs="Arial" w:ascii="Arial" w:hAnsi="Arial"/>
          <w:b/>
        </w:rPr>
        <w:t>: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значить дополнительные выборы депутата </w:t>
      </w:r>
      <w:r>
        <w:rPr>
          <w:rFonts w:eastAsia="Times New Roman" w:cs="Arial" w:ascii="Arial" w:hAnsi="Arial"/>
        </w:rPr>
        <w:t xml:space="preserve">Сергиевского сельского Совета народных депутатов Ливенского района Орловской области пятого созыва по одномандатному избирательному округу № 3 на 14 апрел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решением избирательной комиссии Сергиевского сельского поселения от 30 ноября 2015 года № 4 границы одномандатного избирательного округа № 3 устанавливаются по схеме, утвержденной решением Сергиевского сельского Совета народных депутатов от 18 февраля 2016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№ </w:t>
      </w:r>
      <w:r>
        <w:rPr>
          <w:rFonts w:eastAsia="Arial" w:cs="Arial" w:ascii="Arial" w:hAnsi="Arial"/>
        </w:rPr>
        <w:t>60/254-СС</w:t>
      </w:r>
      <w:r>
        <w:rPr>
          <w:rFonts w:cs="Arial" w:ascii="Arial" w:hAnsi="Arial"/>
        </w:rPr>
        <w:t xml:space="preserve"> «Об утверждении схемы избирательных округов для проведения выборов депутатов Сергиевского сельского Совета народных депутатов Ливенского района Орловской области», а именно: с. Сергиевское: ул. Александрова, дома № 3-15 (нечетная сторона); ул. Говорова дом № 20; пер. Красногорский, пер. Набережны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Территориальной избирательной комиссии Ливенского района обеспечить подготовку и проведение дополнительных выборов депутата </w:t>
      </w:r>
      <w:r>
        <w:rPr>
          <w:rFonts w:eastAsia="Times New Roman" w:cs="Arial" w:ascii="Arial" w:hAnsi="Arial"/>
        </w:rPr>
        <w:t xml:space="preserve">Сергиевского сельского Совета народных депутатов Ливенского района Орловской области пятого созыва по одномандатному избирательному округу № 3. 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</w:rPr>
        <w:t xml:space="preserve">4.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Территориальную избирательную комиссию Ливен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публиковать настоящее решение в газете «Ливенская газета» и разместить на официальном сайте администрации Ливенского района</w:t>
      </w:r>
      <w:r>
        <w:rPr>
          <w:rFonts w:eastAsia="Arial" w:cs="Arial" w:ascii="Arial" w:hAnsi="Arial"/>
        </w:rPr>
        <w:t xml:space="preserve"> Орловской области в информационно-телекоммуникационной сети «Интернет». 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 xml:space="preserve">Заместитель председателя  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Сергиевского сельского Совета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народных депутатов                                                                       В.С. Синютин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00:00Z</dcterms:created>
  <dc:creator>user</dc:creator>
  <dc:description/>
  <cp:keywords/>
  <dc:language>en-US</dc:language>
  <cp:lastModifiedBy>User</cp:lastModifiedBy>
  <cp:lastPrinted>2018-06-07T12:17:00Z</cp:lastPrinted>
  <dcterms:modified xsi:type="dcterms:W3CDTF">2019-01-16T10:55:00Z</dcterms:modified>
  <cp:revision>5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