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 РАЙО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НИКОЛЬСКИЙ СЕЛЬСКИЙ СОВЕТ НАРОДНЫХ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0" w:leader="none"/>
          <w:tab w:val="left" w:pos="6312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2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юня 2019 г.</w:t>
        <w:tab/>
        <w:t>№ 28/141-СС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.Никольско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6"/>
          <w:numId w:val="2"/>
        </w:numPr>
        <w:ind w:left="0" w:right="3969" w:hanging="0"/>
        <w:jc w:val="both"/>
        <w:outlineLvl w:val="6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eastAsia="Arial" w:cs="Arial" w:ascii="Arial" w:hAnsi="Arial"/>
        </w:rPr>
        <w:t xml:space="preserve">О внесении изменений в приложение к решению Никольского сельского Совета народных депутатов от 27 мая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45/201-сс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«Об утверждении Положения «О бюджетном процессе в Никольском сельском поселении»</w:t>
      </w:r>
    </w:p>
    <w:p>
      <w:pPr>
        <w:pStyle w:val="Normal"/>
        <w:ind w:right="3969" w:hanging="0"/>
        <w:jc w:val="both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Федеральным законом от 25 декабря 2018 года № 494-ФЗ « О внесении изменений в Бюджетный кодекс Российской Федерации», в целях  приведения муниципального  нормативного правового акта органа местного самоуправления Ливенского района в соответствии с действующим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Никольский сельски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1. Внести в  приложение к решению Никольского сельского Совета народных депутатов от 27.05.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45/201-сс</w:t>
      </w:r>
      <w:r>
        <w:rPr>
          <w:rFonts w:cs="Arial" w:ascii="Arial" w:hAnsi="Arial"/>
        </w:rPr>
        <w:t xml:space="preserve"> « Об утверждении Положения «О бюджетном процессе в Никольском сельском поселении» (информационный бюллетень от 10.06.2015 года №7) в редакции решения Никольского сельского Совета народных депутатов от 27.06.2016 года № 55/265-сс (информационный бюллетень от 06.07.2016 года №12) </w:t>
      </w:r>
      <w:r>
        <w:rPr>
          <w:rFonts w:eastAsia="Arial" w:cs="Arial" w:ascii="Arial" w:hAnsi="Arial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>1.1. Пункт 5 дополнить подпунктами 7.1, 7.2 следующего содержания: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</w:rPr>
        <w:t>«7.1)</w:t>
      </w:r>
      <w:r>
        <w:rPr>
          <w:rFonts w:eastAsia="Arial" w:cs="Arial" w:ascii="Arial" w:hAnsi="Arial"/>
          <w:bCs/>
        </w:rPr>
        <w:t xml:space="preserve"> устанавливает порядок формирования перечня налоговых расходов Никольского сельского поселения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Cs/>
        </w:rPr>
        <w:t>7.2) устанавливает порядок оценки налоговых расходов Никольского сельского поселения в соответствии с пунктом 2 статьи 174.3 Бюджетного кодекса Российской Федерации;»</w:t>
      </w:r>
    </w:p>
    <w:p>
      <w:pPr>
        <w:pStyle w:val="Normal"/>
        <w:ind w:firstLine="708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1.2. пункт 6 дополнить подпунктом 11.1 следующего содержания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«11.1) устанавливает порядок направления главными распорядителями средств бюджета Никольского сельского поселения информации о результатах рассмотрения в суде исков, указанных в абзаце 1 части 4 статьи 242.2 Бюджетного кодекса Российской Федерации, а также информации о наличии оснований для обжалования состоявшихся судебных актов по данным искам и о результатах такого обжалова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2. Направить настоящее решение главе </w:t>
      </w:r>
      <w:r>
        <w:rPr>
          <w:rFonts w:eastAsia="Arial"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Ливенского района для подписания и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</w:t>
      </w:r>
      <w:r>
        <w:rPr>
          <w:rFonts w:eastAsia="Arial" w:cs="Arial" w:ascii="Arial" w:hAnsi="Arial"/>
          <w:bCs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5. Контроль за исполнением настоящего решения возложить на постоянную депутатскую комиссию по бюджету, налогам и муниципальной собственности (Сорокин А.Е.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>Николь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С.Н.Амеляки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Arial" w:cs="Times New Roman"/>
          <w:sz w:val="28"/>
          <w:szCs w:val="28"/>
          <w:lang w:bidi="ar-SA"/>
        </w:rPr>
      </w:pPr>
      <w:r>
        <w:rPr>
          <w:rFonts w:eastAsia="Arial" w:cs="Times New Roman" w:ascii="Arial" w:hAnsi="Arial"/>
          <w:sz w:val="28"/>
          <w:szCs w:val="28"/>
          <w:lang w:bidi="ar-SA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3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WW8Num3z1">
    <w:name w:val="WW8Num3z1"/>
    <w:qFormat/>
    <w:rPr>
      <w:rFonts w:ascii="Times New Roman" w:hAnsi="Times New Roman" w:eastAsia="Calibri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4:00Z</dcterms:created>
  <dc:creator>ConsultantPlus</dc:creator>
  <dc:description/>
  <cp:keywords/>
  <dc:language>en-US</dc:language>
  <cp:lastModifiedBy>ТРИО</cp:lastModifiedBy>
  <cp:lastPrinted>2019-06-26T15:00:00Z</cp:lastPrinted>
  <dcterms:modified xsi:type="dcterms:W3CDTF">2019-06-26T12:08:00Z</dcterms:modified>
  <cp:revision>11</cp:revision>
  <dc:subject/>
  <dc:title>"Бюджетный кодекс Российской Федерации" от 31.07.1998 N 145-ФЗ(ред. от 26.12.2014, с изм. от 08.03.2015)(с изм. и доп., вступ. в силу с 01.03.2015)</dc:title>
</cp:coreProperties>
</file>