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ОС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07 октября  2019 года     №28/141-СС                           Принято  на 28- ем заседан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69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Сосновского сельского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69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</w:tr>
    </w:tbl>
    <w:p>
      <w:pPr>
        <w:pStyle w:val="Normal"/>
        <w:ind w:right="4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775" w:hanging="0"/>
        <w:jc w:val="both"/>
        <w:rPr/>
      </w:pPr>
      <w:r>
        <w:rPr>
          <w:rFonts w:cs="Arial" w:ascii="Arial" w:hAnsi="Arial"/>
          <w:sz w:val="24"/>
          <w:szCs w:val="24"/>
        </w:rPr>
        <w:t>О  заключении  Дополнительного  соглашения  № 2 к Соглашению от 03 октября 2018 года, заключенному между администрацией Сосновского сельского поселения Ливенского района Орловской области и администрацией Ливенского района Орловской области, о передаче полномочий по осуществлению внутреннего муниципального финансового контро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69.2 Бюджетного кодекса Российской Федерации от 31 июля 1998 года № 145-ФЗ, частью 4 статьи 15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статьей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Уставом Сосновского сельского поселения Ливенского района Орловской области, решением Сосновского сельского Совета народных депутатов от 29 марта 2013 года №16/81-СС «Об утверждении Порядка приема (передачи) осуществления части полномочий по решению вопросов местного значения органов местного самоуправления Сосновского сельского поселения Ливенского района и органов местного самоуправления Ливенского района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новский  сельский Совет народных депутатов р е ш и 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Администрации Сосновского сельского поселения Ливенского района Орловской области заключить с администрацией Ливенского района Орловской области Дополнительное соглашение № 2 к Соглашению от 03 октября 2018 года, заключенному между администрацией Сосновского сельского поселения Ливенского района Орловской области и администрацией Ливенского района Орловской области, о передаче полномочий по осуществлению внутреннего муниципального финансового контроля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администрации Сосновского сельского поселения Ливенского района Орловской области для подписания с администрацией Ливенского района Орловской области Дополнительного соглашения № 2 к Соглашению от 03 октября 2018 года, заключенному между администрацией Сосновского сельского поселения Ливенского района Орловской области и администрацией Ливенского района Орловской области, о передаче полномочий по осуществлению внутреннего муниципального финансового контро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основского сельского поселения</w:t>
        <w:tab/>
        <w:tab/>
        <w:tab/>
        <w:tab/>
        <w:t>М.И.Кутафина</w:t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sz w:val="24"/>
          <w:szCs w:val="24"/>
        </w:rPr>
        <w:t>к решению Сосновского сельского Совета</w:t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 07 » октября 2019 год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8/141-СС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е соглашение № 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 от 03 октября 2018 года, заключенному между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дминистрацией Сосновского сельского поселения Ливен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рловской области и администрацией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, о передаче полномочий по осуществле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его муниципального финансового контро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«_____» ____________ 2019 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>Администрация Сосновского сельского поселения Ливенского района Орловской области, именуемая в дальнейшем «администрация поселения», в лице главы администрации Сосновского сельского поселения Кутафиной Марии Ивановны, действующего на основании Устава Сосновского сельского поселения Ливенского района Орловской области, и решения Сосновского сельского Совета народных депутатов от 25 апреля 2019 года №26/127-СС «Об избрании главы Сосновского сельского поселения Ливенского района Орловской области</w:t>
      </w:r>
      <w:r>
        <w:rPr>
          <w:rFonts w:cs="Arial" w:ascii="Arial" w:hAnsi="Arial"/>
          <w:b/>
          <w:kern w:val="2"/>
          <w:sz w:val="24"/>
          <w:szCs w:val="24"/>
          <w:lang w:eastAsia="zh-CN"/>
        </w:rPr>
        <w:t>»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 с одной стороны, и администрация Ливенского района Орловской области, именуемая в дальнейшем «администрация района», в лице главы администрации Ливенского района Ревина Юрия Николаевича, действующего на </w:t>
      </w:r>
      <w:r>
        <w:rPr>
          <w:rFonts w:cs="Arial" w:ascii="Arial" w:hAnsi="Arial"/>
          <w:color w:val="000000"/>
          <w:kern w:val="2"/>
          <w:sz w:val="24"/>
          <w:szCs w:val="24"/>
          <w:lang w:eastAsia="zh-CN"/>
        </w:rPr>
        <w:t xml:space="preserve">основании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24"/>
            <w:szCs w:val="24"/>
          </w:rPr>
          <w:t>Устава</w:t>
        </w:r>
      </w:hyperlink>
      <w:r>
        <w:rPr>
          <w:rFonts w:cs="Arial" w:ascii="Arial" w:hAnsi="Arial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Ливенского района Орловской области, с другой стороны, в дальнейшем именуемые «Стороны», руководствуясь </w:t>
      </w:r>
      <w:hyperlink r:id="rId3">
        <w:r>
          <w:rPr>
            <w:rStyle w:val="InternetLink"/>
            <w:rFonts w:cs="Arial" w:ascii="Arial" w:hAnsi="Arial"/>
            <w:kern w:val="2"/>
            <w:sz w:val="24"/>
            <w:szCs w:val="24"/>
          </w:rPr>
          <w:t>частью 4 статьи 15</w:t>
        </w:r>
      </w:hyperlink>
      <w:r>
        <w:rPr>
          <w:rFonts w:cs="Arial" w:ascii="Arial" w:hAnsi="Arial"/>
          <w:kern w:val="2"/>
          <w:sz w:val="24"/>
          <w:szCs w:val="24"/>
          <w:lang w:eastAsia="zh-CN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269.2 Бюджетного кодекса Российской Федерации, статьей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 (далее Федеральный закон № 44-ФЗ) заключили настоящее Дополнительное соглашение № 2 о нижеследующем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.2. раздела 1. Соглашения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.2. Администрации района передаются следующие полномочия по </w:t>
      </w:r>
      <w:r>
        <w:rPr>
          <w:rFonts w:cs="Arial" w:ascii="Arial" w:hAnsi="Arial"/>
          <w:kern w:val="2"/>
          <w:sz w:val="24"/>
          <w:szCs w:val="24"/>
          <w:lang w:eastAsia="zh-CN"/>
        </w:rPr>
        <w:t>осуществлению</w:t>
      </w:r>
      <w:r>
        <w:rPr>
          <w:rFonts w:cs="Arial" w:ascii="Arial" w:hAnsi="Arial"/>
          <w:sz w:val="24"/>
          <w:szCs w:val="24"/>
        </w:rPr>
        <w:t xml:space="preserve"> внутреннего муниципального финансового контрол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достоверностью отчетов о результатах предоставления и (или)  использования бюджетных средств (средств, предоставленных из бюджета), в том числе отчетов о реализации государственных (муниципальных) программ, отчетов об исполнении муниципальных з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соблюдением правил нормирования в сфере закупок, предусмотренный статьей 19 Федерального закона № 44-ФЗ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применением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соответствием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 за соответствием использования поставленного товара, выполненной работы (ее результата) или оказанной услуги целям осуществления закупки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разделе 8 Соглашения подписи сторон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Глава администрации Сосновского</w:t>
        <w:tab/>
        <w:tab/>
        <w:tab/>
        <w:tab/>
        <w:t>Глава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>Лив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</w:t>
        <w:tab/>
        <w:tab/>
        <w:tab/>
        <w:tab/>
        <w:tab/>
        <w:tab/>
        <w:t>Орлов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М.И.Кутафина</w:t>
        <w:tab/>
        <w:tab/>
        <w:tab/>
        <w:tab/>
        <w:t xml:space="preserve">             ___________Ю.Н. Ревин»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ьные условия Соглашения остаются без изменени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 Сосновского</w:t>
        <w:tab/>
        <w:tab/>
        <w:tab/>
        <w:tab/>
        <w:t>Глава администраци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>Ливенского район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</w:t>
        <w:tab/>
        <w:tab/>
        <w:tab/>
        <w:tab/>
        <w:tab/>
        <w:tab/>
        <w:t>Орловской обла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М.И.Кутафина</w:t>
        <w:tab/>
        <w:tab/>
        <w:tab/>
        <w:tab/>
        <w:t xml:space="preserve">             ___________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13:00Z</dcterms:created>
  <dc:creator>User</dc:creator>
  <dc:description/>
  <cp:keywords/>
  <dc:language>en-US</dc:language>
  <cp:lastModifiedBy>Admin</cp:lastModifiedBy>
  <cp:lastPrinted>2019-10-04T15:17:00Z</cp:lastPrinted>
  <dcterms:modified xsi:type="dcterms:W3CDTF">2019-10-09T11:58:00Z</dcterms:modified>
  <cp:revision>11</cp:revision>
  <dc:subject/>
  <dc:title>Приложение</dc:title>
</cp:coreProperties>
</file>