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  ФЕДЕРАЦИЯ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РЛОВСКАЯ   ОБЛАСТЬ  ЛИВЕНСКИЙ  РАЙОН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ИКОЛЬСКИЙ  СЕЛЬСКИЙ 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7 сентября 2019</w:t>
      </w:r>
      <w:r>
        <w:rPr>
          <w:rFonts w:cs="Arial" w:ascii="Arial" w:hAnsi="Arial"/>
          <w:szCs w:val="24"/>
        </w:rPr>
        <w:t xml:space="preserve">  г.  № 29/146- СС                                                                                                                                Принято на 29-м заседании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с.Никольское                                                                                                                                                                                Никольского сельского Совета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народных депутатов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 внесении изменений  в решение Никольского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сельского Совета народных депутатов от 24.12.2018 г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24/122-СС «О бюджете Никольского сельского поселения Ливенского района на 2019 год и на плановый период 2020 и 2021 годов»</w:t>
      </w:r>
    </w:p>
    <w:p>
      <w:pPr>
        <w:pStyle w:val="Normal"/>
        <w:ind w:firstLine="5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 целях  приведения муниципального правового акта Никольского сельского поселения в соответствие  действующему законодательству,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Никольский сельский  Совет народных  депутатов решил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1.Внести в решение Никольского сельского Совета народных депутатов от  24.12.2018 г № 24/122-СС «О бюджете Никольского сельского поселения Ливенского района на 2019 год и плановый период 2020 и 2021 годов» (Информационный бюллетень от 25.12.2018 №34) и внесенными в него изменениями от 15.02.2019 г. № 26/135-СС (Информационный бюллетень № 6 от 21.02.2019 г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 Пункт 2 изложить в следующей редакции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«2. Утвердить основные характеристики бюджета Никольского сельского поселения на 2019 год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общий объем доходов бюджета Никольского сельского  поселения в сумме 3046,267  тыс. рублей,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2) общий объем расходов бюджета Никольского сельского  поселения в сумме 3196,267 тыс. рублей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предельный объем муниципального долга Никольского сельского поселения в сумме 500,000 тыс.руб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 верхний предел муниципального долга Никольского сельского поселения на 01 января 2019 г  в сумме 500,000 тыс. руб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5) дефицит бюджета Никольского сельского поселения в сумме 150,000 тыс. руб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) источники финансирования дефицита бюджета Никольского сельского поселения на 2019 год согласно приложению 1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 Приложение 1 изложить в новой редакции (приложение 1 к настоящему решению)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 Приложение 7 изложить в новой редакции (приложение 2 к настоящему решению)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  Приложение 9 изложить в новой редакции (приложение 3 к настоящему решению)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4 Приложение 11 изложить в новой редакции (приложение 4 к настоящему решению).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 Приложение 13 изложить в новой редакции (приложение 5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Настоящее решение  вступает  в силу 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3.  Направить  настоящее решение  главе  Никольского  сельского  поселения  для  подписания  и обнародовани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4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Никольского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5.Контроль за исполнением настоящего решения возложить на постоянную депутатскую комиссию по бюджету, налогам и муниципальной собственности (Акатову О.И.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Никольского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ельского поселения                                            С.Н.Амеляк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  решению о внесении изменений от 15.02.2019 г. № 26/135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решение Никольского сельского Совета народных депутатов от 24.12.2018 г. № 24/122-СС«О бюджете Никольского сельского поселения Ливенского района на 2019 год и на плановый период 2020 и 2021 годов» с обоснованием предлагаемых изменени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оправки к бюджету 2019 года </w:t>
      </w:r>
    </w:p>
    <w:p>
      <w:pPr>
        <w:pStyle w:val="Normal"/>
        <w:rPr/>
      </w:pPr>
      <w:r>
        <w:rPr>
          <w:rFonts w:cs="Arial" w:ascii="Arial" w:hAnsi="Arial"/>
        </w:rPr>
        <w:t>Доходы бюджета Никольского сельского поселения Ливенского района –   изменяются в сторону увеличение на 50,000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фицит бюджета Никольского сельского поселения Ливенского района -не   изменяетс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асходы бюджета Никольского сельского поселения Ливенского района –  изменяются в сторону увеличения на 50,000 тыс.руб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разрезе разделов корректировка бюджетных ассигнований произведена  следующим образам: </w:t>
      </w:r>
    </w:p>
    <w:p>
      <w:pPr>
        <w:pStyle w:val="Normal"/>
        <w:rPr/>
      </w:pPr>
      <w:r>
        <w:rPr>
          <w:rFonts w:cs="Arial" w:ascii="Arial" w:hAnsi="Arial"/>
        </w:rPr>
        <w:t>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» внесены изменения, в том числе по виду расходов 120 + 90,805 тыс.руб.;  по разделу 0503 «Благоустройство» внесены изменения, в том числе по виду расходов 244 - 40,000 тыс.руб.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707 «Молодежная политика и оздоровление детей» внесены изменения, в том числе по виду расходов 244 - 10,000 тыс.руб.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1102 «Физическая культура и спорт» внесены изменения, в том числе по виду расходов 244 - 19,600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6"/>
        <w:gridCol w:w="4678"/>
        <w:gridCol w:w="1246"/>
        <w:gridCol w:w="1166"/>
        <w:gridCol w:w="1454"/>
      </w:tblGrid>
      <w:tr>
        <w:trPr>
          <w:trHeight w:val="1078" w:hRule="atLeast"/>
        </w:trPr>
        <w:tc>
          <w:tcPr>
            <w:tcW w:w="107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1  к решению Никольского сельского Совета народных депутатов от 27.09.2019 г. №29/146-СС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"О внесении изменений в решение Никольского сельского Совета народных депутатов от " 24"  декабря  2018 г. №24/122-СС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О бюджете Никольского сельского поселения Ливенского района на 2019 год и плановый период 2020 и 2021 годов "</w:t>
            </w:r>
          </w:p>
        </w:tc>
      </w:tr>
      <w:tr>
        <w:trPr>
          <w:trHeight w:val="778" w:hRule="atLeast"/>
        </w:trPr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9336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дефицита бюджета Никольского сельского поселения Ливенского района на 2019 год</w:t>
            </w:r>
          </w:p>
        </w:tc>
        <w:tc>
          <w:tcPr>
            <w:tcW w:w="145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</w:tr>
      <w:tr>
        <w:trPr>
          <w:trHeight w:val="180" w:hRule="atLeast"/>
        </w:trPr>
        <w:tc>
          <w:tcPr>
            <w:tcW w:w="22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правки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умма с поправками</w:t>
            </w:r>
          </w:p>
        </w:tc>
      </w:tr>
      <w:tr>
        <w:trPr>
          <w:trHeight w:val="358" w:hRule="atLeast"/>
        </w:trPr>
        <w:tc>
          <w:tcPr>
            <w:tcW w:w="22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22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00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37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10 0000 7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468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10 0000 8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0 0000 7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10 0000 7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10 0000 8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214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46,2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296,267</w:t>
            </w:r>
          </w:p>
        </w:tc>
      </w:tr>
      <w:tr>
        <w:trPr>
          <w:trHeight w:val="206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46,2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296,267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46,2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296,267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46,2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3296,267</w:t>
            </w:r>
          </w:p>
        </w:tc>
      </w:tr>
      <w:tr>
        <w:trPr>
          <w:trHeight w:val="214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6,2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6,267</w:t>
            </w:r>
          </w:p>
        </w:tc>
      </w:tr>
      <w:tr>
        <w:trPr>
          <w:trHeight w:val="206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6,2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6,267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6,2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6,267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6,2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6,267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4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06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83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560"/>
        <w:gridCol w:w="1980"/>
        <w:gridCol w:w="1660"/>
        <w:gridCol w:w="1940"/>
        <w:gridCol w:w="1720"/>
        <w:gridCol w:w="222"/>
        <w:gridCol w:w="17"/>
      </w:tblGrid>
      <w:tr>
        <w:trPr>
          <w:trHeight w:val="2220" w:hRule="atLeast"/>
        </w:trPr>
        <w:tc>
          <w:tcPr>
            <w:tcW w:w="1682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  <w:br/>
              <w:t>к решению Никольского сельскогоСовета народных депутатов</w:t>
              <w:br/>
              <w:t xml:space="preserve"> от "27 " сентября 2019 г. № 29/146-СС</w:t>
              <w:br/>
              <w:t xml:space="preserve">"О внесении изменений в решение Никольского сельского Совета народных депутатов </w:t>
              <w:br/>
              <w:t>от "24" декабря 2018 г. № 24/122-СС</w:t>
              <w:br/>
              <w:t xml:space="preserve">"О бюджете Никольского сельского поселения Ливенского района на 2019 год и на плановый период 2020 и 2021 годов" </w:t>
            </w:r>
          </w:p>
        </w:tc>
      </w:tr>
      <w:tr>
        <w:trPr>
          <w:trHeight w:val="1275" w:hRule="atLeast"/>
        </w:trPr>
        <w:tc>
          <w:tcPr>
            <w:tcW w:w="1682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6600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 xml:space="preserve">Прогнозируемое поступление доходов в бюджет </w:t>
              <w:br/>
              <w:t>Никольского сельского поселения Ливенского района</w:t>
              <w:br/>
              <w:t xml:space="preserve"> на 2019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66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6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с поправками</w:t>
            </w:r>
          </w:p>
        </w:tc>
        <w:tc>
          <w:tcPr>
            <w:tcW w:w="1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исполне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 0000 00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,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,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,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,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001 0000 1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300001 0000 1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03010 0000 1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00000 0000 1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0000 0000 00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3510 0000 12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6002510000043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 земельных участков, государственная собственность гна которые не разграничена и которые расположены в граница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20531000004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 в собственности сельских поселений (за исключением имущества муниципальных бюджетных и автономных учреждений, а также имущества муниц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005010 0000 14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403010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00000 0000 00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1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16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1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000000 0000 00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1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16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1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000000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110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210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000000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8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118 10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8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00000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8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014 10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8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9999 10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000000 0000 18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500010 0000 18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80501010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5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640"/>
        <w:gridCol w:w="1660"/>
        <w:gridCol w:w="1660"/>
        <w:gridCol w:w="1660"/>
        <w:gridCol w:w="1660"/>
        <w:gridCol w:w="1420"/>
        <w:gridCol w:w="222"/>
        <w:gridCol w:w="17"/>
      </w:tblGrid>
      <w:tr>
        <w:trPr>
          <w:trHeight w:val="264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160" w:hRule="atLeast"/>
        </w:trPr>
        <w:tc>
          <w:tcPr>
            <w:tcW w:w="157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решению Никольского сельского Совета народных депутатов от 27.09.2019 г. №29/146-СС</w:t>
              <w:br/>
              <w:t xml:space="preserve">  "О внесении изменений в решение Никольского сельского  Совета народных депутатов от " 24 "  декабря  2018 г. №24/122-СС</w:t>
              <w:br/>
              <w:t xml:space="preserve">"О бюджете Никольского сельского поселения Ливенского района на 2019 год и плановый период 2020 и 2021 годов"      </w:t>
            </w:r>
          </w:p>
        </w:tc>
      </w:tr>
      <w:tr>
        <w:trPr>
          <w:trHeight w:val="264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</w:trPr>
        <w:tc>
          <w:tcPr>
            <w:tcW w:w="1410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Никольского сельского поселения Ливенского района на 2019 год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141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руб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30" w:hRule="atLeast"/>
        </w:trPr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9 го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9 г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жидаемое исполне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 с поправками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6,2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6,2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6,2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4,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8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5,7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,7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9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8,9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9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,0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8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,8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,8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158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полномочий контрольно-счетной палатой Ливенского района Орловской области по осуществлению части полномочий контрольного органа поселений по муниципальному финансовому контролю и контролю за соблюдением установленного порядка управления и распоряжения муниципальным имущество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6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,1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1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1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1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1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1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,8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8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8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9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8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8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8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,1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6,1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,1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,1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,1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,1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7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79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7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9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9,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,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04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760"/>
        <w:gridCol w:w="660"/>
        <w:gridCol w:w="1660"/>
        <w:gridCol w:w="700"/>
        <w:gridCol w:w="640"/>
        <w:gridCol w:w="1460"/>
        <w:gridCol w:w="1340"/>
        <w:gridCol w:w="1600"/>
      </w:tblGrid>
      <w:tr>
        <w:trPr>
          <w:trHeight w:val="300" w:hRule="atLeast"/>
        </w:trPr>
        <w:tc>
          <w:tcPr>
            <w:tcW w:w="8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0" w:name="RANGE!A1%3AI172"/>
            <w:bookmarkStart w:id="1" w:name="RANGE!A1%3AI172"/>
            <w:bookmarkEnd w:id="1"/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>
          <w:trHeight w:val="2265" w:hRule="atLeast"/>
        </w:trPr>
        <w:tc>
          <w:tcPr>
            <w:tcW w:w="8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решению Никольского сельского Совета народных депутатов от 27.09.2019 г. №29/146-СС</w:t>
              <w:br/>
              <w:t xml:space="preserve">  "О внесении изменений в решение Никольского сельского                                                                                                                                                                                            Совета народных депутатов от " 24"  декабря  2018 г. №24/122-СС</w:t>
              <w:br/>
              <w:t xml:space="preserve">"О бюджете Никольского сельского поселения Ливенского района на 2019 год и плановый период 2020 и 2021 годов"      </w:t>
            </w:r>
          </w:p>
        </w:tc>
      </w:tr>
      <w:tr>
        <w:trPr>
          <w:trHeight w:val="384" w:hRule="atLeast"/>
        </w:trPr>
        <w:tc>
          <w:tcPr>
            <w:tcW w:w="8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8" w:hRule="atLeast"/>
        </w:trPr>
        <w:tc>
          <w:tcPr>
            <w:tcW w:w="170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Никольского сельского поселения Ливенского района на 2019 год</w:t>
            </w:r>
          </w:p>
        </w:tc>
      </w:tr>
      <w:tr>
        <w:trPr>
          <w:trHeight w:val="360" w:hRule="atLeast"/>
        </w:trPr>
        <w:tc>
          <w:tcPr>
            <w:tcW w:w="8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8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9 год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9 год</w:t>
            </w:r>
          </w:p>
        </w:tc>
      </w:tr>
      <w:tr>
        <w:trPr>
          <w:trHeight w:val="990" w:hRule="atLeast"/>
        </w:trPr>
        <w:tc>
          <w:tcPr>
            <w:tcW w:w="8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46,2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96,267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07,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57,2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7,3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7,383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94,9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8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85,722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6,8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8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57,689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9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,926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9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,926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9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,926</w:t>
            </w:r>
          </w:p>
        </w:tc>
      </w:tr>
      <w:tr>
        <w:trPr>
          <w:trHeight w:val="8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9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,926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9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,926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8,9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,926</w:t>
            </w:r>
          </w:p>
        </w:tc>
      </w:tr>
      <w:tr>
        <w:trPr>
          <w:trHeight w:val="8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8,0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28,852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0,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00,819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0,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00,819</w:t>
            </w:r>
          </w:p>
        </w:tc>
      </w:tr>
      <w:tr>
        <w:trPr>
          <w:trHeight w:val="8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2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,019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2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,019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4,2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,8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,019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5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2,56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5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2,56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2,5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2,56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24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24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240</w:t>
            </w:r>
          </w:p>
        </w:tc>
      </w:tr>
      <w:tr>
        <w:trPr>
          <w:trHeight w:val="1224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8,0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,033</w:t>
            </w:r>
          </w:p>
        </w:tc>
      </w:tr>
      <w:tr>
        <w:trPr>
          <w:trHeight w:val="8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,033</w:t>
            </w:r>
          </w:p>
        </w:tc>
      </w:tr>
      <w:tr>
        <w:trPr>
          <w:trHeight w:val="30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,033</w:t>
            </w:r>
          </w:p>
        </w:tc>
      </w:tr>
      <w:tr>
        <w:trPr>
          <w:trHeight w:val="30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8,0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,033</w:t>
            </w:r>
          </w:p>
        </w:tc>
      </w:tr>
      <w:tr>
        <w:trPr>
          <w:trHeight w:val="8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69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69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69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69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внутреннего муниципального контроля в рамках непрограммной части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875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8,8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875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875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45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</w:tr>
      <w:tr>
        <w:trPr>
          <w:trHeight w:val="405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</w:tr>
      <w:tr>
        <w:trPr>
          <w:trHeight w:val="585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</w:tr>
      <w:tr>
        <w:trPr>
          <w:trHeight w:val="924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953</w:t>
            </w:r>
          </w:p>
        </w:tc>
      </w:tr>
      <w:tr>
        <w:trPr>
          <w:trHeight w:val="40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953</w:t>
            </w:r>
          </w:p>
        </w:tc>
      </w:tr>
      <w:tr>
        <w:trPr>
          <w:trHeight w:val="339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,9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953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731</w:t>
            </w:r>
          </w:p>
        </w:tc>
      </w:tr>
      <w:tr>
        <w:trPr>
          <w:trHeight w:val="5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731</w:t>
            </w:r>
          </w:p>
        </w:tc>
      </w:tr>
      <w:tr>
        <w:trPr>
          <w:trHeight w:val="39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7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731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8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138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405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роительство, капитальный ремонт,ремонт и содержание автомобильных дорогобщего пользования в рамках непрграммной части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7,8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,802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1104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156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коммунального хозяйства в рамках софинансированиясофиннансирования муниципальной программы "Устойч.развитие сельск.территорий на 2014-2017 гг и на период до 2020г" в рамках муницип. Программы "Устойч. развитие сельск.тер-рий Лив. р-на на 2014-2017 годы и на период до 2020 год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,8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,831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,6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6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6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6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6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8,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4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6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ограмма наказов избирателей депутатам Ливенского районного Совета народных депутатов Орловс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231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8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8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8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8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231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231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231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,2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231</w:t>
            </w:r>
          </w:p>
        </w:tc>
      </w:tr>
      <w:tr>
        <w:trPr>
          <w:trHeight w:val="8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6,1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6,116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1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116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1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116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6,1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6,116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6,1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6,116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1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6,116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6,1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6,116</w:t>
            </w:r>
          </w:p>
        </w:tc>
      </w:tr>
      <w:tr>
        <w:trPr>
          <w:trHeight w:val="3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795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795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795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795</w:t>
            </w:r>
          </w:p>
        </w:tc>
      </w:tr>
      <w:tr>
        <w:trPr>
          <w:trHeight w:val="324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795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9,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,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,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,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9,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9,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9,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58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700"/>
        <w:gridCol w:w="760"/>
        <w:gridCol w:w="660"/>
        <w:gridCol w:w="1660"/>
        <w:gridCol w:w="700"/>
        <w:gridCol w:w="640"/>
        <w:gridCol w:w="1340"/>
        <w:gridCol w:w="1280"/>
        <w:gridCol w:w="1620"/>
      </w:tblGrid>
      <w:tr>
        <w:trPr>
          <w:trHeight w:val="300" w:hRule="atLeast"/>
        </w:trPr>
        <w:tc>
          <w:tcPr>
            <w:tcW w:w="8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2" w:name="RANGE!A1%3AJ177"/>
            <w:bookmarkStart w:id="3" w:name="RANGE!A1%3AJ177"/>
            <w:bookmarkEnd w:id="3"/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5</w:t>
            </w:r>
          </w:p>
        </w:tc>
      </w:tr>
      <w:tr>
        <w:trPr>
          <w:trHeight w:val="2265" w:hRule="atLeast"/>
        </w:trPr>
        <w:tc>
          <w:tcPr>
            <w:tcW w:w="8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решению Никольского сельского Совета народных депутатов от 27.09.2019г. №29/146-СС</w:t>
              <w:br/>
              <w:t xml:space="preserve">  "О внесении изменений в решение Никольского сельского                                                                                                                                                                                            Совета народных депутатов от " 24 "  декабря  2018 г. №24/122-СС</w:t>
              <w:br/>
              <w:t xml:space="preserve">"О бюджете Никольского сельского поселения Ливенского района на 2019 год и плановый период 2020 и 2021 годов"      </w:t>
            </w:r>
          </w:p>
        </w:tc>
      </w:tr>
      <w:tr>
        <w:trPr>
          <w:trHeight w:val="1080" w:hRule="atLeast"/>
        </w:trPr>
        <w:tc>
          <w:tcPr>
            <w:tcW w:w="8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758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 Никольского сельского поселения Ливенского района  на  2019 год</w:t>
            </w:r>
          </w:p>
        </w:tc>
      </w:tr>
      <w:tr>
        <w:trPr>
          <w:trHeight w:val="360" w:hRule="atLeast"/>
        </w:trPr>
        <w:tc>
          <w:tcPr>
            <w:tcW w:w="8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8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9 го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9 год</w:t>
            </w:r>
          </w:p>
        </w:tc>
      </w:tr>
      <w:tr>
        <w:trPr>
          <w:trHeight w:val="990" w:hRule="atLeast"/>
        </w:trPr>
        <w:tc>
          <w:tcPr>
            <w:tcW w:w="8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46,2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96,267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07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57,2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7,3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7,383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ИКОЛЬСКОГО СЕЛЬСКОГО ПОСЕЛЕНИЯ ЛИВЕНСКОГО РАЙОНА ОРЛОВ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00,1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50,151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07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2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28,405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7,3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7,383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94,9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8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85,722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9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926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9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926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9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926</w:t>
            </w:r>
          </w:p>
        </w:tc>
      </w:tr>
      <w:tr>
        <w:trPr>
          <w:trHeight w:val="8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9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926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9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926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8,9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8,926</w:t>
            </w:r>
          </w:p>
        </w:tc>
      </w:tr>
      <w:tr>
        <w:trPr>
          <w:trHeight w:val="8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8,0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8,852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0,0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,8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819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0,0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,8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819</w:t>
            </w:r>
          </w:p>
        </w:tc>
      </w:tr>
      <w:tr>
        <w:trPr>
          <w:trHeight w:val="8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2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019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2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019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4,2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,8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5,019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5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56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5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56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2,5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2,56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4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4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240</w:t>
            </w:r>
          </w:p>
        </w:tc>
      </w:tr>
      <w:tr>
        <w:trPr>
          <w:trHeight w:val="1224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8,0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8,033</w:t>
            </w:r>
          </w:p>
        </w:tc>
      </w:tr>
      <w:tr>
        <w:trPr>
          <w:trHeight w:val="8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33</w:t>
            </w:r>
          </w:p>
        </w:tc>
      </w:tr>
      <w:tr>
        <w:trPr>
          <w:trHeight w:val="30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33</w:t>
            </w:r>
          </w:p>
        </w:tc>
      </w:tr>
      <w:tr>
        <w:trPr>
          <w:trHeight w:val="30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8,0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8,033</w:t>
            </w:r>
          </w:p>
        </w:tc>
      </w:tr>
      <w:tr>
        <w:trPr>
          <w:trHeight w:val="8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69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9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9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69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внутреннего муниципального контроля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5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5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5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5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45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84</w:t>
            </w:r>
          </w:p>
        </w:tc>
      </w:tr>
      <w:tr>
        <w:trPr>
          <w:trHeight w:val="405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84</w:t>
            </w:r>
          </w:p>
        </w:tc>
      </w:tr>
      <w:tr>
        <w:trPr>
          <w:trHeight w:val="585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84</w:t>
            </w:r>
          </w:p>
        </w:tc>
      </w:tr>
      <w:tr>
        <w:trPr>
          <w:trHeight w:val="924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53</w:t>
            </w:r>
          </w:p>
        </w:tc>
      </w:tr>
      <w:tr>
        <w:trPr>
          <w:trHeight w:val="40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53</w:t>
            </w:r>
          </w:p>
        </w:tc>
      </w:tr>
      <w:tr>
        <w:trPr>
          <w:trHeight w:val="339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,9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,953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31</w:t>
            </w:r>
          </w:p>
        </w:tc>
      </w:tr>
      <w:tr>
        <w:trPr>
          <w:trHeight w:val="5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31</w:t>
            </w:r>
          </w:p>
        </w:tc>
      </w:tr>
      <w:tr>
        <w:trPr>
          <w:trHeight w:val="39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7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731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8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138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405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роительство, капитальный ремонт,ремонт и содержание автомобильных дорогобщего пользования в рамках непр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7,8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7,802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1104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264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,8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,831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6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6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8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,6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ограмма наказов избирателей депутатам Ливенского районного Совета народных депутатов Орловс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31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8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31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31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31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,2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,231</w:t>
            </w:r>
          </w:p>
        </w:tc>
      </w:tr>
      <w:tr>
        <w:trPr>
          <w:trHeight w:val="82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6,1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6,116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1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116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1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116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6,1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6,116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6,1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6,116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1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116</w:t>
            </w:r>
          </w:p>
        </w:tc>
      </w:tr>
      <w:tr>
        <w:trPr>
          <w:trHeight w:val="285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6,1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6,116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795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</w:tr>
      <w:tr>
        <w:trPr>
          <w:trHeight w:val="348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9,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,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9,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9,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9,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Название Знак"/>
    <w:basedOn w:val="Style11"/>
    <w:qFormat/>
    <w:rPr>
      <w:sz w:val="32"/>
    </w:rPr>
  </w:style>
  <w:style w:type="character" w:styleId="Style13">
    <w:name w:val="Основной текст Знак"/>
    <w:basedOn w:val="Style11"/>
    <w:qFormat/>
    <w:rPr>
      <w:sz w:val="24"/>
    </w:rPr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basedOn w:val="Style11"/>
    <w:qFormat/>
    <w:rPr>
      <w:sz w:val="28"/>
    </w:rPr>
  </w:style>
  <w:style w:type="character" w:styleId="31">
    <w:name w:val="Основной текст 3 Знак"/>
    <w:basedOn w:val="Style11"/>
    <w:qFormat/>
    <w:rPr>
      <w:sz w:val="28"/>
    </w:rPr>
  </w:style>
  <w:style w:type="character" w:styleId="Style14">
    <w:name w:val="Подзаголовок Знак"/>
    <w:basedOn w:val="Style11"/>
    <w:qFormat/>
    <w:rPr>
      <w:b/>
      <w:bCs/>
      <w:sz w:val="28"/>
      <w:szCs w:val="24"/>
    </w:rPr>
  </w:style>
  <w:style w:type="character" w:styleId="Style15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1:00Z</dcterms:created>
  <dc:creator>Клиент</dc:creator>
  <dc:description/>
  <cp:keywords/>
  <dc:language>en-US</dc:language>
  <cp:lastModifiedBy>ТРИО</cp:lastModifiedBy>
  <cp:lastPrinted>2018-06-15T15:28:00Z</cp:lastPrinted>
  <dcterms:modified xsi:type="dcterms:W3CDTF">2019-09-30T05:46:00Z</dcterms:modified>
  <cp:revision>563</cp:revision>
  <dc:subject/>
  <dc:title>РОССИЙСКАЯ  ФЕДЕРАЦИЯ</dc:title>
</cp:coreProperties>
</file>