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чету об исполнении бюджета Островского сельского </w:t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за 9 месяцев 2019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9 месяцев 2019 года доходная часть  бюджета Островского сельского поселения  составила 1 593 922,24 рублей и исполнена на 61,26%  к плану года.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логовые и неналоговые доходы бюджета мобилизованы в размере  454 145,62 рублей или 50,79% к годовому заданию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от уплаты налога на доходы физических лиц  67 966,08 рублей и составило 73,72% к плану,   налог на имущество физических лиц  за  9 месяцев 2019 года поступил в размере 3 846,67 руб., что составило 42,74 % планового задания, поступление земельного налога за 9 месяцев 2019 года составило 370 770,17 руб. - 48,85% к плану года. Государственная пошлина составила 1100 рублей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что составляет 55 % планового задания (план 2 тыс.руб.). Безвозмездные поступления от районного бюджета зачислены в размере 1 241 280,28 рублей или 72,69% к утвержденным годовым назначени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айонного бюджета в адрес Островского сельского поселения перечислено: субвенции – 49 679 рублей, что составляет 74,86% к плану, дотаций на выравнивание бюджетной обеспеченности в размере 295 100 рублей или 100% к плану года, дотаций на обеспечение сбалансированности бюджетов в размере 720 005 рублей или 94,74% к плану года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176 496,28 руб. или 30,10%. Возврат остатков субсидий, субвенций и иных межбюджетных трансфертов, имеющих целевое назначение, прошлых лет из бюджета Островского сельского поселения составил - 101 503,66 рублей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 xml:space="preserve">Расходы  бюджета Островского сельского поселения за  9 месяцев 2019 года составили 2 011 753,44руб. или  64,35% от общего объёма бюджета текущего финансового года. Из общей суммы расходов бюджета поселения 2,47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49 649,99 руб., 1 238 848,06  рублей бюджета поселения составили расходы по разделу «Общегосударственные вопросы», что составляет 66,17 % к годовому плану. Из общей суммы расходов бюджета Островского сельского поселения 533 928руб.  составляют расходы на выполнение переданных государственных полномочи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978 112,19 рублей или 48,62%  от общей суммы расходов  бюджета поселения. Бюджетные обязательства по финансированию раздела  «Культура» выполнены на 85,82% к бюджету текущего года и составили 515 000.руб. Расходы  на коммунальные услуги составили 25 623,88 рублей. Расходы  по разделу «Дорожное хозяйство» составили 175 296,28 рублей. Бюджетные обязательства по финансированию раздела  «Физическая культура  и спорт», бюджетные расходы по финансированию ЖКХ за 9 месяцев   2019 года не производились. Субсидии юридическим лицам за счет средств  бюджета Островского сельского поселения не предоставля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ток средств на счете на 01.10.2019 года составляет  106 370,93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о планированию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ам, бухгалтерскому учету 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ности администрации                                                                             Т.А. Бутя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9:00Z</dcterms:created>
  <dc:creator>Клиент</dc:creator>
  <dc:description/>
  <cp:keywords/>
  <dc:language>en-US</dc:language>
  <cp:lastModifiedBy>cpecialist</cp:lastModifiedBy>
  <cp:lastPrinted>2019-12-19T10:45:00Z</cp:lastPrinted>
  <dcterms:modified xsi:type="dcterms:W3CDTF">2019-12-19T07:45:00Z</dcterms:modified>
  <cp:revision>9</cp:revision>
  <dc:subject/>
  <dc:title>РОССИЙСКАЯ  ФЕДЕРАЦИЯ</dc:title>
</cp:coreProperties>
</file>