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20"/>
          <w:tab w:val="left" w:pos="-851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ФЕДЕРАЦИЯ</w:t>
      </w:r>
    </w:p>
    <w:p>
      <w:pPr>
        <w:pStyle w:val="Heading2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ОРЛОВСКАЯ ОБЛАСТЬ </w:t>
      </w:r>
    </w:p>
    <w:p>
      <w:pPr>
        <w:pStyle w:val="Heading2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ГАЛИЧЕ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88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«29» ноября </w:t>
      </w:r>
      <w:r>
        <w:rPr>
          <w:rFonts w:cs="Arial" w:ascii="Arial" w:hAnsi="Arial"/>
          <w:sz w:val="24"/>
          <w:szCs w:val="24"/>
        </w:rPr>
        <w:t>201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№ 148                                           Принято на двадцать седьмом </w:t>
      </w:r>
    </w:p>
    <w:p>
      <w:pPr>
        <w:pStyle w:val="TextBody"/>
        <w:spacing w:lineRule="auto" w:line="288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заседании</w:t>
      </w:r>
    </w:p>
    <w:p>
      <w:pPr>
        <w:pStyle w:val="TextBody"/>
        <w:spacing w:lineRule="auto" w:line="288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Успенское                                                                   Галического  сельского Совета</w:t>
      </w:r>
    </w:p>
    <w:p>
      <w:pPr>
        <w:pStyle w:val="TextBody"/>
        <w:spacing w:lineRule="auto" w:line="28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6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бюджете Галического сельского </w:t>
      </w:r>
    </w:p>
    <w:p>
      <w:pPr>
        <w:pStyle w:val="Normal"/>
        <w:ind w:right="36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селения на 2020 год и на плановый </w:t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период 2021 и 2022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Галического сельского поселения  Ливенского района Орловской области на 2020 год и плановый период 2021 и 2022 годов, основные направления бюджетной и налоговой политики Галического сельского поселения  Ливенского района Орловской области на 2020 – 2022 годы,  внесенный главой администрации Галического  сельского поселения  Ливенского района Орловской области проект бюджета Галического  сельского поселения на 2020 год и на плановый период 2021 и 2022 годов и заключение Контрольно - счетной палаты Лив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алический</w:t>
      </w:r>
      <w:r>
        <w:rPr>
          <w:rFonts w:cs="Arial" w:ascii="Arial" w:hAnsi="Arial"/>
          <w:b/>
          <w:bCs/>
          <w:sz w:val="24"/>
          <w:szCs w:val="24"/>
        </w:rPr>
        <w:t xml:space="preserve"> сельский Совет народных депутатов р е ш и 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Галического сельского поселения Ливенского района Орловской области на 2020 год и плановый период 2021 и 2022 годов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Галического сельского поселения Ливенского района Орловской области на 2020– 2022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твердить в первом чтении основные характеристики бюджета Галического сельского поселения:</w:t>
      </w:r>
    </w:p>
    <w:p>
      <w:pPr>
        <w:pStyle w:val="TextBodyIndent"/>
        <w:ind w:left="0" w:right="0"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Галического сельского поселения на 2020 год - в сумме 4177,600 тыс. руб. и на плановый период: 2021 год – в сумме 4127,300 тыс. руб., и 2022 год – в сумме 3998,0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год в сумме   4457,600 тыс. руб.  и на плановый период: 2021 год – в сумме 4407,300        тыс. руб., в том числе условно- утвержденные расходы в сумме 110,000 тыс. руб. и 2022 год – в сумме 4278,000 тыс. руб., в том числе условно- утвержденные расходы в сумме 210,00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ый объем муниципального долг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год в сумме 2000,000 тыс. руб., и на плановый период: 2021 год – в сумме   2000,000 тыс. руб., и 2022 год – в сумме 2000,00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верхний предел муниципального долга Галиче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на 1 января 2021 года в сумме 280,000  тыс. руб., в том числе верхний предел муниципального долга по муниципальным гарантиям Галиче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21 года в сумме 0  руб., на  1 января 2022 года – в сумме   280,000 тыс.руб., в том числе верхний предел муниципального долга по муниципальным гарантиям Галического сельского поселения на 1 января 2022 года – в сумме 0 тыс. руб.; на 1 января 2023 года – в сумме 280,000  тыс. руб., в том числе верхний предел муниципального долга по муниципальным гарантиям Галического сельского поселения на 1 января 2023 года – в сумме 0 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дефицит бюджет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год в сумме 280,000 тыс. руб., на плановый период: 2021 год – в сумме 280,000 тыс. руб. и 2022 год – в сумме 280,0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Галического сельского поселения на 2020 год согласно приложению 1 и на плановый период 2021 и 2022 годов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 соответствии с пунктом 2 статьи 184.1 Бюджетного кодекса Российской Федерации утвердить в первом чтении нормативы распределения отдельных налоговых и неналоговых доходов в бюджет Галического сельского поселения на 2020 год и на плановый период 2021 и 2022 годов, не установленные бюджетным законодательством Российской Федерации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в первом чтении перечень главных администраторов доходов бюджета Галиче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органов местного самоуправления Галического сельского поселения и органов администрации Ливенского района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рганов государственной власти Российской Федерации согласно приложению 5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Утвердить в первом чтении перечень главных администраторов источников финансирования дефицита бюджет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гласно приложению 6 к настоящему Решению.</w:t>
      </w:r>
    </w:p>
    <w:p>
      <w:pPr>
        <w:pStyle w:val="32"/>
        <w:spacing w:before="0" w:after="0"/>
        <w:ind w:left="0" w:right="0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случае изменения в 2020 году состава и (или) функций главных администраторов доходов бюджет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(или) главных администраторов источников финансирования дефицита бюджет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праве вносить в ходе исполнения бюджета 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ответствующие изменения в перечень главных администраторов доходов бюджет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главных администраторов источников финансирования дефицита бюджет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32"/>
        <w:spacing w:before="0" w:after="0"/>
        <w:ind w:left="0" w:right="0" w:firstLine="42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Утвердить в первом чтении прогнозируемое поступление доходов в бюджет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32"/>
        <w:spacing w:before="0" w:after="0"/>
        <w:ind w:left="283" w:right="0" w:firstLine="426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7 к настоящему Решению;</w:t>
      </w:r>
    </w:p>
    <w:p>
      <w:pPr>
        <w:pStyle w:val="32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плановый период 2021 и  2022  годов -  согласно  приложению  8 к настоящему Решению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твердить в первом чтении объем межбюджетных трансфертов, получаемых из других бюджетов бюджетной системы Российской Федерации на 2020 год – в сумме 1314,600 тыс. руб., на 2021 год – в сумме 1252,300 тыс. руб., на 2022 год – в сумме 1110,000 тыс. руб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 Решения, распределение бюджетных ассигнований по разделам и подразделам классификации расходов бюджет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9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на плановый период 2021 и 2022 годов – согласно приложению 10 к настоящему Решению. </w:t>
      </w:r>
    </w:p>
    <w:p>
      <w:pPr>
        <w:pStyle w:val="32"/>
        <w:tabs>
          <w:tab w:val="clear" w:pos="720"/>
          <w:tab w:val="left" w:pos="142" w:leader="none"/>
        </w:tabs>
        <w:spacing w:before="0" w:after="0"/>
        <w:ind w:left="0" w:righ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0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разделам, подразделам, целевым статьям (муниципальным программам Галического сельского поселения и непрограммным направлениям деятельности), группам и подгруппам видов расходов классификации расходов бюджета Галиче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20 год – согласно приложению 11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 плановый период 2021 и 2022 годов – согласно приложению 12 к настоящему Решению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целевым статьям (муниципальным программам Галического сельского поселения и непрограммным направлениям деятельности), группам и подгруппам видов расходов классификации расходов бюджета Галического сельского 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13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плановый период 2021 и 2022 годов – согласно приложению 14 к настоящему Решению.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2. Утвердить в первом чтении в пределах общего объема расходов, утвержденных пунктом 2 настоящего решения, ведомственную структуру расходов бюджета Галического сельского поселения: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15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плановый период 2021 и 2022 годов – согласно приложению 16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3. Межбюджетные трансферты, передаваемые бюджету Ливенского района из бюджета Галического сельского поселения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Администрация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е вправе принимать решения, приводящие к ув</w:t>
      </w:r>
      <w:r>
        <w:rPr>
          <w:sz w:val="28"/>
          <w:szCs w:val="28"/>
        </w:rPr>
        <w:t>ел</w:t>
      </w:r>
      <w:r>
        <w:rPr>
          <w:rFonts w:cs="Arial" w:ascii="Arial" w:hAnsi="Arial"/>
          <w:sz w:val="24"/>
          <w:szCs w:val="24"/>
        </w:rPr>
        <w:t>ичению в 2020 году численности муниципальных служащих Галического сельского поселения и работников, занимающих должности, не отнесенные к должностям муниципальной службы и осуществляющих техническое обеспечение деятельности администрации Галиче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5. Заключение и оплата казенными учреждениями Галического сельского поселения, органами местного самоуправления Галического сельского поселения договоров (соглашений, контрактов), исполнение которых осуществляется за счет средств бюджет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производятся в пределах доведенных им лимитов бюджетных обязательств в соответствии с кодами классификации расходов бюджет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Вытекающие из договоров (соглашений, контрактов), исполнение которых осуществляется за счет средств бюджет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обязательства, принятые казенными учреждениями Галиче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органами местного самоуправления Галического сельского поселения сверх доведенных им лимитов бюджетных обязательств, не подлежат оплате за счет средств бюджет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Получатель средств бюджет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при заключении договоров (муниципальных контрактов) на поставку товаров (работ и услуг) вправе предусматривать авансовые платеж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Галического сельского поселения от  несчастных случаев, на оплату расходов, связанных со служебными командировками лиц, замещающих муниципальные должности Галического сельского поселения с последующим документальным подтверждением по фактически произведенным расходам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, не превышающем 30% суммы договора (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размере, не превышающем 30% суммы договора (контракта), если иное не предусмотрено законодательством Российской Федерации, нормативно- правовыми актами Галиче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. Установленные нормативными правовыми актами Российской Федерации, Орловской области и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казенных учреждений Галиче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9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20 году и в плановом периоде 2021-2022 годов изменений в показатели сводной бюджетной росписи бюджета Галического сельского поселения, связанные с особенностями исполнения бюджета Галического сельского поселения  и (или) перераспределения бюджетных ассигнований между главными распорядителями средств  бюджета Галического сельского поселения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программ Галического сельского поселения между разделами, подразделами, целевыми статьями, группами и подгруппами видов расходов классификации расходов бюджета Галического сельского поселения, в случае внесения изменений в постановления администрации Галического сельского поселения об утверждении муниципальных программ Галичес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Галиче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, на исполнение судебны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Calibri" w:cs="Arial" w:ascii="Arial" w:hAnsi="Arial"/>
          <w:sz w:val="24"/>
          <w:szCs w:val="24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Галического сельского поселения для обеспечения выплаты заработной платы и начислений на выплаты по оплате тру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, не использованных по состоянию на начало текущего финансового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 xml:space="preserve">20. Установить, что в 2020 году и в плановом периоде 2021 и 2022 годов в сводную бюджетную роспись бюджета Галичес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абзацем восьмым пункта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межбюджетных трансферто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Галического сельского поселения, источником финансового обеспечения которых являются данные межбюджетные трансферты</w:t>
      </w:r>
      <w:r>
        <w:rPr>
          <w:rFonts w:cs="Arial" w:ascii="Arial" w:hAnsi="Arial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1. Установить, что не использованные по состоянию на 1 января 2020 года остатки межбюджетных трансфертов, предоставленных из бюджета Галического сельского поселения бюджету Ливенского района в форме иных межбюджетных трансфертов, имеющих целевое назначение, подлежат возврату в бюджет Галического сельского поселения в порядке, установленном администрацией Галического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Утвердить в первом чтении объем межбюджетных трансфертов, предоставляемых другим бюджетам бюджетной системы Российской Федерации на 2020 год –в сумме 1451,50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, на 2021 год – в сумме 1428,833 тыс. рублей и на 2022 год – в сумме 0 тыс. рублей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3. Установить предельный объем расходов бюджет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обслуживание муниципального долг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20 году – в сумме 2,000 тыс. 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21 году – в сумме 2,000 тыс. 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– в сумме 2,000 тыс. руб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4. Утвердить программу муниципальных внутренних заимствований Галиче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17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21 и 2022 годов – согласно приложению 18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5. Разрешить администрации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Установить, что законодательные и иные нормативные правовые акты, влекущие дополнительные расходы за счет средств бюджета Галиче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в 2020-2022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Галиче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и (или) при сокращении бюджетных ассигнований по отдельным статьям бюджета Галиче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и на плановый период 2021 и 2022 год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Признать утратившими силу решение Галического сельского Совета народных депутатов от 27 декабря 2018 года № 115 «О бюджете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Галического сельского поселения Ливенского района на 2019 год и на плановый период 2020 и 2021 годов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. </w:t>
      </w:r>
      <w:r>
        <w:rPr>
          <w:rFonts w:eastAsia="Arial" w:cs="Arial" w:ascii="Arial" w:hAnsi="Arial"/>
          <w:sz w:val="24"/>
          <w:szCs w:val="24"/>
        </w:rPr>
        <w:t>Направить настоящее решение главе Галического сельского поселения для подписания и обнарод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9. Настоящее решение вступает в силу с 1 января 2020 года.</w:t>
      </w:r>
    </w:p>
    <w:p>
      <w:pPr>
        <w:pStyle w:val="ConsNormal"/>
        <w:widowControl/>
        <w:ind w:right="0" w:hanging="0"/>
        <w:jc w:val="both"/>
        <w:rPr>
          <w:rStyle w:val="Applestylespan"/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40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лава Галиче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                                        А.И. Головин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 w:val="30"/>
        <w:szCs w:val="30"/>
      </w:rPr>
    </w:pPr>
    <w:r>
      <w:rPr>
        <w:b/>
        <w:bCs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yperlink" Target="consultantplus://offline/ref=00C2739F06BD354F623D626A8E2D1EAC0239A1A6853E801AEA6F45FB60E8CF3AECE83E7A88FAo7u7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4:00Z</dcterms:created>
  <dc:creator>Клиент</dc:creator>
  <dc:description/>
  <cp:keywords/>
  <dc:language>en-US</dc:language>
  <cp:lastModifiedBy>User</cp:lastModifiedBy>
  <cp:lastPrinted>2019-11-26T15:15:00Z</cp:lastPrinted>
  <dcterms:modified xsi:type="dcterms:W3CDTF">2019-11-27T07:19:00Z</dcterms:modified>
  <cp:revision>64</cp:revision>
  <dc:subject/>
  <dc:title>Приложение № ____</dc:title>
</cp:coreProperties>
</file>