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2"/>
        <w:rPr/>
      </w:pPr>
      <w:r>
        <w:rPr/>
        <w:t>ОРЛОВСКАЯ ОБЛАСТЬ ЛИВ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ОЗЬМИН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8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8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0 декабря </w:t>
      </w:r>
      <w:r>
        <w:rPr>
          <w:rFonts w:cs="Arial" w:ascii="Arial" w:hAnsi="Arial"/>
          <w:sz w:val="24"/>
          <w:szCs w:val="24"/>
        </w:rPr>
        <w:t>201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№ 151-СС                                      Принято на 33-ем заседании</w:t>
      </w:r>
    </w:p>
    <w:p>
      <w:pPr>
        <w:pStyle w:val="TextBody"/>
        <w:spacing w:lineRule="auto" w:line="288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Козьминка                                                                    Козьминского  сельского Совета</w:t>
      </w:r>
    </w:p>
    <w:p>
      <w:pPr>
        <w:pStyle w:val="TextBody"/>
        <w:spacing w:lineRule="auto" w:line="288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sz w:val="24"/>
          <w:szCs w:val="24"/>
        </w:rPr>
        <w:t>О бюджете Козьминского сельского поселения на  2020 год и на плановый период 2021 и 2022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ассмотрев прогноз социально-экономического развития Козьминского сельского поселения  Ливенского района Орловской области на 2020 год и плановый период 2021 и 2022 годов, основные направления бюджетной и налоговой политики Козьминского сельского поселения  Ливенского района Орловской области на 2020 – 2022 годы,  внесенный главой администрации Козьминского  сельского поселения  Ливенского района Орловской области проект бюджета Козьминского  сельского поселения на 2020 год и на плановый период 2021 и 2022 годов и заключение Контрольно - счетной палаты Ливе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зьминский</w:t>
      </w:r>
      <w:r>
        <w:rPr>
          <w:rFonts w:cs="Arial" w:ascii="Arial" w:hAnsi="Arial"/>
          <w:b/>
          <w:bCs/>
          <w:sz w:val="24"/>
          <w:szCs w:val="24"/>
        </w:rPr>
        <w:t xml:space="preserve"> сельский  Совет народных депутатов  р е ш и 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к сведению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прогноз социально-экономического развития Козьминского сельского поселения Ливенского района Орловской области на 2020 год и плановый период 2021 и 2022 годов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Козьминского сельского поселения Ливенского района Орловской области на 2020– 2022 г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40" w:leader="none"/>
          <w:tab w:val="left" w:pos="198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Утвердить основные характеристики бюджета  Козьминского сельского поселения:</w:t>
      </w:r>
    </w:p>
    <w:p>
      <w:pPr>
        <w:pStyle w:val="TextBodyIndent"/>
        <w:ind w:left="0" w:right="0" w:firstLine="567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Козьминского  сельского поселения на 2020 год - в сумме 4426,607 тыс. руб. и на плановый период: 2021 год – в сумме 3929,300 тыс. руб., и 2022 год – в сумме  3854,700 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0 год в сумме   4716,607  тыс. руб.  и на плановый период: 2021 год – в сумме 4219,300        тыс. руб., в том числе условно- утвержденные расходы в сумме 110,000  тыс. руб. и 2022 год – в сумме 4144,700 тыс. руб., в том числе условно- утвержденные расходы в сумме 205,000  тыс. руб. 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едельный объем муниципального долга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0 год в сумме 2000,000 тыс. руб., и на плановый период: 2021 год – в сумме   2000,000  тыс. руб., и 2022 год – в сумме  2000,000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верхний предел муниципального долга Козьмин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на 1 января 2021 года в сумме 290,000  тыс. руб., в том числе верхний предел муниципального долга по муниципальным гарантиям Козьмин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1 января 2021 года в сумме 0  руб., на  1 января 2022 года – в сумме   290,000 тыс.руб., в том числе верхний предел муниципального долга по муниципальным гарантиям Козьминского сельского поселения на 1 января 2022 года – в сумме 0 тыс. руб.; на 1 января 2023 года – в сумме 290,000  тыс. руб., в том числе верхний предел муниципального долга по муниципальным гарантиям Козьминского сельского поселения на 1 января 2023 года – в сумме 0 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дефицит бюджета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0 год в сумме 290,000 тыс. руб., на плановый период: 2021 год – в сумме 290,000 тыс. руб. и 2022 год – в сумме  290,000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6) источники финансирования дефицита бюджета  Козьмин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на 2020 год согласно приложению 1 и на плановый период 2021 и 2022 годов согласно приложению 2 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В соответствии с пунктом 2 статьи 184.1 Бюджетного кодекса Российской Федерации утвердить в первом чтении нормативы распределения  отдельных налоговых и неналоговых доходов в бюджет Козьминского  сельского  поселения  на 2020 год и на плановый период 2021 и 2022 годов, не установленные бюджетным законодательством Российской Федерации  согласно приложению 3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Утвердить перечень главных администраторов доходов бюджета Козьминс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 органов  местного самоуправления Козьминского сельского поселения и органов администрации Ливенского райо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согласно приложению 4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рганов государственной власти Российской Федерации согласно приложению 5 к настоящему Решению.</w:t>
      </w:r>
    </w:p>
    <w:p>
      <w:pPr>
        <w:pStyle w:val="32"/>
        <w:tabs>
          <w:tab w:val="clear" w:pos="720"/>
          <w:tab w:val="left" w:pos="0" w:leader="none"/>
        </w:tabs>
        <w:spacing w:before="0" w:after="0"/>
        <w:ind w:left="142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5. Утвердить перечень главных администраторов источников финансирования дефицита бюджета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согласно приложению 6  к настоящему Решению.</w:t>
      </w:r>
    </w:p>
    <w:p>
      <w:pPr>
        <w:pStyle w:val="32"/>
        <w:spacing w:before="0" w:after="0"/>
        <w:ind w:left="0" w:right="0"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В случае изменения в 2020 году состава и (или) функций главных администраторов доходов бюджета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(или) главных администраторов источников финансирования дефицита бюджета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администрация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праве вносить в ходе исполнения бюджета 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соответствующие изменения в перечень главных администраторов доходов бюджета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главных администраторов источников финансирования дефицита бюджета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 с последующим внесением изменений в настоящее Решение.</w:t>
      </w:r>
    </w:p>
    <w:p>
      <w:pPr>
        <w:pStyle w:val="32"/>
        <w:spacing w:before="0" w:after="0"/>
        <w:ind w:left="0" w:right="0" w:firstLine="426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Утвердить прогнозируемое поступление доходов в бюджет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32"/>
        <w:spacing w:before="0" w:after="0"/>
        <w:ind w:left="283" w:right="0" w:firstLine="426"/>
        <w:jc w:val="both"/>
        <w:rPr/>
      </w:pPr>
      <w:r>
        <w:rPr>
          <w:rFonts w:cs="Arial" w:ascii="Arial" w:hAnsi="Arial"/>
          <w:sz w:val="24"/>
          <w:szCs w:val="24"/>
        </w:rPr>
        <w:t>1) на 2020 год – согласно приложению 7 к настоящему Решению;</w:t>
      </w:r>
    </w:p>
    <w:p>
      <w:pPr>
        <w:pStyle w:val="32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а  плановый период 2021  и  2022  годов -  согласно  приложению  8 к настоящему Решению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Утвердить объем межбюджетных трансфертов, получаемых из других бюджетов бюджетной системы Российской Федерации на 2020 год – в сумме 1463,607 тыс. руб., на 2021 год – в сумме 953,300 тыс. руб., на 2022 год – в сумме 864,700 тыс. руб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. Утвердить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 xml:space="preserve">настоящего Решения, распределение бюджетных ассигнований по разделам и подразделам классификации расходов бюджета Козьмин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20  год – согласно приложению 9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) на  плановый период 2021 и 2022 годов – согласно приложению 10 к настоящему Решению. </w:t>
      </w:r>
    </w:p>
    <w:p>
      <w:pPr>
        <w:pStyle w:val="32"/>
        <w:tabs>
          <w:tab w:val="clear" w:pos="720"/>
          <w:tab w:val="left" w:pos="142" w:leader="none"/>
        </w:tabs>
        <w:spacing w:before="0" w:after="0"/>
        <w:ind w:left="0" w:right="0" w:hanging="141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10. Утвердить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 настоящего Решения, распределение бюджетных ассигнований по разделам, подразделам, целевым статьям  (муниципальным программам Козьминского сельского поселения и непрограммным направлениям деятельности), группам и подгруппам видов расходов классификации расходов бюджета Козьмин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на 2020 год – согласно приложению 11 к настоящему Решению;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на  плановый период 2021 и 2022 годов – согласно приложению 12 к настоящему  Решению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Утвердить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распределение бюджетных ассигнований по целевым статьям (муниципальным программам Козьминского сельского поселения и непрограммным направлениям деятельности), группам и подгруппам видов расходов классификации расходов бюджета Козьминского сельского по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20 год – согласно приложению 13 к настоящему Решению;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  плановый период 2021 и 2022 годов – согласно приложению 14 к настоящему Решению.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2. Утвердить в пределах общего объема расходов, утвержденных пунктом 2 настоящего решения, ведомственную структуру расходов бюджета Козьминского сельского поселения: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20 год – согласно приложению 15 к настоящему решению;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 плановый период 2021 и 2022 годов – согласно приложению 16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3. Межбюджетные трансферты, передаваемые бюджету Ливенского района из бюджета Козьминского  сельского поселения  на осуществление части полномочий по решению вопросов местного значения, предоставляются в объеме, предусмотренном настоящим Решением.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Администрация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не вправе принимать решения, приводящие к увеличению в 2020 году численности муниципальных служащих Козьминского сельского поселения и работников, занимающих должности, не отнесенные к должностям муниципальной службы и осуществляющих техническое обеспечение деятельности администрации Козьмин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5. Заключение и оплата казенными учреждениями Козьминского сельского поселения, органами местного самоуправления Козьминского сельского поселения договоров (соглашений, контрактов), исполнение которых осуществляется за счет средств бюджета Козьмин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производятся в пределах доведенных им лимитов бюджетных обязательств в соответствии с кодами классификации расходов бюджета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с учетом принятых и неисполненных обязательств.</w:t>
      </w:r>
    </w:p>
    <w:p>
      <w:pPr>
        <w:pStyle w:val="Normal"/>
        <w:tabs>
          <w:tab w:val="clear" w:pos="720"/>
          <w:tab w:val="left" w:pos="411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6. Вытекающие из договоров (соглашений, контрактов), исполнение которых осуществляется за счет средств бюджета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обязательства, принятые казенными учреждениями Козьмин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органами местного самоуправления Козьминского  сельского поселения сверх доведенных им лимитов бюджетных обязательств, не подлежат оплате за счет средств бюджета Козьмин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7. Получатель средств бюджета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служащих, участии в научных, методических, научно-практических и иных конференциях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о приобретении путевок для оздоровления и отдыха детей, по договорам добровольного страхования муниципальных служащих Козьминского сельского поселения от  несчастных случаев, на оплату расходов, связанных со служебными командировками лиц, замещающих муниципальные должности Козьминского сельского поселения с последующим документальным подтверждением по фактически произведенным расходам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змере, не превышающем 30% суммы договора (контракта) о выполнении работ по строительству, реконструкции и капитальному ремонту объектов капитального строительства муниципальной собственности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 размере, не превышающем 30% суммы договора (контракта), если иное не предусмотрено законодательством Российской Федерации, нормативно- правовыми актами Козьминского сельского поселения, - по остальным договорам (контрактам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8. Установленные нормативными правовыми актами Российской Федерации, Орловской области и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ормативы бюджетных расходов по соответствующим мероприятиям и видам деятельности органов местного самоуправления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казенных учреждений Козьминского сельского поселения применяются в пределах бюджетных ассигнований, установленных настоящим Реш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9. Установить в соответствии с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унктом 3 статьи 217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 следующие основания для внесения в 2020 году и в плановом периоде 2021-2022 годов изменений в показатели сводной бюджетной росписи бюджета Козьминского сельского поселения, связанные с особенностями исполнения бюджета Козьминского сельского поселения  и (или) перераспределения бюджетных ассигнований между главными распорядителями средств  бюджета Козьминского сельского поселения:</w:t>
      </w:r>
    </w:p>
    <w:p>
      <w:pPr>
        <w:pStyle w:val="Normal"/>
        <w:widowControl w:val="false"/>
        <w:tabs>
          <w:tab w:val="clear" w:pos="720"/>
          <w:tab w:val="left" w:pos="399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ерераспределение бюджетных ассигнований в пределах, предусмотренных настоящим решением на реализацию муниципальных  программ  Козьминского сельского поселения  между разделами, подразделами, целевыми статьями, группами и подгруппами видов расходов классификации расходов  бюджета Козьминского сельского поселения, в случае внесения изменений в постановления администрации Козьминского сельского поселения  об утверждении муниципальных  программ Козьминского сельского поселения;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ерераспределение бюджетных ассигнований, предусмотренных настоящим решением, в пределах одной целевой статьи между группами и подгруппами видов расходов классификации расходов бюджета  Козьминского сельского поселения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3) перераспределение бюджетных ассигнований, предусмотренных настоящим решением, в пределах средств, предусмотренных главному распорядителю бюджетных средств, на исполнение судебных реш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</w:t>
      </w:r>
      <w:r>
        <w:rPr>
          <w:rFonts w:eastAsia="Calibri" w:cs="Arial" w:ascii="Arial" w:hAnsi="Arial"/>
          <w:sz w:val="24"/>
          <w:szCs w:val="24"/>
        </w:rPr>
        <w:t xml:space="preserve"> перераспределение бюджетных ассигнований, предусмотренных настоящим решением,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бюджета Козьминского сельского поселения для обеспечения выплаты заработной платы и начислений на выплаты по оплате тру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увеличение бюджетных ассигнований текущего финансового года за счет остатков безвозмездных поступлений от других бюджетов бюджетной системы Российской Федерации, не использованных по состоянию на начало текущего финансового г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 xml:space="preserve">20. Установить, что в 2020 году и в плановом периоде 2021 и 2022 годов в сводную бюджетную роспись бюджета Козьминского сельского поселения могут быть внесены изменения без внесения изменений в решение о бюджете на увеличение бюджетных ассигнований текущего финансового года в соответствии с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абзацем восьмым пункта 3 статьи 217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, сверх объемов, утвержденных решением о бюджете, а также в случае сокращения (возврата при отсутствии потребности) указанных межбюджетных трансфертов, включая поступления в виде расходных расписаний о доведении главными распорядителями бюджетных средств лимитов по целевым безвозмездным поступлениям, предоставление которых осуществляется в пределах суммы, необходимой для оплаты денежных обязательств по расходам получателей средств бюджета Козьминского сельского поселения, источником финансового обеспечения которых являются данные межбюджетные трансферты</w:t>
      </w:r>
      <w:r>
        <w:rPr>
          <w:rFonts w:cs="Arial" w:ascii="Arial" w:hAnsi="Arial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1. Установить, что не использованные по состоянию на 1 января 2020 года остатки межбюджетных трансфертов, предоставленных из бюджета Козьминского сельского поселения бюджету Ливенского района в форме иных межбюджетных трансфертов, имеющих целевое назначение, подлежат возврату в бюджет Козьминского сельского поселения в  порядке, установленном администрацией Козьминского сельского поселения.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 Утвердить объем межбюджетных трансфертов, предоставляемых другим бюджетам бюджетной системы Российской Федерации на 2020 год –в сумме 1413,552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лей, на 2021 год – в сумме 1413,552 тыс. рублей и на 2022 год – в сумме 0 тыс. рублей.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3. Установить предельный объем расходов бюджета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обслуживание муниципального долга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20 году – в сумме 2,000 тыс. руб.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21 году – в сумме 2,000 тыс. руб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2 году – в сумме 2,000 тыс. руб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4. Утвердить программу муниципальных внутренних заимствований Козьмин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20 год – согласно приложению 17 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плановый период 2021 и 2022 годов – согласно приложению 18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5. Разрешить администрации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 Установить, что законодательные и иные нормативные правовые акты, влекущие дополнительные расходы за счет средств бюджета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в 2020-2022 годах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Козьмин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и (или) при сокращении бюджетных ассигнований по отдельным статьям бюджета Козьмин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0 и на плановый период 2021 и 2022 годов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 Признать утратившими силу решение Козьминского сельского Совета народных депутатов от 20 декабря 2018 года №26/117«О бюджете Козьминского сельского поселения Ливенского района на 2019 год и на плановый период 2020 и 2021 годов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8. </w:t>
      </w:r>
      <w:r>
        <w:rPr>
          <w:rFonts w:eastAsia="Arial" w:cs="Arial" w:ascii="Arial" w:hAnsi="Arial"/>
          <w:sz w:val="24"/>
          <w:szCs w:val="24"/>
        </w:rPr>
        <w:t>Направить настоящее решение главе Козьминского сельского поселения для подписания и обнарод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9. Настоящее решение вступает в силу с 1 января 2020 года.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0. Контроль за исполнением настоящего решения возложить на постоянную депутатскую </w:t>
      </w:r>
      <w:r>
        <w:rPr>
          <w:rStyle w:val="Applestylespan"/>
          <w:color w:val="000000"/>
          <w:sz w:val="24"/>
          <w:szCs w:val="24"/>
        </w:rPr>
        <w:t>комиссию по экономической политике, бюджету, налогам, муниципальной собственности и землепользованию( КлеповаТ.И.).</w:t>
      </w:r>
    </w:p>
    <w:p>
      <w:pPr>
        <w:pStyle w:val="Normal"/>
        <w:ind w:firstLine="540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лава Козьмин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ельского поселения</w:t>
        <w:tab/>
        <w:t xml:space="preserve">                                       А.А. Хорев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4" w:top="1365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/>
        <w:i/>
        <w:iCs/>
        <w:sz w:val="30"/>
        <w:szCs w:val="30"/>
      </w:rPr>
    </w:pPr>
    <w:r>
      <w:rPr>
        <w:b/>
        <w:bCs/>
        <w:i/>
        <w:iCs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37F8F26580B519C358328DA9BD11D46BA6F393328391FFC9A24CC2F65E2A74C8491DE154349682O3WBJ" TargetMode="External"/><Relationship Id="rId3" Type="http://schemas.openxmlformats.org/officeDocument/2006/relationships/hyperlink" Target="consultantplus://offline/ref=00C2739F06BD354F623D626A8E2D1EAC0239A1A6853E801AEA6F45FB60E8CF3AECE83E7A88FAo7u7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6:56:00Z</dcterms:created>
  <dc:creator>Клиент</dc:creator>
  <dc:description/>
  <cp:keywords/>
  <dc:language>en-US</dc:language>
  <cp:lastModifiedBy>Наталья Васильевна</cp:lastModifiedBy>
  <cp:lastPrinted>2012-11-09T09:19:00Z</cp:lastPrinted>
  <dcterms:modified xsi:type="dcterms:W3CDTF">2019-12-23T11:41:00Z</dcterms:modified>
  <cp:revision>17</cp:revision>
  <dc:subject/>
  <dc:title>Приложение № ____</dc:title>
</cp:coreProperties>
</file>