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rFonts w:cs="Arial" w:ascii="Arial" w:hAnsi="Arial"/>
          <w:sz w:val="24"/>
          <w:szCs w:val="24"/>
        </w:rPr>
        <w:t>к отчету об исполнении бюджета Вахновского сельского поселения Ливенского район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.07.2019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полугодие 2019 год доходная часть бюджета Вахновского сельского поселения Ливенского района составила 2714,416 тыс. рублей и исполнена на 58,28% к плану года.</w:t>
      </w:r>
    </w:p>
    <w:p>
      <w:pPr>
        <w:pStyle w:val="TextBody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логовые и неналоговые доходы бюджета мобилизованы в размере 2306,007 тыс. рублей или 58,7% к годовому зада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доходов от уплаты налога на доходы физических лиц 125,548 тыс.рублей и составило 48,25 % к плану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за 1 полугодие 2019 год поступил в размере 39,708 тыс. руб. Исполнение составило 19,46% планового зад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земельного налога составило 1829,554 тыс. руб., 57,08% к плану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осударственная пошлина составила 3,600 тыс. рублей, что составляет 36,0 % планового задания (план 10 тыс. руб.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аренды получены в размере 208,276 тыс. рублей, что составляет 95,54% плана 2019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ы поступили в сумме 1,919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в адрес Вахновского сельского поселения перечислено: межбюджетных трансфертов в сумме 162,988 тыс. рублей, что составляет 31,92% к плану, субвенции – 108,718 тыс. рублей, что составляет 49,80% к план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поселения за 1 полугодие 2019 год составили 2738,249 тыс. руб. или 54,47% от общего объёма бюджета текущего финансового года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з общей суммы расходов бюджета поселения 6,2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90,744 тыс. руб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93,542 тыс. рублей бюджета поселения составили расходы по разделу «Общегосударственные вопросы», что составляет 49,56 % к годовому план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1212,678 тыс. рублей – 44,3% от общей суммы расходов бюджета поселения. Расходы на коммунальные услуги составили 31,522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«Физическая культура и спорт» выполнены на 27,12% к плану текущего года и составили 16,272 тыс. рублей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расходы по финансированию ЖКХ за 1 полугодие 2019 года составили 291,112 тыс. рублей, что составляет 35,17% планового задания 2019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у «Культура» расходы за 1 полугодие 2019 год составили 910,0 тыс. руб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разделу 1001 «Социальная политика» расходы составили 3,245 тыс. рублей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ок средств на счете на 1.07.2019 года составляет 1 544 639,47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>С.И. Домае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spec</cp:lastModifiedBy>
  <cp:lastPrinted>2019-10-23T08:53:00Z</cp:lastPrinted>
  <dcterms:modified xsi:type="dcterms:W3CDTF">2019-10-23T05:54:00Z</dcterms:modified>
  <cp:revision>400</cp:revision>
  <dc:subject/>
  <dc:title>РОССИЙСКАЯ  ФЕДЕРАЦИЯ</dc:title>
</cp:coreProperties>
</file>