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РЛОВСКАЯ   ОБЛАСТЬ  ЛИВЕНСКИЙ  РАЙОН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ИКОЛЬСКИЙ  СЕЛЬСКИЙ 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3 декабря 2019</w:t>
      </w:r>
      <w:r>
        <w:rPr>
          <w:rFonts w:cs="Arial" w:ascii="Arial" w:hAnsi="Arial"/>
        </w:rPr>
        <w:t xml:space="preserve">  г.  № 33/161- СС                         Принято на 33-м заседан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 Никольское                                                           Никольского сельского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народных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 в решение Николь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Совета народных депутатов от 24.12.2018 г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4/122-СС «О бюджете Никольского сельского                                                                        поселения Ливенского района на 2019 год и на плановый период 2020 и 2021 годов»</w:t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 приведения муниципального правового акта Никольского сельского поселения в соответствие  действующему законодательству,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икольский сельский  Совет народных  депутатов решил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1.Внести в решение Никольского сельского Совета народных депутатов от  24.12.2018 г № 24/122-СС «О бюджете Никольского сельского поселения Ливенского района на 2019 год и плановый период 2020 и 2021 годов» (Информационный бюллетень от 25.12.2018 №34) и внесенными в него изменениями от 15.02.2019 г. № 26/135-СС (Информационный бюллетень № 6 от 21.02.2019 г.), от 27.09.2019 г. № 29/146-СС (Информационный бюллетень № 19 от 07.10.2019 г.), от 26.11.2019 г. № 31/155-СС Информационный бюллетень № 23 от 27.11.2019 г.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 Пункт 2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«2. Утвердить основные характеристики бюджета Никольского сельского поселения на 2019 год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щий объем доходов бюджета Никольского сельского  поселения в сумме 3065,787  тыс. рублей,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ем расходов бюджета Никольского сельского  поселения в сумме 3215,787 тыс. рублей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едельный объем муниципального долга Никольского сельского поселения в сумме 500,000 тыс.руб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 верхний предел муниципального долга Никольского сельского поселения на 01 января 2019 г  в сумме 500,000 тыс. руб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дефицит бюджета Никольского сельского поселения в сумме 150,000 тыс. руб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источники финансирования дефицита бюджета Никольского сельского поселения на 2019 год согласно приложению 1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1 Приложение 1 изложить в новой редакции (приложение 1 к настоящему решению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2 Приложение 7 изложить в новой редакции (приложение 2 к настоящему решению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  Приложение 9 изложить в новой редакции (приложение 3 к настоящему решению)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 Приложение 11 изложить в новой редакции (приложение 4 к настоящему решению)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5 Приложение 13 изложить в новой редакции (приложение 5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 вступает  в силу  после его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 Направить  настоящее решение  главе  Никольского  сельского  поселения  для  подписания  и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 Настоящее реш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Николь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Контроль за исполнением настоящего решения возложить на постоянную депутатскую комиссию по бюджету, налогам и муниципальной собственности (Акатову О.И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Никольского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С.Н.Амеля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  решению о внесении изменений от 23.12.2019 г. № 33/161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 решение Никольского сельского Совета народных депутатов от 24.12.2018 г.                      № 24/122-СС«О бюджете Никольского сельского поселения Ливенского района на 2019 год и на плановый период 2020 и 2021 годов» с обоснованием предлагаемых изменений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правки к бюджету 2019 год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ходы бюджета Никольского сельского поселения Ливенского района –   изменяются в сторону увеличение на 10,520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фицит бюджета Никольского сельского поселения Ливенского района -не   изменяетс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асходы бюджета Никольского сельского поселения Ливенского района –  изменяются в сторону увеличения на 10,520 тыс.руб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разрезе разделов корректировка бюджетных ассигнований произведена  следующим образам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102 «Функционирование высшего должностного лица субъекта Российской Федерации» внесены изменения, в том числе по виду расходов 120 – 16,987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» внесены изменения, в том числе по виду расходов 120 + 42,477 тыс.руб.;  по виду расходов 244 + 12,375 тыс.руб.; по виду расходов 853 – 1,000 тыс.руб.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111 «Резервные фонды» внесены изменения, в том числе по виду расходов 870 – 15,000 тыс.руб.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113 «Другие общегосударственные вопросы» внесены изменения, в том числе по виду расходов 853 – 0,500 тыс.руб.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0503 «Благоустройство» внесены изменения, в том числе по виду расходов 244 -6,600 тыс.руб.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1001 «Пенсионное обеспечение» внесены изменения, в том числе по виду расходов 321 -2,245 тыс.руб.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разделу 1301 «Обслуживание государственного внутреннего и муниципального долга» внесены изменения, в том числе по виду расходов 730 – 2,000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Никольского  сельского поселения                             С.Н.Амеля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6"/>
        <w:gridCol w:w="4678"/>
        <w:gridCol w:w="1246"/>
        <w:gridCol w:w="1166"/>
        <w:gridCol w:w="1454"/>
      </w:tblGrid>
      <w:tr>
        <w:trPr>
          <w:trHeight w:val="1078" w:hRule="atLeast"/>
        </w:trPr>
        <w:tc>
          <w:tcPr>
            <w:tcW w:w="107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1  к решению Никольского сельского Совета народных депутатов от 23.12.2019 г. №33/161-СС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О внесении изменений в решение Никольского сельского Совета народных депутатов от " 24"  декабря  2018 г. №24/122-СС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"О бюджете Никольского сельского поселения Ливенского района на 2019 год и плановый период 2020 и 2021 годов "</w:t>
            </w:r>
          </w:p>
        </w:tc>
      </w:tr>
      <w:tr>
        <w:trPr>
          <w:trHeight w:val="778" w:hRule="atLeast"/>
        </w:trPr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9336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дефицита бюджета Никольского сельского поселения Ливенского района на 2019 год</w:t>
            </w:r>
          </w:p>
        </w:tc>
        <w:tc>
          <w:tcPr>
            <w:tcW w:w="145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2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180" w:hRule="atLeast"/>
        </w:trPr>
        <w:tc>
          <w:tcPr>
            <w:tcW w:w="22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равки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с поправками</w:t>
            </w:r>
          </w:p>
        </w:tc>
      </w:tr>
      <w:tr>
        <w:trPr>
          <w:trHeight w:val="358" w:hRule="atLeast"/>
        </w:trPr>
        <w:tc>
          <w:tcPr>
            <w:tcW w:w="22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22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24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4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00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437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7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68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8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10 0000 8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юджетные кредиты от других бюджетов бюджетной системы РФ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-10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</w:tr>
      <w:tr>
        <w:trPr>
          <w:trHeight w:val="622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5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50,000</w:t>
            </w:r>
          </w:p>
        </w:tc>
      </w:tr>
      <w:tr>
        <w:trPr>
          <w:trHeight w:val="214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величение остатков средств бюдже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405,26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,52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415,787</w:t>
            </w:r>
          </w:p>
        </w:tc>
      </w:tr>
      <w:tr>
        <w:trPr>
          <w:trHeight w:val="206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405,26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,52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415,787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405,26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,52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415,787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405,26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,52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415,787</w:t>
            </w:r>
          </w:p>
        </w:tc>
      </w:tr>
      <w:tr>
        <w:trPr>
          <w:trHeight w:val="214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ньшение остатков средств бюдже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55,26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52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5,787</w:t>
            </w:r>
          </w:p>
        </w:tc>
      </w:tr>
      <w:tr>
        <w:trPr>
          <w:trHeight w:val="206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55,26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52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5,787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55,26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52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5,787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55,26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52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5,787</w:t>
            </w:r>
          </w:p>
        </w:tc>
      </w:tr>
      <w:tr>
        <w:trPr>
          <w:trHeight w:val="415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4 00 00 0000 00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206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9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3"/>
        <w:gridCol w:w="4421"/>
        <w:gridCol w:w="1334"/>
        <w:gridCol w:w="1126"/>
        <w:gridCol w:w="1310"/>
        <w:gridCol w:w="1166"/>
        <w:gridCol w:w="80"/>
        <w:gridCol w:w="3"/>
      </w:tblGrid>
      <w:tr>
        <w:trPr>
          <w:trHeight w:val="1373" w:hRule="atLeast"/>
        </w:trPr>
        <w:tc>
          <w:tcPr>
            <w:tcW w:w="112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 решению Никольского сельского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"23 " декабря 2019 г. № 33/161-С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внесении изменений в решение Никольского сельского Совета народных депутатов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 "24" декабря 2018 г. № 24/122-С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"О бюджете Никольского сельского поселения Ливенского района на 2019 год и на плановый период 2020 и 2021 годов" </w:t>
            </w:r>
          </w:p>
        </w:tc>
      </w:tr>
      <w:tr>
        <w:trPr>
          <w:trHeight w:val="787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627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 xml:space="preserve">Прогнозируемое поступление доходов в бюджет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Никольского сельского поселения Ливен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на 2019 год</w:t>
            </w:r>
          </w:p>
        </w:tc>
        <w:tc>
          <w:tcPr>
            <w:tcW w:w="133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12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31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16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442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33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12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31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116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4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85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44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3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равки</w:t>
            </w:r>
          </w:p>
        </w:tc>
        <w:tc>
          <w:tcPr>
            <w:tcW w:w="131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с поправками</w:t>
            </w:r>
          </w:p>
        </w:tc>
        <w:tc>
          <w:tcPr>
            <w:tcW w:w="1246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ое исполнение</w:t>
            </w:r>
          </w:p>
        </w:tc>
      </w:tr>
      <w:tr>
        <w:trPr>
          <w:trHeight w:val="454" w:hRule="atLeast"/>
        </w:trPr>
        <w:tc>
          <w:tcPr>
            <w:tcW w:w="18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8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00000 0000 000</w:t>
            </w:r>
          </w:p>
        </w:tc>
        <w:tc>
          <w:tcPr>
            <w:tcW w:w="44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8,100</w:t>
            </w:r>
          </w:p>
        </w:tc>
        <w:tc>
          <w:tcPr>
            <w:tcW w:w="1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20</w:t>
            </w:r>
          </w:p>
        </w:tc>
        <w:tc>
          <w:tcPr>
            <w:tcW w:w="13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8,620</w:t>
            </w:r>
          </w:p>
        </w:tc>
        <w:tc>
          <w:tcPr>
            <w:tcW w:w="11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8,62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1,1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2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1,6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61,62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00001 0000 11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1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7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8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87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300001 0000 11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103010 0000 11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600000 0000 11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5,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5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2,75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2,75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000000 0000 00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10503510 0000 12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4060025100000430</w:t>
            </w:r>
          </w:p>
        </w:tc>
        <w:tc>
          <w:tcPr>
            <w:tcW w:w="6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 земельных участков, государственная собственность гна которые не разграничена и которые расположены в границах посел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2053100000410</w:t>
            </w:r>
          </w:p>
        </w:tc>
        <w:tc>
          <w:tcPr>
            <w:tcW w:w="6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 в собственности сельских поселений (за исключением имущества муниципальных бюджетных и автономных учреждений, а также имущества муниц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9005010 0000 14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71403010 0000 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0000 0000 00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7,16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7,16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7,167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 0000 00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8,16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8,16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8,167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000000 0000 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1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1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500110 0000 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1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1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500210 0000 150</w:t>
            </w:r>
          </w:p>
        </w:tc>
        <w:tc>
          <w:tcPr>
            <w:tcW w:w="5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000000 0000 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35118 10 0000 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684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000000 0000 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38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38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383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0014 10 0000 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38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38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383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9999 10 0000 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0000000 0000 18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0500010 0000 18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05010100000150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А - ИТОГО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5,26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2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5,78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5,787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64"/>
        <w:gridCol w:w="1169"/>
        <w:gridCol w:w="1185"/>
        <w:gridCol w:w="1186"/>
        <w:gridCol w:w="1186"/>
        <w:gridCol w:w="1192"/>
        <w:gridCol w:w="1013"/>
        <w:gridCol w:w="80"/>
        <w:gridCol w:w="3"/>
      </w:tblGrid>
      <w:tr>
        <w:trPr>
          <w:trHeight w:val="173" w:hRule="atLeast"/>
        </w:trPr>
        <w:tc>
          <w:tcPr>
            <w:tcW w:w="4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3</w:t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111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Никольского сельского Совета народных депутатов от 23.12.2019 г. № 33/161-С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"О внесении изменений в решение Никольского сельского  Совета народных депутатов от " 24 "  декабря  2018 г. №24/122-С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О бюджете Никольского сельского поселения Ливенского района на 2019 год и плановый период 2020 и 2021 годов"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111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Никольского сельского поселения Ливенского района на 2019 год</w:t>
            </w:r>
          </w:p>
        </w:tc>
      </w:tr>
      <w:tr>
        <w:trPr>
          <w:trHeight w:val="226" w:hRule="atLeast"/>
        </w:trPr>
        <w:tc>
          <w:tcPr>
            <w:tcW w:w="4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9 год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9 год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жидаемое исполнение</w:t>
            </w:r>
          </w:p>
        </w:tc>
      </w:tr>
      <w:tr>
        <w:trPr>
          <w:trHeight w:val="180" w:hRule="atLeast"/>
        </w:trPr>
        <w:tc>
          <w:tcPr>
            <w:tcW w:w="4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2285" w:type="dxa"/>
            <w:gridSpan w:val="3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180" w:hRule="atLeast"/>
        </w:trPr>
        <w:tc>
          <w:tcPr>
            <w:tcW w:w="4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5,26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52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5,78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,787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68,36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36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9,72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9,726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2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,98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93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939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1,49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5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,34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,343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олномочий контрольно-счетной палатой Ливенского района Орловской области по осуществлению части полномочий контрольного органа поселений по муниципальному финансовому контролю и контролю за соблюдением установленного порядка управления и распоряжения муниципальным имуществом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4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,94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44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,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,68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8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84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,68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8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84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,14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14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148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14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14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148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,8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,6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20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,202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7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7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97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83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6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23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23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,477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,79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,24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795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245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5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,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000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6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37"/>
        <w:gridCol w:w="482"/>
        <w:gridCol w:w="420"/>
        <w:gridCol w:w="1063"/>
        <w:gridCol w:w="444"/>
        <w:gridCol w:w="413"/>
        <w:gridCol w:w="927"/>
        <w:gridCol w:w="856"/>
        <w:gridCol w:w="1025"/>
      </w:tblGrid>
      <w:tr>
        <w:trPr>
          <w:trHeight w:val="185" w:hRule="atLeast"/>
        </w:trPr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</w:tc>
        <w:tc>
          <w:tcPr>
            <w:tcW w:w="4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Никольского сельского Совета народных депутатов от 23.12.2019 г. №33/161-С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"О внесении изменений в решение Никольского сельского                                                                                                                                                                                            Совета народных депутатов от " 24"  декабря  2018 г. №24/122-С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О бюджете Никольского сельского поселения Ливенского района на 2019 год и плановый период 2020 и 2021 годов"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1086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Никольского сельского поселения Ливенского района на 2019 год</w:t>
            </w:r>
          </w:p>
        </w:tc>
      </w:tr>
      <w:tr>
        <w:trPr>
          <w:trHeight w:val="221" w:hRule="atLeast"/>
        </w:trPr>
        <w:tc>
          <w:tcPr>
            <w:tcW w:w="52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185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9 год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9 год</w:t>
            </w:r>
          </w:p>
        </w:tc>
      </w:tr>
      <w:tr>
        <w:trPr>
          <w:trHeight w:val="610" w:hRule="atLeast"/>
        </w:trPr>
        <w:tc>
          <w:tcPr>
            <w:tcW w:w="5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05,26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15,787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66,2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2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76,72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7,38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7,383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68,36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36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89,726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40,32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36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61,693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,92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98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1,939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,92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98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1,939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,92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98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1,939</w:t>
            </w:r>
          </w:p>
        </w:tc>
      </w:tr>
      <w:tr>
        <w:trPr>
          <w:trHeight w:val="509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,92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98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1,939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,92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98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1,939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8,92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6,98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1,939</w:t>
            </w:r>
          </w:p>
        </w:tc>
      </w:tr>
      <w:tr>
        <w:trPr>
          <w:trHeight w:val="509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49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5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85,343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3,45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5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57,31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3,45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5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57,310</w:t>
            </w:r>
          </w:p>
        </w:tc>
      </w:tr>
      <w:tr>
        <w:trPr>
          <w:trHeight w:val="509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65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7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1,135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65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7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1,135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88,65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2,47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1,135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56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7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3,935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56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7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3,935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1,56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,37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3,935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4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24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4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24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24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240</w:t>
            </w:r>
          </w:p>
        </w:tc>
      </w:tr>
      <w:tr>
        <w:trPr>
          <w:trHeight w:val="754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8,03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,033</w:t>
            </w:r>
          </w:p>
        </w:tc>
      </w:tr>
      <w:tr>
        <w:trPr>
          <w:trHeight w:val="509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3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,033</w:t>
            </w:r>
          </w:p>
        </w:tc>
      </w:tr>
      <w:tr>
        <w:trPr>
          <w:trHeight w:val="185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3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,033</w:t>
            </w:r>
          </w:p>
        </w:tc>
      </w:tr>
      <w:tr>
        <w:trPr>
          <w:trHeight w:val="185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8,03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,033</w:t>
            </w:r>
          </w:p>
        </w:tc>
      </w:tr>
      <w:tr>
        <w:trPr>
          <w:trHeight w:val="509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6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69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69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69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69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69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внутреннего муниципального контроля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875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875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875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5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5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5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500</w:t>
            </w:r>
          </w:p>
        </w:tc>
      </w:tr>
      <w:tr>
        <w:trPr>
          <w:trHeight w:val="276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,5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0,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8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</w:tr>
      <w:tr>
        <w:trPr>
          <w:trHeight w:val="25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8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</w:tr>
      <w:tr>
        <w:trPr>
          <w:trHeight w:val="358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8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</w:tr>
      <w:tr>
        <w:trPr>
          <w:trHeight w:val="569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4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5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,488</w:t>
            </w:r>
          </w:p>
        </w:tc>
      </w:tr>
      <w:tr>
        <w:trPr>
          <w:trHeight w:val="25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4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5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,488</w:t>
            </w:r>
          </w:p>
        </w:tc>
      </w:tr>
      <w:tr>
        <w:trPr>
          <w:trHeight w:val="209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9,54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2,05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,488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4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05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196</w:t>
            </w:r>
          </w:p>
        </w:tc>
      </w:tr>
      <w:tr>
        <w:trPr>
          <w:trHeight w:val="324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4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5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196</w:t>
            </w:r>
          </w:p>
        </w:tc>
      </w:tr>
      <w:tr>
        <w:trPr>
          <w:trHeight w:val="238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14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5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196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509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847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25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капитальный ремонт,ремонт и содержание автомобильных дорогобщего пользования в рамках непр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3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3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3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3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,80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6,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1,202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971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971</w:t>
            </w:r>
          </w:p>
        </w:tc>
      </w:tr>
      <w:tr>
        <w:trPr>
          <w:trHeight w:val="677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971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971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971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,97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971</w:t>
            </w:r>
          </w:p>
        </w:tc>
      </w:tr>
      <w:tr>
        <w:trPr>
          <w:trHeight w:val="96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в рамках софинансированиясофиннансирования муниципальной программы "Устойч.развитие сельск.территорий на 2014-2017 гг и на период до 2020г" в рамках муницип. Программы "Устойч. развитие сельск.тер-рий Лив. р-на на 2014-2017 годы и на период до 2020 года"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8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7,83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6,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1,231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6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8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6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,6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6,6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грамма наказов избирателей депутатам Ливенского районного Совета народных депутатов Орловсой област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43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4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4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4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3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231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8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8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8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8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8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3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231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3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231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3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231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,23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231</w:t>
            </w:r>
          </w:p>
        </w:tc>
      </w:tr>
      <w:tr>
        <w:trPr>
          <w:trHeight w:val="509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2,47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2,477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47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477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47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477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2,47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2,477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2,47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2,477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47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2,477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2,47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2,477</w:t>
            </w:r>
          </w:p>
        </w:tc>
      </w:tr>
      <w:tr>
        <w:trPr>
          <w:trHeight w:val="23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9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,2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55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9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2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55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9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2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55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9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2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550</w:t>
            </w:r>
          </w:p>
        </w:tc>
      </w:tr>
      <w:tr>
        <w:trPr>
          <w:trHeight w:val="199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9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2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55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41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0" w:hRule="atLeast"/>
        </w:trPr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,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3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64"/>
        <w:gridCol w:w="430"/>
        <w:gridCol w:w="465"/>
        <w:gridCol w:w="406"/>
        <w:gridCol w:w="1027"/>
        <w:gridCol w:w="430"/>
        <w:gridCol w:w="398"/>
        <w:gridCol w:w="828"/>
        <w:gridCol w:w="792"/>
        <w:gridCol w:w="998"/>
      </w:tblGrid>
      <w:tr>
        <w:trPr>
          <w:trHeight w:val="178" w:hRule="atLeast"/>
        </w:trPr>
        <w:tc>
          <w:tcPr>
            <w:tcW w:w="5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3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5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7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Никольского сельского Совета народных депутатов от 23.12.2019г. №33/161-С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"О внесении изменений в решение Никольского сельского                                                                                                                                                                                            Совета народных депутатов от " 24 "  декабря  2018 г. №24/122-С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О бюджете Никольского сельского поселения Ливенского района на 2019 год и плановый период 2020 и 2021 годов"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5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083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бюджета  Никольского сельского поселения Ливенского района  на  2019 год</w:t>
            </w:r>
          </w:p>
        </w:tc>
      </w:tr>
      <w:tr>
        <w:trPr>
          <w:trHeight w:val="214" w:hRule="atLeast"/>
        </w:trPr>
        <w:tc>
          <w:tcPr>
            <w:tcW w:w="50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178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9 год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 на 2019 год</w:t>
            </w:r>
          </w:p>
        </w:tc>
      </w:tr>
      <w:tr>
        <w:trPr>
          <w:trHeight w:val="588" w:hRule="atLeast"/>
        </w:trPr>
        <w:tc>
          <w:tcPr>
            <w:tcW w:w="5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05,26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15,787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66,2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76,72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7,38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7,383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ИКОЛЬСКОГО СЕЛЬСКОГО ПОСЕЛЕНИЯ ЛИВЕНСКОГО РАЙОНА ОРЛОВСКОЙ ОБЛАСТИ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32,79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43,31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37,40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76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50,17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7,38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7,383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68,36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36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89,726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,9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98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939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,9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98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939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,9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98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939</w:t>
            </w:r>
          </w:p>
        </w:tc>
      </w:tr>
      <w:tr>
        <w:trPr>
          <w:trHeight w:val="492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,9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98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939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,9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98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939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8,92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6,98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61,939</w:t>
            </w:r>
          </w:p>
        </w:tc>
      </w:tr>
      <w:tr>
        <w:trPr>
          <w:trHeight w:val="492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1,49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5,343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3,45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3,8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,31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3,45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3,8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7,310</w:t>
            </w:r>
          </w:p>
        </w:tc>
      </w:tr>
      <w:tr>
        <w:trPr>
          <w:trHeight w:val="492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65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7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,135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65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7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,135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88,65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2,47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1,135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5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,37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935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5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,37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935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1,56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,37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3,935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4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2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240</w:t>
            </w:r>
          </w:p>
        </w:tc>
      </w:tr>
      <w:tr>
        <w:trPr>
          <w:trHeight w:val="727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8,0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8,033</w:t>
            </w:r>
          </w:p>
        </w:tc>
      </w:tr>
      <w:tr>
        <w:trPr>
          <w:trHeight w:val="492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33</w:t>
            </w:r>
          </w:p>
        </w:tc>
      </w:tr>
      <w:tr>
        <w:trPr>
          <w:trHeight w:val="178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33</w:t>
            </w:r>
          </w:p>
        </w:tc>
      </w:tr>
      <w:tr>
        <w:trPr>
          <w:trHeight w:val="178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8,03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8,033</w:t>
            </w:r>
          </w:p>
        </w:tc>
      </w:tr>
      <w:tr>
        <w:trPr>
          <w:trHeight w:val="492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69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9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9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1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69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уществление внутреннего муниципального контроля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5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5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5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0007917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,875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4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5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5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5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5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00</w:t>
            </w:r>
          </w:p>
        </w:tc>
      </w:tr>
      <w:tr>
        <w:trPr>
          <w:trHeight w:val="26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5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5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0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0,5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684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84</w:t>
            </w:r>
          </w:p>
        </w:tc>
      </w:tr>
      <w:tr>
        <w:trPr>
          <w:trHeight w:val="240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84</w:t>
            </w:r>
          </w:p>
        </w:tc>
      </w:tr>
      <w:tr>
        <w:trPr>
          <w:trHeight w:val="348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8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84</w:t>
            </w:r>
          </w:p>
        </w:tc>
      </w:tr>
      <w:tr>
        <w:trPr>
          <w:trHeight w:val="550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88</w:t>
            </w:r>
          </w:p>
        </w:tc>
      </w:tr>
      <w:tr>
        <w:trPr>
          <w:trHeight w:val="242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88</w:t>
            </w:r>
          </w:p>
        </w:tc>
      </w:tr>
      <w:tr>
        <w:trPr>
          <w:trHeight w:val="202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9,5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2,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7,488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96</w:t>
            </w:r>
          </w:p>
        </w:tc>
      </w:tr>
      <w:tr>
        <w:trPr>
          <w:trHeight w:val="312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96</w:t>
            </w:r>
          </w:p>
        </w:tc>
      </w:tr>
      <w:tr>
        <w:trPr>
          <w:trHeight w:val="230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5118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14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,196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492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1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821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240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81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6,14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6,148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, капитальный ремонт,ремонт и содержание автомобильных дорогобщего пользования в рамках непр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3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3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3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830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,80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,802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</w:tr>
      <w:tr>
        <w:trPr>
          <w:trHeight w:val="655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71</w:t>
            </w:r>
          </w:p>
        </w:tc>
      </w:tr>
      <w:tr>
        <w:trPr>
          <w:trHeight w:val="156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09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,97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,971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7,8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7,831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6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6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3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6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6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,6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4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,6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6,6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2,0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грамма наказов избирателей депутатам Ливенского районного Совета народных депутатов Орловсой области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43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43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43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843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31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1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8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,8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31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31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31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3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,2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,231</w:t>
            </w:r>
          </w:p>
        </w:tc>
      </w:tr>
      <w:tr>
        <w:trPr>
          <w:trHeight w:val="492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П 0 00 7914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6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5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2,4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2,477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4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477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4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477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2,4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2,477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2,4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2,477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4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477</w:t>
            </w:r>
          </w:p>
        </w:tc>
      </w:tr>
      <w:tr>
        <w:trPr>
          <w:trHeight w:val="168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8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2,47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2,477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7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,24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,55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24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5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24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5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24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50</w:t>
            </w:r>
          </w:p>
        </w:tc>
      </w:tr>
      <w:tr>
        <w:trPr>
          <w:trHeight w:val="206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24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5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0007822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9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24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5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29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6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000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БП 0 00 79070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2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rFonts w:ascii="Arial" w:hAnsi="Arial" w:cs="Arial"/>
      <w:b/>
      <w:bCs/>
      <w:sz w:val="28"/>
      <w:szCs w:val="24"/>
    </w:rPr>
  </w:style>
  <w:style w:type="character" w:styleId="Style13">
    <w:name w:val="Основной текст Знак"/>
    <w:basedOn w:val="Style11"/>
    <w:qFormat/>
    <w:rPr>
      <w:sz w:val="24"/>
    </w:rPr>
  </w:style>
  <w:style w:type="character" w:styleId="Style14">
    <w:name w:val="Подзаголовок Знак"/>
    <w:basedOn w:val="Style11"/>
    <w:qFormat/>
    <w:rPr>
      <w:rFonts w:ascii="Arial" w:hAnsi="Arial" w:cs="Arial"/>
      <w:b/>
      <w:bCs/>
      <w:sz w:val="48"/>
      <w:szCs w:val="24"/>
    </w:rPr>
  </w:style>
  <w:style w:type="character" w:styleId="3">
    <w:name w:val="Основной текст 3 Знак"/>
    <w:basedOn w:val="Style11"/>
    <w:qFormat/>
    <w:rPr>
      <w:sz w:val="28"/>
    </w:rPr>
  </w:style>
  <w:style w:type="character" w:styleId="Applestylespan">
    <w:name w:val="apple-style-span"/>
    <w:basedOn w:val="Style11"/>
    <w:qFormat/>
    <w:rPr/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55:00Z</dcterms:created>
  <dc:creator>User</dc:creator>
  <dc:description/>
  <cp:keywords/>
  <dc:language>en-US</dc:language>
  <cp:lastModifiedBy>Пользователь Windows</cp:lastModifiedBy>
  <cp:lastPrinted>2008-05-29T16:13:00Z</cp:lastPrinted>
  <dcterms:modified xsi:type="dcterms:W3CDTF">2020-01-09T05:26:00Z</dcterms:modified>
  <cp:revision>87</cp:revision>
  <dc:subject/>
  <dc:title>РОССИЙСКАЯ ФЕДЕРАЦИЯ</dc:title>
</cp:coreProperties>
</file>