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>
          <w:rFonts w:cs="Arial" w:ascii="Arial" w:hAnsi="Arial"/>
          <w:szCs w:val="24"/>
        </w:rPr>
        <w:t>12 ноября</w:t>
      </w:r>
      <w:r>
        <w:rPr>
          <w:rFonts w:cs="Arial" w:ascii="Arial" w:hAnsi="Arial"/>
        </w:rPr>
        <w:t xml:space="preserve"> 2019 года № 32/167-СС                    Принято на </w:t>
      </w:r>
      <w:r>
        <w:rPr>
          <w:rFonts w:cs="Arial" w:ascii="Arial" w:hAnsi="Arial"/>
          <w:b/>
          <w:u w:val="single"/>
        </w:rPr>
        <w:t xml:space="preserve">32 </w:t>
      </w:r>
      <w:r>
        <w:rPr>
          <w:rFonts w:cs="Arial" w:ascii="Arial" w:hAnsi="Arial"/>
        </w:rPr>
        <w:t>заседании</w:t>
        <w:br/>
        <w:t>с. Коротыш                                                        Коротышского сельского Совета</w:t>
        <w:br/>
        <w:t xml:space="preserve">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Коротышского сельск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19 декабря.2018 года  №23/123-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оротыш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Ливенского района на 2019 год и на плановый 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Администрации Коротышс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1. Внести в решение Коротышского сельского  Совета народных депутатов от 19 декабря 2018 года  № 23/123-СС «О бюджете Коротышского сельского поселения Ливенского района на 2019 год и на плановый период 2020 и 2021 годов» 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оротыш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) прогнозируемый общий объем доходов бюджета Коротышского сельского поселения Ливенского района на 2019 год – в сумме 5 233,942 тыс. руб.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2) общий объем расходов бюджета Коротышского сельского поселения Ливенского района на 2019 год – в сумме 6 123 942 руб.;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оротыш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18 год</w:t>
      </w:r>
      <w:r>
        <w:rPr>
          <w:rFonts w:cs="Arial" w:ascii="Arial" w:hAnsi="Arial"/>
          <w:szCs w:val="24"/>
        </w:rPr>
        <w:t xml:space="preserve"> в сумме 89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4) источники финансирования дефицита бюджета Коротышского сельского поселения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9 год согласно приложению 1 к настоящему решению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15 изложить в новой редакции согласно приложению 6 к настоящему решению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Коротышс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4. Настоящее решение подлежит опубликованию </w:t>
      </w:r>
      <w:r>
        <w:rPr>
          <w:sz w:val="24"/>
          <w:szCs w:val="24"/>
        </w:rPr>
        <w:t>в информационном бюллетене Коротышского сельского поселения и размещению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4"/>
          <w:szCs w:val="24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 и муниципальной собственности  (Ю.А. Агарков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Коротыш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 xml:space="preserve"> С.Н. Янз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9:00Z</dcterms:created>
  <dc:creator>Юрист</dc:creator>
  <dc:description/>
  <cp:keywords/>
  <dc:language>en-US</dc:language>
  <cp:lastModifiedBy>Пользователь</cp:lastModifiedBy>
  <cp:lastPrinted>2019-11-18T15:46:00Z</cp:lastPrinted>
  <dcterms:modified xsi:type="dcterms:W3CDTF">2019-11-21T06:19:00Z</dcterms:modified>
  <cp:revision>78</cp:revision>
  <dc:subject/>
  <dc:title>РОССИЙСКАЯ   ФЕДЕРАЦИЯ</dc:title>
</cp:coreProperties>
</file>