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-851" w:leader="none"/>
        </w:tabs>
        <w:ind w:left="0" w:hanging="0"/>
        <w:jc w:val="center"/>
        <w:rPr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РЛОВСКАЯ ОБЛАСТЬ ЛИВЕНСКИЙ РАЙОН                   </w:t>
      </w:r>
    </w:p>
    <w:p>
      <w:pPr>
        <w:pStyle w:val="Normal"/>
        <w:tabs>
          <w:tab w:val="clear" w:pos="708"/>
          <w:tab w:val="left" w:pos="1348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31" w:leader="none"/>
          <w:tab w:val="left" w:pos="8064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jc w:val="left"/>
        <w:rPr>
          <w:rFonts w:eastAsia="Arial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0 декабря 2019 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.</w:t>
      </w:r>
      <w:r>
        <w:rPr>
          <w:rFonts w:eastAsia="Arial"/>
          <w:szCs w:val="28"/>
        </w:rPr>
        <w:t xml:space="preserve">                                           </w:t>
        <w:tab/>
        <w:t xml:space="preserve">    № 36/189 - СС</w:t>
      </w:r>
    </w:p>
    <w:p>
      <w:pPr>
        <w:pStyle w:val="TextBody"/>
        <w:spacing w:lineRule="auto" w:line="288"/>
        <w:jc w:val="left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Arial"/>
          <w:szCs w:val="28"/>
        </w:rPr>
        <w:t xml:space="preserve">с. Сергиевское   </w:t>
      </w:r>
    </w:p>
    <w:p>
      <w:pPr>
        <w:pStyle w:val="TextBody"/>
        <w:spacing w:lineRule="auto" w:line="288"/>
        <w:jc w:val="lef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tabs>
          <w:tab w:val="clear" w:pos="708"/>
          <w:tab w:val="left" w:pos="54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ергиевского </w:t>
      </w:r>
    </w:p>
    <w:p>
      <w:pPr>
        <w:pStyle w:val="Normal"/>
        <w:tabs>
          <w:tab w:val="clear" w:pos="708"/>
          <w:tab w:val="left" w:pos="548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го Совета народных депутатов от 21.12. 2018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rFonts w:eastAsia="Arial"/>
          <w:sz w:val="26"/>
          <w:szCs w:val="26"/>
        </w:rPr>
        <w:t xml:space="preserve"> №25/136-СС                                                              </w:t>
      </w:r>
    </w:p>
    <w:p>
      <w:pPr>
        <w:pStyle w:val="Normal"/>
        <w:ind w:right="3685" w:hanging="0"/>
        <w:jc w:val="both"/>
        <w:rPr/>
      </w:pPr>
      <w:r>
        <w:rPr>
          <w:sz w:val="26"/>
          <w:szCs w:val="26"/>
        </w:rPr>
        <w:t>«О бюджете Сергиевского сельского поселения Ливенского района на  2019 год и на плановый период 2020 и 2021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Серги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ргиевский</w:t>
      </w:r>
      <w:r>
        <w:rPr>
          <w:b/>
          <w:bCs/>
          <w:sz w:val="26"/>
          <w:szCs w:val="26"/>
        </w:rPr>
        <w:t xml:space="preserve"> сельский  Совет народных депутатов  Р е ш и 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в 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ргиевского сельского Совета народных депутатов от 21.12.2018г. №25/136-СС «О бюджете Сергиевского сельского поселения Ливенского района на  2019 год и на плановый период 2020 и 2021 годов» (газета «Информационный бюллетень Сергиевского сельского поселения» №18 от 24.12.2018г.), в редакции Решения Сергиевского сельского Совета народных депутатов от 12.02.19г. №27/155-СС (газета «Информационный бюллетень Сергиевского сельского поселения» №2 от 22.02.2019г), в редакции Решения Сергиевского сельского Совета народных депутатов от 23.05.2019 г. №29/158-СС           (газета «Информационный бюллетень Сергиевского сельского поселения» №7 от 24.05.2019г), в редакции Решения Сергиевского сельского Совета народных депутатов от 07.06.2019г №30/163-СС (газета «Информационный бюллетень Сергиевского сельского поселения» №8 от 10.06.2019г), в редакции Решения  Сергиевского сельского Совета народных депутатов от 30.07.2019 г. №32/166-СС           (газета «Информационный бюллетень Сергиевского сельского поселения» №11 от 02.08.2019г), в редакции Решения  Сергиевского сельского Совета народных депутатов от 28.11.2019 г. №34/185-СС (газета «Информационный бюллетень Сергиевского сельского поселения» №20 от 29.11.2019г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дпункт 1 пункта 2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общий объем доходов бюджета Сергиевского  сельского поселения Ливенского района в сумме 6060,395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дпункт 2  пункта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Сергиевского сельского поселения Ливенского района на 2019 год в сумме 6371,915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7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11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 Приложение 13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риложение 15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ергиевского сельского поселения.</w:t>
      </w:r>
    </w:p>
    <w:p>
      <w:pPr>
        <w:pStyle w:val="ConsNormal"/>
        <w:widowControl/>
        <w:ind w:righ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омиссию по экономической политике, бюджету, налогам, муниципальной собственности и землепользованию (Кочержин А.Я.). </w:t>
      </w:r>
    </w:p>
    <w:p>
      <w:pPr>
        <w:pStyle w:val="TextBody"/>
        <w:jc w:val="left"/>
        <w:rPr>
          <w:rFonts w:eastAsia="Arial"/>
          <w:szCs w:val="28"/>
        </w:rPr>
      </w:pPr>
      <w:r>
        <w:rPr>
          <w:rFonts w:eastAsia="Arial"/>
          <w:szCs w:val="28"/>
        </w:rPr>
        <w:t> </w:t>
      </w:r>
    </w:p>
    <w:p>
      <w:pPr>
        <w:pStyle w:val="TextBody"/>
        <w:jc w:val="left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18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а Сергиевского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Алдошина С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1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60"/>
        <w:gridCol w:w="1580"/>
        <w:gridCol w:w="1480"/>
        <w:gridCol w:w="2285"/>
      </w:tblGrid>
      <w:tr>
        <w:trPr>
          <w:trHeight w:val="288" w:hRule="atLeast"/>
        </w:trPr>
        <w:tc>
          <w:tcPr>
            <w:tcW w:w="10325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1</w:t>
            </w:r>
          </w:p>
        </w:tc>
      </w:tr>
      <w:tr>
        <w:trPr>
          <w:trHeight w:val="384" w:hRule="atLeast"/>
        </w:trPr>
        <w:tc>
          <w:tcPr>
            <w:tcW w:w="10325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к Решению Сергиевского сельского Совета народных депутатов от  20 декабря 2019 г. № 36/189-СС </w:t>
            </w:r>
          </w:p>
        </w:tc>
      </w:tr>
      <w:tr>
        <w:trPr>
          <w:trHeight w:val="528" w:hRule="atLeast"/>
        </w:trPr>
        <w:tc>
          <w:tcPr>
            <w:tcW w:w="1032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312" w:hRule="atLeast"/>
        </w:trPr>
        <w:tc>
          <w:tcPr>
            <w:tcW w:w="1032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</w:tr>
      <w:tr>
        <w:trPr>
          <w:trHeight w:val="459" w:hRule="atLeast"/>
        </w:trPr>
        <w:tc>
          <w:tcPr>
            <w:tcW w:w="103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ефицита бюджета Сергиевского сельского поселения Ливенского района на 2019 год</w:t>
            </w:r>
          </w:p>
        </w:tc>
      </w:tr>
      <w:tr>
        <w:trPr>
          <w:trHeight w:val="324" w:hRule="atLeast"/>
        </w:trPr>
        <w:tc>
          <w:tcPr>
            <w:tcW w:w="10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576" w:hRule="atLeast"/>
        </w:trPr>
        <w:tc>
          <w:tcPr>
            <w:tcW w:w="2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86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48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228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492" w:hRule="atLeast"/>
        </w:trPr>
        <w:tc>
          <w:tcPr>
            <w:tcW w:w="2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52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4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520</w:t>
            </w:r>
          </w:p>
        </w:tc>
      </w:tr>
      <w:tr>
        <w:trPr>
          <w:trHeight w:val="60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00000000000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00000000007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5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00001000007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9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00000000008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6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00001000008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0000000000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4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0000000007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4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2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0001000007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4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0000000008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6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0001000008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0,00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6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0000000000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52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520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0000000005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07,30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60,395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00000005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07,30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60,395</w:t>
            </w:r>
          </w:p>
        </w:tc>
      </w:tr>
      <w:tr>
        <w:trPr>
          <w:trHeight w:val="61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10000005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07,30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60,395</w:t>
            </w:r>
          </w:p>
        </w:tc>
      </w:tr>
      <w:tr>
        <w:trPr>
          <w:trHeight w:val="74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11000005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07,30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60,395</w:t>
            </w:r>
          </w:p>
        </w:tc>
      </w:tr>
      <w:tr>
        <w:trPr>
          <w:trHeight w:val="55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0000000006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69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00000006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84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10000006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85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020110000061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115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400000000000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00"/>
        <w:gridCol w:w="1200"/>
        <w:gridCol w:w="1080"/>
        <w:gridCol w:w="1260"/>
        <w:gridCol w:w="1440"/>
      </w:tblGrid>
      <w:tr>
        <w:trPr>
          <w:trHeight w:val="288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2</w:t>
            </w:r>
          </w:p>
        </w:tc>
      </w:tr>
      <w:tr>
        <w:trPr>
          <w:trHeight w:val="288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ергиевского сельского Совета народных депутатов от     20 декабря 2019 г. № 36/189-СС</w:t>
            </w:r>
          </w:p>
        </w:tc>
      </w:tr>
      <w:tr>
        <w:trPr>
          <w:trHeight w:val="564" w:hRule="atLeast"/>
        </w:trPr>
        <w:tc>
          <w:tcPr>
            <w:tcW w:w="1062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ергиевского сельского поселения Ливенского района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 2019 год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бюджетной классификации</w:t>
            </w:r>
          </w:p>
        </w:tc>
        <w:tc>
          <w:tcPr>
            <w:tcW w:w="330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на 2019 год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прав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на 2019 год с поправкам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жидаемое исполнение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 000 000 000 000 000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4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7,09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7,090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овые доход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8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8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8,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0,000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5 03000 010000 11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6 0103 0100000 11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000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6 0600 0000000 11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9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9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9,000</w:t>
            </w:r>
          </w:p>
        </w:tc>
      </w:tr>
      <w:tr>
        <w:trPr>
          <w:trHeight w:val="192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08 0402 0010000 11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00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09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090</w:t>
            </w:r>
          </w:p>
        </w:tc>
      </w:tr>
      <w:tr>
        <w:trPr>
          <w:trHeight w:val="182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 0503 5100000 12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3 0299 5100000 13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6 9005 0100000 14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раф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7 1403 0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000 000 000 000 00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</w:tr>
      <w:tr>
        <w:trPr>
          <w:trHeight w:val="138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200 000 000 000 00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3,305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 02 1500 00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 1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5,300</w:t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 02 1500 2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51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1 6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</w:tr>
      <w:tr>
        <w:trPr>
          <w:trHeight w:val="139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5 5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6,16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6,16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6,162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03 000 000 000 10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3 511 810 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0 00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3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,633</w:t>
            </w:r>
          </w:p>
        </w:tc>
      </w:tr>
      <w:tr>
        <w:trPr>
          <w:trHeight w:val="159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 4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 9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000 00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 0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44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 0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40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 0100000 15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БЮДЖЕТА - ИТО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7,30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60,3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060,395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123"/>
        <w:gridCol w:w="893"/>
        <w:gridCol w:w="1007"/>
        <w:gridCol w:w="1454"/>
        <w:gridCol w:w="1445"/>
        <w:gridCol w:w="1377"/>
      </w:tblGrid>
      <w:tr>
        <w:trPr>
          <w:trHeight w:val="300" w:hRule="atLeast"/>
        </w:trPr>
        <w:tc>
          <w:tcPr>
            <w:tcW w:w="1057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3</w:t>
            </w:r>
          </w:p>
        </w:tc>
      </w:tr>
      <w:tr>
        <w:trPr>
          <w:trHeight w:val="459" w:hRule="atLeast"/>
        </w:trPr>
        <w:tc>
          <w:tcPr>
            <w:tcW w:w="1057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ергиевского сельского Совета народных депутатов от   </w:t>
            </w:r>
            <w:r>
              <w:rPr>
                <w:color w:val="000000"/>
                <w:sz w:val="24"/>
                <w:szCs w:val="24"/>
                <w:lang w:eastAsia="ru-RU"/>
              </w:rPr>
              <w:t>20 декабря 2019 г. № 36/189-СС</w:t>
            </w:r>
          </w:p>
        </w:tc>
      </w:tr>
      <w:tr>
        <w:trPr>
          <w:trHeight w:val="960" w:hRule="atLeast"/>
        </w:trPr>
        <w:tc>
          <w:tcPr>
            <w:tcW w:w="1057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1140" w:hRule="atLeast"/>
        </w:trPr>
        <w:tc>
          <w:tcPr>
            <w:tcW w:w="10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и бюджетных ассигнований по разделам и подразделам классификации расходов бюджета Сергиевского сельского поселения Ливенского района </w:t>
            </w:r>
          </w:p>
        </w:tc>
      </w:tr>
      <w:tr>
        <w:trPr>
          <w:trHeight w:val="300" w:hRule="atLeast"/>
        </w:trPr>
        <w:tc>
          <w:tcPr>
            <w:tcW w:w="10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руб.</w:t>
            </w:r>
          </w:p>
        </w:tc>
      </w:tr>
      <w:tr>
        <w:trPr>
          <w:trHeight w:val="936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с поправками на 2019 год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18,825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090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71,91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39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55,883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55,88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5,883</w:t>
            </w:r>
          </w:p>
        </w:tc>
      </w:tr>
      <w:tr>
        <w:trPr>
          <w:trHeight w:val="994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5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4,15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1051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1,38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1,38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</w:tr>
      <w:tr>
        <w:trPr>
          <w:trHeight w:val="911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3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73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</w:tr>
      <w:tr>
        <w:trPr>
          <w:trHeight w:val="564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82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72,82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8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8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81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8,295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8,29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,295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8,29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68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068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2,603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2,60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2,603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2,60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41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23,81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090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76,90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6,90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56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3,56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0,248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090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43,338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3,338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13,26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13,26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3,26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13,26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,96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,96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,96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9,96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48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804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6"/>
        <w:gridCol w:w="784"/>
        <w:gridCol w:w="1427"/>
        <w:gridCol w:w="551"/>
        <w:gridCol w:w="593"/>
        <w:gridCol w:w="1041"/>
        <w:gridCol w:w="1068"/>
        <w:gridCol w:w="1260"/>
        <w:gridCol w:w="1080"/>
      </w:tblGrid>
      <w:tr>
        <w:trPr>
          <w:trHeight w:val="288" w:hRule="atLeast"/>
        </w:trPr>
        <w:tc>
          <w:tcPr>
            <w:tcW w:w="10980" w:type="dxa"/>
            <w:gridSpan w:val="10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Приложение 4                                                                                                                                                                                                                                    к Решению Сергиевского сельского Совета народных депутатов от   20 декабря 2019 г. № 36/189-СС</w:t>
              <w:br/>
              <w:br/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10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10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980" w:type="dxa"/>
            <w:gridSpan w:val="10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0980" w:type="dxa"/>
            <w:gridSpan w:val="10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ергиевского  сельского поселения Ливенского района на 2019 год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10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с поправками на 2019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71,9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00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53,9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53,91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33,63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6,87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7,495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54,08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54,08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54,08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00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53,9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53,91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18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61,381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61,381</w:t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7,18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7,18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7,188</w:t>
            </w:r>
          </w:p>
        </w:tc>
      </w:tr>
      <w:tr>
        <w:trPr>
          <w:trHeight w:val="181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,5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8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2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177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151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731</w:t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731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0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58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93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147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183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73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0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87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231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 поселения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75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 -2022 годы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0 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дворовой территории многоквартирного дома № 3 по ул. Говорова с. Сергиевское (часть оплат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"Формирование городской среды на территории Сергиевского сельского поселения на 2018-2024 годы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9,91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737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23,8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76,90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76,90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23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0,24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3,33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3,338</w:t>
            </w:r>
          </w:p>
        </w:tc>
      </w:tr>
      <w:tr>
        <w:trPr>
          <w:trHeight w:val="50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,9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0,9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0,9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1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 -2022 годы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0 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0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дворовой территории многоквартирного дома № 3 по ул. Говорова с. Сергиевское (часть оплат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0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45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"Формирование современной городской среды на территории Сергиевского сельского поселенияна 2018-2024 годы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42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2,4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2,426</w:t>
            </w:r>
          </w:p>
        </w:tc>
      </w:tr>
      <w:tr>
        <w:trPr>
          <w:trHeight w:val="207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189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96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89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,032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8,6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8,666</w:t>
            </w:r>
          </w:p>
        </w:tc>
      </w:tr>
      <w:tr>
        <w:trPr>
          <w:trHeight w:val="75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8,6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8,666</w:t>
            </w:r>
          </w:p>
        </w:tc>
      </w:tr>
      <w:tr>
        <w:trPr>
          <w:trHeight w:val="10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8,6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8,6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8,6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8,666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92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,92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6,923</w:t>
            </w:r>
          </w:p>
        </w:tc>
      </w:tr>
      <w:tr>
        <w:trPr>
          <w:trHeight w:val="147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9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273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223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участию в организации деятельности по накоплению(в том числе раздельному накоплению),сбору,транспортированию,обработке,утилизации,обезвреживанию,захоронению твердых коммунальных отходов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10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135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767"/>
        <w:gridCol w:w="674"/>
        <w:gridCol w:w="1000"/>
        <w:gridCol w:w="1160"/>
        <w:gridCol w:w="900"/>
        <w:gridCol w:w="1260"/>
        <w:gridCol w:w="1259"/>
      </w:tblGrid>
      <w:tr>
        <w:trPr>
          <w:trHeight w:val="1116" w:hRule="atLeast"/>
        </w:trPr>
        <w:tc>
          <w:tcPr>
            <w:tcW w:w="113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Приложение 5                                                                                                                                                                                                   к Решению Сергиевского сельского Совета народных депутатов от </w:t>
            </w:r>
            <w:r>
              <w:rPr>
                <w:color w:val="000000"/>
                <w:sz w:val="24"/>
                <w:szCs w:val="24"/>
                <w:lang w:eastAsia="ru-RU"/>
              </w:rPr>
              <w:t>20 декабря 2019 г. № 36/189-СС</w:t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2"/>
                <w:szCs w:val="22"/>
                <w:lang w:eastAsia="ru-RU"/>
              </w:rPr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900" w:hRule="atLeast"/>
        </w:trPr>
        <w:tc>
          <w:tcPr>
            <w:tcW w:w="113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ргиевского сельского поселения Ливенского района  на 2019 год</w:t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1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60" w:firstLine="460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кумент, учрежд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Ц.ст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ОС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точни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юджет на 2019 год с поправк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318,8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371,9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 371,915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7,495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200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53,9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253,91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6,877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33,633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318,8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371,9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 371,915</w:t>
            </w:r>
          </w:p>
        </w:tc>
      </w:tr>
      <w:tr>
        <w:trPr>
          <w:trHeight w:val="193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24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11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11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248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9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11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17,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7,18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17,188</w:t>
            </w:r>
          </w:p>
        </w:tc>
      </w:tr>
      <w:tr>
        <w:trPr>
          <w:trHeight w:val="25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018,509</w:t>
            </w:r>
          </w:p>
        </w:tc>
      </w:tr>
      <w:tr>
        <w:trPr>
          <w:trHeight w:val="8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018,509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8,5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018,509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11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3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5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11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2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ценка недвижимости,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14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11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53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1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2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2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2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5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11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14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9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3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13,266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13,266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13,266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3,2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13,266</w:t>
            </w:r>
          </w:p>
        </w:tc>
      </w:tr>
      <w:tr>
        <w:trPr>
          <w:trHeight w:val="139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2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1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 поселения в рамках непрогр.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1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7,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75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77,759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112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 по организ. рит. услуг насел. и содерж. мест захор. в рамках непрогр.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280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 по созд. усл. для масс. отдыха жител. пос. и орг. обустр. мест массов. отдыха насел.. включ. обеспеч. свободн. доступа граждан к водн. объектам  общ. пользов. и их береговым полосам в рамках непрогр.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11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3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3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части полномочий по участию в организации деятельности по накоплению(в том числе раздельному накоплению),сбору,транспортированию,обработке,утилизации,обезвреживанию,захоронению твердых коммунальных отходов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2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130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18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-2022 годы"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дворовой территории многоквартирного дома №3 по ул. Говорова с. Сергиевское (часть оплаты)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П006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6L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6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"Формирование городской среды на территории Сергиевского сельского поселения на 2018-2024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6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6,07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66,078</w:t>
            </w:r>
          </w:p>
        </w:tc>
      </w:tr>
      <w:tr>
        <w:trPr>
          <w:trHeight w:val="28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115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248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10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9,915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737</w:t>
            </w:r>
          </w:p>
        </w:tc>
      </w:tr>
      <w:tr>
        <w:trPr>
          <w:trHeight w:val="248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962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89,200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,032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656"/>
        <w:gridCol w:w="752"/>
        <w:gridCol w:w="1427"/>
        <w:gridCol w:w="546"/>
        <w:gridCol w:w="593"/>
        <w:gridCol w:w="1066"/>
        <w:gridCol w:w="900"/>
        <w:gridCol w:w="1080"/>
        <w:gridCol w:w="1080"/>
      </w:tblGrid>
      <w:tr>
        <w:trPr>
          <w:trHeight w:val="1668" w:hRule="atLeast"/>
        </w:trPr>
        <w:tc>
          <w:tcPr>
            <w:tcW w:w="1134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к Решению Сергиевского сельского Совета народных депутатов от  </w:t>
            </w:r>
            <w:r>
              <w:rPr>
                <w:color w:val="000000"/>
                <w:sz w:val="24"/>
                <w:szCs w:val="24"/>
                <w:lang w:eastAsia="ru-RU"/>
              </w:rPr>
              <w:t>20 декабря 2019 г. № 36/189-СС</w:t>
            </w:r>
            <w:r>
              <w:rPr>
                <w:color w:val="000000"/>
                <w:sz w:val="22"/>
                <w:szCs w:val="22"/>
                <w:lang w:eastAsia="ru-RU"/>
              </w:rPr>
              <w:br/>
              <w:br/>
      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615" w:hRule="atLeast"/>
        </w:trPr>
        <w:tc>
          <w:tcPr>
            <w:tcW w:w="11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Сергиевского сельского поселения Ливенского района на 2019 год</w:t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 на 2019 год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 с поправками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71,9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00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53,9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3,91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87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7,495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18,8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71,9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71,91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00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53,9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3,91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7,4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7,49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87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87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,63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633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89,7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89,7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9,718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00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53,9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3,910</w:t>
            </w:r>
          </w:p>
        </w:tc>
      </w:tr>
      <w:tr>
        <w:trPr>
          <w:trHeight w:val="12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249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4,1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4,151</w:t>
            </w:r>
          </w:p>
        </w:tc>
      </w:tr>
      <w:tr>
        <w:trPr>
          <w:trHeight w:val="2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1,3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1,381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7,1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7,18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7,188</w:t>
            </w:r>
          </w:p>
        </w:tc>
      </w:tr>
      <w:tr>
        <w:trPr>
          <w:trHeight w:val="249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,5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8,5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509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,6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6,67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7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249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,19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193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31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4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4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87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8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82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0</w:t>
            </w:r>
          </w:p>
        </w:tc>
      </w:tr>
      <w:tr>
        <w:trPr>
          <w:trHeight w:val="12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8,2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8,295</w:t>
            </w:r>
          </w:p>
        </w:tc>
      </w:tr>
      <w:tr>
        <w:trPr>
          <w:trHeight w:val="249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,7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73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5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59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94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2,6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,603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2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95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951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 -2022 годы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дворовой территории многоквартирного дома № 3 по ул. Говорова с. Сергиевское (часть оплаты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73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"Формирование городской среды на территории Сергиев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2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65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,9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915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73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7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37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23,8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76,90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6,90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277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,5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5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0,2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43,33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3,338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,9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3,99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3,99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2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242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 -2022 годы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П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дворовой территории многоквартирного дома № 3 по ул. Говорова с. Сергиевское (часть оплаты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П 0 06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"Формирование современной городской среды на территории Сергиевского сельского поселенияна 2018-2024 годы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000000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4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2,4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426</w:t>
            </w:r>
          </w:p>
        </w:tc>
      </w:tr>
      <w:tr>
        <w:trPr>
          <w:trHeight w:val="304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04783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,2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232</w:t>
            </w:r>
          </w:p>
        </w:tc>
      </w:tr>
      <w:tr>
        <w:trPr>
          <w:trHeight w:val="2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,федерального пр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3,1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3,19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96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6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9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П0F2555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,0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32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,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09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,74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,748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9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,92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923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32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060</w:t>
            </w:r>
          </w:p>
        </w:tc>
      </w:tr>
      <w:tr>
        <w:trPr>
          <w:trHeight w:val="280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участию в организации деятельности по накоплению(в том числе раздельному накоплению),сбору,транспортированию,обработке,утилизации,обезвреживанию,захоронению твердых коммунальных отходов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,46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3</w:t>
            </w:r>
          </w:p>
        </w:tc>
      </w:tr>
      <w:tr>
        <w:trPr>
          <w:trHeight w:val="1668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13,2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,26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1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,9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964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111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ергиевского сельского Совета народных депутатов от </w:t>
      </w:r>
      <w:r>
        <w:rPr>
          <w:color w:val="000000"/>
          <w:sz w:val="24"/>
          <w:szCs w:val="24"/>
          <w:lang w:eastAsia="ru-RU"/>
        </w:rPr>
        <w:t>20 декабря 2019 г. № 36/189-</w:t>
      </w:r>
      <w:r>
        <w:rPr>
          <w:color w:val="000000"/>
          <w:lang w:eastAsia="ru-RU"/>
        </w:rPr>
        <w:t xml:space="preserve">СС </w:t>
      </w:r>
      <w:r>
        <w:rPr>
          <w:sz w:val="24"/>
          <w:szCs w:val="24"/>
        </w:rPr>
        <w:t>"О внесении изменений в Решение Сергиевского сельского Совета народных депутатов  от  " 21 " декабря  2018 г. №25/136-СС "О бюджете Сергиевского сельского поселения Ливенского района на 2019 год и плановый период 2020-2021 годов "</w:t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правки к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ходы бюджета Сергиевского сельского поселения Ливенского района предлагаются к уточнению в сторону увеличения на 2019 год на сумму 53,090 тыс. руб. за счет увеличения доходов от сдачи в аренду имущества и составят к утверждению 6060,395 тыс. руб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Сергиевского сельского поселения Ливенского района предлагаются к уточнению в сторону увеличения на 2019 год на сумму 53,090 тыс. руб. и составят к утверждению 6371,915 тыс. руб.; В разрезе разделов корректировка бюджетных ассигнований произведена  на 2019 год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 разделу 0503 «Благоустройство» </w:t>
      </w:r>
      <w:r>
        <w:rPr>
          <w:sz w:val="24"/>
          <w:szCs w:val="24"/>
        </w:rPr>
        <w:t>увеличились ассигнования на сумму 53,090 тыс. руб. по статье БП00079040</w:t>
      </w:r>
      <w:r>
        <w:rPr>
          <w:sz w:val="24"/>
          <w:szCs w:val="24"/>
          <w:lang w:eastAsia="ru-RU"/>
        </w:rPr>
        <w:t xml:space="preserve"> вид расхода 240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плановый период 2020 и 2021  годов изменений по доходам и по расходам не вносится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64" w:leader="none"/>
        </w:tabs>
        <w:ind w:lef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54"/>
        <w:rPr>
          <w:sz w:val="28"/>
          <w:szCs w:val="28"/>
        </w:rPr>
      </w:pPr>
      <w:r>
        <w:rPr>
          <w:sz w:val="28"/>
          <w:szCs w:val="28"/>
        </w:rPr>
        <w:tab/>
        <w:t xml:space="preserve">Глава Сергиевского </w:t>
      </w:r>
    </w:p>
    <w:p>
      <w:pPr>
        <w:pStyle w:val="Normal"/>
        <w:tabs>
          <w:tab w:val="clear" w:pos="708"/>
          <w:tab w:val="left" w:pos="3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льского поселения                                         Алдошина С.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CC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00CC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00CCFF" w:val="clear"/>
      <w:suppressAutoHyphens w:val="fals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CCFF" w:val="clear"/>
      <w:suppressAutoHyphens w:val="fals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00CCFF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31:00Z</dcterms:created>
  <dc:creator>user</dc:creator>
  <dc:description/>
  <cp:keywords/>
  <dc:language>en-US</dc:language>
  <cp:lastModifiedBy>Пользователь Windows</cp:lastModifiedBy>
  <cp:lastPrinted>2019-11-29T12:07:00Z</cp:lastPrinted>
  <dcterms:modified xsi:type="dcterms:W3CDTF">2019-12-23T12:41:00Z</dcterms:modified>
  <cp:revision>76</cp:revision>
  <dc:subject/>
  <dc:title>РОССИЙСКАЯ ФЕДЕРАЦИЯ</dc:title>
</cp:coreProperties>
</file>