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ЕРГИЕ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548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0 декабря </w:t>
      </w:r>
      <w:r>
        <w:rPr>
          <w:rFonts w:cs="Arial" w:ascii="Arial" w:hAnsi="Arial"/>
          <w:sz w:val="24"/>
          <w:szCs w:val="24"/>
        </w:rPr>
        <w:t>201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</w:t>
        <w:tab/>
        <w:tab/>
        <w:tab/>
        <w:tab/>
        <w:tab/>
        <w:tab/>
        <w:t xml:space="preserve">№ 36/190 - СС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4"/>
          <w:szCs w:val="24"/>
        </w:rPr>
        <w:t>О бюджете Сергиевского сельского поселения Ливенского района на  2020 год и на плановый период 2021 и 2022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Сергиевского сельского поселения  Ливенского района Орловской области на 2020 год и плановый период 2021 и 2022 годов, основные направления бюджетной и налоговой политики Сергиевского сельского поселения  Ливенского района Орловской области на 2020 – 2022 годы,  внесенный главой администрации Сергиевского  сельского поселения  Ливенского района Орловской области проект бюджета Сергиевского сельского поселения Ливенского района на 2020 год и на плановый период 2021 и 2022 годов и заключение Контрольно - счетной палаты Лив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гиевский</w:t>
      </w:r>
      <w:r>
        <w:rPr>
          <w:rFonts w:cs="Arial" w:ascii="Arial" w:hAnsi="Arial"/>
          <w:b/>
          <w:bCs/>
          <w:sz w:val="24"/>
          <w:szCs w:val="24"/>
        </w:rPr>
        <w:t xml:space="preserve"> сельский  Совет народных депутатов  р е ш и 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Сергиевского сельского поселения Ливенского района Орловской области на 2020 год и плановый период 2021 и 2022 годов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Сергиевского сельского поселения Ливенского района Орловской области на 2020– 2022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 Сергиевского сельского поселения Ливенского района:</w:t>
      </w:r>
    </w:p>
    <w:p>
      <w:pPr>
        <w:pStyle w:val="TextBodyIndent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Сергиевского  сельского поселения Ливенского района на 2020 год - в сумме 5439,245 тыс. руб. и на плановый период: 2021 год – в сумме 4426,300 тыс. руб., и 2022 год – в сумме  4381,000 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бюджета 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на 2020 год в сумме   5609,245  тыс. руб.  и на плановый период: 2021 год – в сумме 4596,300  тыс. руб., в том числе условно- утвержденные расходы в сумме 90,000  тыс. руб. и 2022 год – в сумме 4551,00 тыс. руб., в том числе условно- утвержденные расходы в сумме 175,000  тыс. руб. 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ельный объем муниципального долг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0 год в сумме 2000,000 тыс. руб., и на плановый период: 2021 год – в сумме   2000,000  тыс. руб., и 2022 год – в сумме  2000,000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верхний предел муниципального долг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21 года в сумме 170,000  тыс. руб., в том числе верхний предел муниципального долга по муниципальным гарантиям Сергиевского сельского поселения на 1 января 2021 года в сумме 0  руб., на  1 января 2022 года – в сумме   170,000 тыс.руб., в том числе верхний предел муниципального долга по муниципальным гарантиям Сергиевского сельского поселения на 1 января 2022 года – в сумме 0 тыс. руб.; на 1 января 2023 года – в сумме 170,000  тыс. руб., в том числе верхний предел муниципального долга по муниципальным гарантиям Сергиевского сельского поселения на 1 января 2023 года – в сумме 0 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дефицит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на 2020 год в сумме 170,000 тыс. руб., на плановый период: 2021 год – в сумме 170,000 тыс. руб. и 2022 год – в сумме  170,00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) источники финансирования дефицита бюджета  Сергие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Ливенского района на 2020 год согласно приложению 1 и на плановый период 2021 и 2022 годов согласно приложению 2 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 соответствии с пунктом 2 статьи 184.1 Бюджетного кодекса Российской Федерации утвердить нормативы распределения  отдельных налоговых и неналоговых доходов в бюджет Сергиевского  сельского  поселения Ливенского района  на 2020 год и на плановый период 2021 и 2022 годов, не установленные бюджетным законодательством Российской Федерации 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перечень главных администраторов доходов бюджета Сергиевского сельского поселения Ливенского района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органов  местного самоуправления Сергиевского сельского поселения и органов администрации Лив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рганов государственной власти Российской Федерации согласно приложению 5 к настоящему Решению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 Утвердить перечень главных администраторов источников финансирования дефицита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согласно приложению 6  к настоящему Решению.</w:t>
      </w:r>
    </w:p>
    <w:p>
      <w:pPr>
        <w:pStyle w:val="32"/>
        <w:spacing w:before="0" w:after="0"/>
        <w:ind w:left="0" w:right="0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случае изменения в 2020 году состава и (или) функций главных администраторов доходо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(или) главных администраторов источников финансирования дефицита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вправе вносить в ходе исполнения бюджета 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соответствующие изменения в перечень главных администраторов доходо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и главных администраторов источников финансирования дефицита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Ливенского района с последующим внесением изменений в настоящее Решение.</w:t>
      </w:r>
    </w:p>
    <w:p>
      <w:pPr>
        <w:pStyle w:val="32"/>
        <w:spacing w:before="0" w:after="0"/>
        <w:ind w:left="0" w:right="0" w:firstLine="42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Утвердить прогнозируемое поступление доходов в бюджет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:</w:t>
      </w:r>
    </w:p>
    <w:p>
      <w:pPr>
        <w:pStyle w:val="32"/>
        <w:spacing w:before="0" w:after="0"/>
        <w:ind w:left="283" w:right="0" w:firstLine="426"/>
        <w:jc w:val="both"/>
        <w:rPr/>
      </w:pPr>
      <w:r>
        <w:rPr>
          <w:rFonts w:cs="Arial" w:ascii="Arial" w:hAnsi="Arial"/>
          <w:sz w:val="24"/>
          <w:szCs w:val="24"/>
        </w:rPr>
        <w:t>1) на 2020 год – согласно приложению 7 к настоящему Решению;</w:t>
      </w:r>
    </w:p>
    <w:p>
      <w:pPr>
        <w:pStyle w:val="32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21  и  2022  годов -  согласно  приложению  8 к настоящему Решению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Утвердить объем межбюджетных трансфертов, получаемых из других бюджетов бюджетной системы Российской Федерации на 2020 год – в сумме 3670,545 тыс. руб., на 2021 год – в сумме 2649,600 тыс. руб., на 2022 год – в сумме 2594,300 тыс. руб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. Утвердить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 xml:space="preserve">настоящего Решения, распределение бюджетных ассигнований по разделам и подразделам классификации расходов бюджета Сергие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0  год – согласно приложению 9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на  плановый период 2021 и 2022 годов – согласно приложению 10 к настоящему Решению. </w:t>
      </w:r>
    </w:p>
    <w:p>
      <w:pPr>
        <w:pStyle w:val="32"/>
        <w:tabs>
          <w:tab w:val="clear" w:pos="720"/>
          <w:tab w:val="left" w:pos="142" w:leader="none"/>
        </w:tabs>
        <w:spacing w:before="0" w:after="0"/>
        <w:ind w:left="0" w:righ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0. Утвердить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 настоящего Решения, распределение бюджетных ассигнований по разделам, подразделам, целевым статьям  (муниципальным программам Сергиевского сельского поселения и непрограммным направлениям деятельности), группам и подгруппам видов расходов классификации расходов бюджета Сергиевского сельского поселения Ливенского райо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20 год – согласно приложению 11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а  плановый период 2021 и 2022 годов – согласно приложению 12 к настоящему  Решению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Утвердить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целевым статьям (муниципальным программам Сергиевского сельского поселения и непрограммным направлениям деятельности), группам и подгруппам видов расходов классификации расходов бюджета Сергиевского сельского поселения Ливенского район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0 год – согласно приложению 13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 плановый период 2021 и 2022 годов – согласно приложению 14 к настоящему Решению.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2. Утвердить в пределах общего объема расходов, утвержденных пунктом 2 настоящего решения, ведомственную структуру расходов бюджета Сергиевского сельского поселения Ливенского района: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0 год – согласно приложению 15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плановый период 2021 и 2022 годов – согласно приложению 16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3. Межбюджетные трансферты, передаваемые бюджету Ливенского района из бюджета Сергиевского  сельского поселения  Ливенского района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Администрация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е вправе принимать решения, приводящие к увеличению в 2020 году численности муниципальных служащих Сергиевского сельского поселения и работников, занимающих должности, не отнесенные к должностям муниципальной службы и осуществляющих техническое обеспечение деятельности администрации Сергие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5. Заключение и оплата казенными учреждениями Сергиевского сельского поселения, органами местного самоуправления Сергиевского сельского поселения договоров (соглашений, контрактов), исполнение которых осуществляется за счет средст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, производятся в пределах доведенных им лимитов бюджетных обязательств в соответствии с кодами классификации расходо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Вытекающие из договоров (соглашений, контрактов), исполнение которых осуществляется за счет средст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, обязательства, принятые казенными учреждениями Сергиев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органами местного самоуправления Сергиевского сельского поселения сверх доведенных им лимитов бюджетных обязательств, не подлежат оплате за счет средст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7. Получатель средст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о приобретении путевок для оздоровления и отдыха детей, по договорам добровольного страхования муниципальных служащих Сергиевского сельского поселения от  несчастных случаев, на оплату расходов, связанных со служебными командировками лиц, замещающих муниципальные должности Сергиевского сельского поселения с последующим документальным подтверждением по фактически произведенным расходам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, не превышающем 30% суммы договора (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размере, не превышающем 30% суммы договора (контракта), если иное не предусмотрено законодательством Российской Федерации, нормативно- правовыми актами Сергиевс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8. Установленные нормативными правовыми актами Российской Федерации, Орловской области и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ормативы бюджетных расходов по соответствующим мероприятиям и видам деятельности органов местного самоуправления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казенных учреждений Сергиевс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9. Установить в соответствии 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следующие основания для внесения в 2020 году и в плановом периоде 2021-2022 годов изменений в показатели сводной бюджетной росписи бюджета Сергиевского сельского поселения Ливенского района, связанные с особенностями исполнения бюджета Сергиевского сельского поселения  Ливенского района и (или) перераспределения бюджетных ассигнований между главными распорядителями средств  бюджета Сергиевского сельского поселения Ливенского района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ерераспределение бюджетных ассигнований в пределах, предусмотренных настоящим решением на реализацию муниципальных  программ  Сергиевского сельского поселения  между разделами, подразделами, целевыми статьями, группами и подгруппами видов расходов классификации расходов  бюджета Сергиевского сельского поселения Ливенского района, в случае внесения изменений в постановления администрации Сергиевского сельского поселения  об утверждении муниципальных  программ Сергиевского сельского поселения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 Сергиевского сельского поселения Ливенского района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) перераспределение бюджетных ассигнований, предусмотренных настоящим решением, в пределах средств, предусмотренных главному распорядителю бюджетных средств, на исполнение судебных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Calibri" w:cs="Arial" w:ascii="Arial" w:hAnsi="Arial"/>
          <w:sz w:val="24"/>
          <w:szCs w:val="24"/>
        </w:rPr>
        <w:t xml:space="preserve">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</w:t>
      </w:r>
      <w:r>
        <w:rPr>
          <w:rFonts w:cs="Arial" w:ascii="Arial" w:hAnsi="Arial"/>
          <w:sz w:val="24"/>
          <w:szCs w:val="24"/>
        </w:rPr>
        <w:t>Сергиевского</w:t>
      </w:r>
      <w:r>
        <w:rPr>
          <w:rFonts w:eastAsia="Calibri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Ливенского района</w:t>
      </w:r>
      <w:r>
        <w:rPr>
          <w:rFonts w:eastAsia="Calibri" w:cs="Arial" w:ascii="Arial" w:hAnsi="Arial"/>
          <w:sz w:val="24"/>
          <w:szCs w:val="24"/>
        </w:rPr>
        <w:t xml:space="preserve"> для обеспечения выплаты заработной платы и начислений на выплаты по оплате тру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, не использованных по состоянию на начало текущего финансового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 xml:space="preserve">20. Установить, что в 2020 году и в плановом периоде 2021 и 2022 годов в сводную бюджетную роспись бюджета Сергиевского сельского поселения Ливенского района могут быть внесены изменения без внесения изменений в решение о бюджете на увеличение бюджетных ассигнований текущего финансового года 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абзацем восьмым пункта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, сверх объемов, утвержденных решением о бюджете, а также в случае сокращения (возврата при отсутствии потребности) указанных межбюджетных трансфертов,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, предоставление которых осуществляется в пределах суммы, необходимой для оплаты денежных обязательств по расходам получателей средств бюджета Сергиевского сельского поселения Ливенского района, источником финансового обеспечения которых являются данные межбюджетные трансферты</w:t>
      </w:r>
      <w:r>
        <w:rPr>
          <w:rFonts w:cs="Arial" w:ascii="Arial" w:hAnsi="Arial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1. Установить, что не использованные по состоянию на 1 января 2020 года остатки межбюджетных трансфертов, предоставленных из бюджета Сергиевского сельского поселения Ливенского района бюджету Ливенского района в форме иных межбюджетных трансфертов, имеющих целевое назначение, подлежат возврату в бюджет Сергиевского сельского поселения Ливенского района в  порядке, установленном администрацией Сергиевского сельского поселения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Утвердить объем межбюджетных трансфертов, предоставляемых другим бюджетам бюджетной системы Российской Федерации на 2020 год –в сумме 1451,808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, на 2021 год – в сумме 1429,200 тыс. рублей и на 2022 год – в сумме 0 тыс. рублей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3. Установить предельный объем расходо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на обслуживание муниципального долг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20 году – в сумме 2,000 тыс. руб.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21 году – в сумме 2,000 тыс. руб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2 году – в сумме 2,000 тыс. руб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4. Утвердить программу муниципальных внутренних заимствований Сергие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0 год – согласно приложению 17 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21 и 2022 годов – согласно приложению 18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5. Разрешить администрации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. Установить, что законодательные и иные нормативные правовые акты, влекущие дополнительные расходы за счет средств бюджета Сергиевского сельского поселения Ливенского района в 2020-2022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Сергие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и (или) при сокращении бюджетных ассигнований по отдельным статьям бюджета Сергие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на 2020 и на плановый период 2021 и 2022 год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Признать утратившими силу решение Сергиевского сельского Совета народных депутатов от 21 декабря 2018 года №25/136-СС «О бюджете Сергиевского сельского поселения Ливенского района на 2019 год и на плановый период 2020 и 2021 годов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. </w:t>
      </w:r>
      <w:r>
        <w:rPr>
          <w:rFonts w:eastAsia="Arial" w:cs="Arial" w:ascii="Arial" w:hAnsi="Arial"/>
          <w:sz w:val="24"/>
          <w:szCs w:val="24"/>
        </w:rPr>
        <w:t xml:space="preserve">Направить настоящее решение главе </w:t>
      </w:r>
      <w:r>
        <w:rPr>
          <w:rFonts w:cs="Arial" w:ascii="Arial" w:hAnsi="Arial"/>
          <w:sz w:val="24"/>
          <w:szCs w:val="24"/>
        </w:rPr>
        <w:t>Сергиевского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9. Настоящее решение вступает в силу с 1 января 2020 года.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0.</w:t>
      </w:r>
      <w:r>
        <w:rPr/>
        <w:t xml:space="preserve"> </w:t>
      </w:r>
      <w:r>
        <w:rPr>
          <w:sz w:val="24"/>
          <w:szCs w:val="24"/>
        </w:rPr>
        <w:t>Контроль за исполнением настоящего решения возложить на постоянную депутатскую комиссию по бюджету, налогам и муниципальной собственности (Кочержин А.Я.)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лава Сергие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льского поселения</w:t>
        <w:tab/>
        <w:t xml:space="preserve">                                       С.А.Алдошина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4" w:top="1365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sz w:val="30"/>
        <w:szCs w:val="30"/>
      </w:rPr>
    </w:pPr>
    <w:r>
      <w:rPr>
        <w:b/>
        <w:bCs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yperlink" Target="consultantplus://offline/ref=00C2739F06BD354F623D626A8E2D1EAC0239A1A6853E801AEA6F45FB60E8CF3AECE83E7A88FAo7u7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4:00Z</dcterms:created>
  <dc:creator>Клиент</dc:creator>
  <dc:description/>
  <cp:keywords/>
  <dc:language>en-US</dc:language>
  <cp:lastModifiedBy>Пользователь Windows</cp:lastModifiedBy>
  <cp:lastPrinted>2019-11-18T14:17:00Z</cp:lastPrinted>
  <dcterms:modified xsi:type="dcterms:W3CDTF">2019-12-27T06:31:00Z</dcterms:modified>
  <cp:revision>104</cp:revision>
  <dc:subject/>
  <dc:title>Приложение № ____</dc:title>
</cp:coreProperties>
</file>