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20" декабря 2018 г. № 27/330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19 год и на плановый период 2020 и 2021 годов"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ходы бюджета Ливенского района 2019 года в целом предлагаются к уточнению в сторону увеличения на 2147,966 тыс. руб. к утверждённому их уровню – 525373,383 тыс. руб., 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в результате чего их объем предлагается к утверждению в размере 527521,349 тыс. руб.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  бюджета Ливенского района по налоговым и неналоговым доходам предлагается к утверждению в сторону увеличения на 548,166 тыс. руб. за сч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я доходов от реализации имущества, находящегося в собственности муниципального района, на 504,166 тыс. руб. (согласно утвержденному прогнозному плану (программе) приватизации муниципального имущества Ливенского района на 2019 год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величения доходов от продажи земельных участков на 44,000 тыс. руб. (согласно утвержденному прогнозному плану (программе) приватизации муниципального имущества Ливенского района на 2019 год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из бюджетов других уровней уточняются в сторону увеличения на 1599,800 тыс. руб., в том числе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rHeight w:val="37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99,800</w:t>
            </w:r>
          </w:p>
        </w:tc>
      </w:tr>
      <w:tr>
        <w:trPr>
          <w:trHeight w:val="51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0,0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ходы  бюджета Ливенского района предлагаются к уточнению в сторону увеличения на 1700,313 тыс. руб., к утверждённому их уровню – 553540,942 тыс. руб., в результате чего  их объём предлагается к утверждению в размере  555241,255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министрации Ливенского района Орловской области увеличены ассигнования  на  40,51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 на обеспечение деятельности администрации Ливенск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образования администрации Ливенского района Орловской области в целом увеличены ассигнования  на 1659,800 тыс. руб. Рост обязательств предусматриваетс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обеспечение питанием учащихся МОУ (+1699,800 тыс. руб.) - областные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плату госпошлины для прохождения процедуры лицензирования образовательными организациями, имеющими на балансе школьные автобусы (+60,000 тыс. руб.) – собственные средств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меньшены ассигнования в связи с внесением изменений в программу наказов избирателей депутатам Орловского областного Совета народных депутатов на 2019 год (- 100,000 тыс. руб.) - средства областного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, в частности, уменьшены ассигнования в части организации летнего отдыха детей и подростков на 494,700 тыс. руб. с направлением этих средств на предоставление субсидий на иные цели образовательным учреждениям района с целью их подготовки к новому учебному год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района 2019 года уменьшится на 447,653 тыс. руб. и составит 27719,906 тыс. руб. Источниками покрытия дефицита являются остатки средств на 01.01.2019 и разница между привлеченными и погашенными кредитами от других бюджетов бюджетной системы РФ в сумме 6000,000 тыс. руб., и привлеченными и погашенными кредитами от кредитных организаций в валюте РФ в сумме 3152,347 тыс. руб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плановому периоду бюджета 2020 и 2021 годов изменений не вноситс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 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851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0:00Z</dcterms:created>
  <dc:creator>Клиент</dc:creator>
  <dc:description/>
  <cp:keywords/>
  <dc:language>en-US</dc:language>
  <cp:lastModifiedBy>Trio</cp:lastModifiedBy>
  <cp:lastPrinted>2019-05-17T11:49:00Z</cp:lastPrinted>
  <dcterms:modified xsi:type="dcterms:W3CDTF">2019-06-10T07:58:00Z</dcterms:modified>
  <cp:revision>662</cp:revision>
  <dc:subject/>
  <dc:title>РОССИЙСКАЯ  ФЕДЕРАЦИЯ</dc:title>
</cp:coreProperties>
</file>