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 xml:space="preserve">18 июля 2019 года № </w:t>
      </w:r>
      <w:r>
        <w:rPr>
          <w:rFonts w:cs="Arial" w:ascii="Arial" w:hAnsi="Arial"/>
          <w:u w:val="single"/>
        </w:rPr>
        <w:t>34/433-РС</w:t>
      </w:r>
      <w:r>
        <w:rPr>
          <w:rFonts w:cs="Arial" w:ascii="Arial" w:hAnsi="Arial"/>
        </w:rPr>
        <w:t xml:space="preserve">    Принято на 34 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депутатов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20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8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27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330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1. Внести в решение Ливенского районного Совета народных депутатов от 20.12.2018  № 27/330-РС «О бюджете Ливенского района на 2019 год и на плановый период 2020 и 2021 годов» (газета «Ливенский край» от 25.12.2018 №31) (в редакции решения Ливенского районного Совета народных депутатов от 28.02.2019  </w:t>
        <w:br/>
        <w:t>№ 29/380-РС  (газета «Ливенский край» от 05.03.2019 № 3), от 28.03.2019 № 30/400-РС (газета «Ливенский край» от 03.04.2019 № 4), от 18.04.2019 № 31/403-РС (газета «Ливенский край» от 24.04.2019 № 5), от 22.05.2019 № 32/410-РС (газета «Ливенский край» от 28.05.2019 № 9), от 27.06.2019 № 33/418-РС (газета «Ливенский край» от 03.07.2019 № 11)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9 год – в сумме 529760,028 тыс. руб., и на плановый период 2020 год – в сумме 328385,954 тыс. руб., и 2021 год – в сумме 319940,054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9 год – в сумме 557786,985 тыс. руб., и на плановый период 2020 год – в сумме 337882,954 тыс. руб., в том числе условно утвержденные расходы в сумме 5489,800 тыс. руб., и  2021 год – в сумме 329627,054 тыс. руб., в том числе условно утвержденные расходы в сумме 10889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9 год – в сумме 50000,000 тыс. руб., и на плановый период 2020 год – в сумме 50000,000  тыс. руб. и 2021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20 года – в сумме 24600,000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34097,000 тыс. руб., в том числе верхний предел муниципального долга по муниципальным гарантиям Ливенского района на 1 января 2021 года – в сумме 0 руб.; на 1 января 2022 года – в сумме 43784,000 тыс. руб., в том числе верхний предел муниципального долга по муниципальным гарантиям Ливенского района на 1 января 2022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9 год</w:t>
      </w:r>
      <w:r>
        <w:rPr>
          <w:rFonts w:cs="Arial" w:ascii="Arial" w:hAnsi="Arial"/>
          <w:szCs w:val="24"/>
        </w:rPr>
        <w:t xml:space="preserve"> в сумме 28026,957 тыс. руб., </w:t>
      </w:r>
      <w:r>
        <w:rPr>
          <w:rFonts w:eastAsia="Calibri" w:cs="Arial" w:ascii="Arial" w:hAnsi="Arial"/>
          <w:szCs w:val="24"/>
        </w:rPr>
        <w:t>на плановый период 2020 год – в сумме 9497,000 тыс. руб. и 2021 год – в сумме 9687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3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5 изложить в новой редакции согласно приложению 6 к настоящему решению;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М.Н. Савенков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9-13T10:32:00Z</cp:lastPrinted>
  <dcterms:modified xsi:type="dcterms:W3CDTF">2019-07-26T10:32:00Z</dcterms:modified>
  <cp:revision>296</cp:revision>
  <dc:subject/>
  <dc:title>РОССИЙСКАЯ   ФЕДЕРАЦИЯ</dc:title>
</cp:coreProperties>
</file>