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8 г. № 27/33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9 год и на плановый период 2020 и 2021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 от "20" декабря 2018 г. № 27/330-РС "О бюджете Ливенского района на 2019 год и на плановый период 2020 и 2021 годов" подготовлен в связи с уточнением объема целевых безвозмездных поступлений, уточнением поступлений налоговых и неналоговых доходов, а также перераспределением бюджетных ассигнований между главными распорядителями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увеличивается на 33036,214 тыс. рублей и составит  578226,467 тыс. рублей,  по расходам бюджет увеличивается на  29883,867 тыс. рублей и составит  603101,077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налоговых и неналоговых доходов в целом на 7061,800 тыс. руб. связано с ростом прогнозируемого поступления доходов о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а на доходы физических лиц на сумму 4941,600 тыс. руб. (по прогнозу администратора – МРИ ФНС России №3 по Орловской област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а, взимаемого в связи с применением патентной системы налогообложения на сумму 90,000 тыс. рублей (по прогнозу администратора – МРИ ФНС России №3 по Орловской област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ы за негативное воздействие на окружающую среду на сумму 39,400 тыс. рублей (в связи с их фактическим поступлением свыше утвержденного уровн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ходов от продажи земельных участков, государственная собственность на которые не разграничена, на сумму 1998,800 тыс. рублей (по прогнозу администратора – УМИ и ЖКХ администрации Ливенского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трафов, санкций, возмещения ущерба на сумму 332,000 тыс. рублей (в связи с их фактическим поступлением свыше утвержденного уровн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, прогнозируется снижение запланированного поступления единого налога на вмененный доход на сумму 340,00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растут целевые безвозмездные поступления на сумму 25974,414 тыс. рублей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2409"/>
      </w:tblGrid>
      <w:tr>
        <w:trPr>
          <w:trHeight w:val="51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74,414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,200</w:t>
            </w:r>
          </w:p>
        </w:tc>
      </w:tr>
      <w:tr>
        <w:trPr>
          <w:trHeight w:val="78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,900</w:t>
            </w:r>
          </w:p>
        </w:tc>
      </w:tr>
      <w:tr>
        <w:trPr>
          <w:trHeight w:val="52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4,9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на обеспечение единовременной выплаты на ремонт жилых помещений, закрепленных на праве собственности за детьми-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,0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,9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510</w:t>
            </w:r>
          </w:p>
        </w:tc>
      </w:tr>
      <w:tr>
        <w:trPr>
          <w:trHeight w:val="51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финансовое обеспечение образовательного процесса в учреждениях образования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5,900</w:t>
            </w:r>
          </w:p>
        </w:tc>
      </w:tr>
      <w:tr>
        <w:trPr>
          <w:trHeight w:val="72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на выплату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,0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71,29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тветствующие изменения включены в расходную часть бюджет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сокращены ассигнования  на  545,52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-376,623 тыс. руб.) – средства бюджета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-68,900 тыс. руб.) - средства федерального бюджет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(-100,000 тыс. руб.) - средства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администрации Ливенского района в части выплат персоналу (-123,000 тыс. руб.)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МКУ «Административная хозяйственная служба администрации Ливенского района и Единая дежурно-диспетчерская служба Ливенского района» в части выплат персоналу (-226,000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Развитие муниципальной службы в Ливенском районе на 2018-2020 годы» по причине её корректировки (-0,400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выполнение других обязательств органов местного самоуправления(-40,600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Поддержка социально-ориентированных некоммерческих организаций в Ливенском районе на 2017-2020 годы» по причине её корректировки (-10,000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проведение покоса территории комплекса «Курган Славы» (-17,483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выплату единовременного пособия гражданам, усыновившим детей сирот и детей, оставшихся без попечения родителей в сумме (- 50,000 тыс. руб. - областные 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выплату единовременного пособия при всех формах устройства детей, лишённых родительского попечения в семью в сумме (- 68,900 тыс. руб. (федераль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единовременной выплатой на ремонт жилых помещений, закреплённых на праве собственности за детьми сиротами и детей, оставшимися без попечения родителей, лицами из числа детей-сирот и детей, оставшихся без попечения родителей (- 50,000 тыс. руб. - областные 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 40,860 тыс. руб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месте с тем  перераспределены ассигнования по предложению ГРБС  с муниципальной программы - «Развитие и поддержка малого и среднего предпринимательства  в Ливенском  районе»  (-28,200 тыс. руб.) на муниципальную программу « Развитие физической культуры и спорта в Ливенском районе на  2016-2020 годы»  (+28,200 тыс. руб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  ( + 59,775 тыс. руб) (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 xml:space="preserve">увеличены  ассигнования на 92,004 тыс. руб., в том числе; </w:t>
        <w:br/>
        <w:t xml:space="preserve">          (+ 1263,300 тыс. руб. 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(- 1171,296 тыс.руб. - средства бюджетов сельских поселений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 бюджетных и казённых учреждений – (+ 1263,300 тыс. руб.) (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– (-1171,296 тыс. руб.) (средства бюджетов сельских поселений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30252,711  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+4155,611 тыс. руб. - 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+ 26097,100 тыс. руб. - средства областного бюджет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предоставление субсидий бюджетным учреждениям образования в части оплаты труда (+2678,011 тыс. руб.) (по полномочиям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увеличение расходов по  обеспечению деятельности централизованной  бухгалтерии и аппарата управления образования администрации Ливенского района в части расходов на выплаты персоналу   (+174,000 тыс. руб.)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питанием учащихся МОУ (+3505,200 тыс. руб.) из них- (+2132,600 областные средства) и  (+1372,600 тыс. руб. - 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убсидию в части оплаты труда с начислениями работникам образования  по полномочиям субъекта ( + 23481,000 тыс. руб)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расходы в части компенсаци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- (+686,900,тыс. руб. (областные средства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на капитальный ремонт здания дошкольных групп МБОУ "Росстанская средняя общеобразовательная школа" в микрорайоне "Совхозный", д. 18 д. Росстани Ливенского района Орловской области (- 31,600 тыс. руб.) (средства областного бюджета);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на капитальный ремонт здания МБОУ "Успенская СОШ" в с. Успенское Ливенского района Орловской области (-171,800 тыс. руб.) (средства областного бюджета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месте с тем  перераспределены ассигнования по предложению ГРБС в связи со сложившейся экономией по мероприятиям в части оздоровления детей (-69,000 тыс. руб)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сельского хозяйства и продовольств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в части расходов на выплаты персоналу   ( + 90,700 тыс. руб.) (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сокращены  ассигнования на 470,560 тыс. руб. (средства бюджета района)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финансов администрации Ливенского района в части расходов на выплаты персоналу   (-100,500 тыс. руб) 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 за счет принятых нормативно-правовых актов района по расходованию средств резервного фонда администрации района, а также его сокращения (-140,860 тыс. руб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в соответствии с программой наказов избирателей депутатам Ливенского районного Совета народных депутатов средства перераспределены на другие ведомства  (-60,000 тыс. руб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реализацию муниципальной программы «Управление муниципальными финансами Ливенского района» в связи с внесением в неё изменений (-169,200. тыс.руб.) – обслуживание муниципального долг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307,960 тыс. руб., 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-909,550 тыс. руб) – средства бюджета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(+1217,510. руб.) - средства обла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муниципального имущества и жилищно-коммунального хозяйства администрации Ливенского района в части расходов на выплаты персоналу   (-274,600 тыс. руб)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уплату взноса за капитальный ремонт общего имущества в многоквартирных домах, находящихся в муниципальной собственности, некоммерческой организации «Региональный фонд капитального ремонта общего имущества  в многоквартирных домах на территории Орловской области» - (-100,000 тыс.руб) (средства бюджета района)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реализацию муниципальной программы «Об энергосбережении и повышении энергетической эффективности в Ливенском районе на 2019-2021 годы» из-за отсутствия потребности в расходах  (- 41,450 тыс. руб.) (средства бюджета района);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на реализацию  муниципальной программы  ««Устойчивое развитие сельских территорий Ливенского района на 2014-2017 годы и на период до 2020 года»,  (-601,000 тыс. руб.) по причине её корректировки (средства бюджета района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дополнительные расходы по приобретению двух задних крышек котлов КСВа-1,0 на котельные п.Нагорный и п. Набережный (+47,500 тыс. руб.)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обеспечение жилыми помещениями детей сирот, и детей оставшихся без попечения родителей на (+1217,510 тыс. руб. – област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проведение мероприятий по оценке недвижимости, признанию прав и регулированию отношений по муниципальной собственности (+60,000 тыс. руб.) (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Контрольно-счё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в части расходов на выплаты персоналу   (+ 96,800 тыс. руб) (средства бюджета района).</w:t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jc w:val="both"/>
        <w:rPr>
          <w:rFonts w:ascii="Arial" w:hAnsi="Arial" w:eastAsia="Times New Roman" w:cs="Arial"/>
          <w:bCs w:val="false"/>
          <w:sz w:val="24"/>
          <w:szCs w:val="24"/>
          <w:lang w:eastAsia="ar-SA"/>
        </w:rPr>
      </w:pPr>
      <w:r>
        <w:rPr>
          <w:rFonts w:eastAsia="Times New Roman" w:cs="Arial"/>
          <w:bCs w:val="false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2019 года уменьшается на 3152,347 тыс. рублей и составляет 24874,610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бюджета 2020 и 2021 годов внесены изменения  за счёт средств межбюджетных трансфертов из других бюджетов. Доходы и расходы 2020 года увеличены на 9168,009 тыс. рублей, в 2021 году уменьшены на 831,991 тыс. руб. Корректировка расходной части бюджета в плановом периоде носит целевой характер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9-09-11T12:06:00Z</cp:lastPrinted>
  <dcterms:modified xsi:type="dcterms:W3CDTF">2019-12-19T09:42:00Z</dcterms:modified>
  <cp:revision>889</cp:revision>
  <dc:subject/>
  <dc:title>РОССИЙСКАЯ  ФЕДЕРАЦИЯ</dc:title>
</cp:coreProperties>
</file>