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РЛОВСКАЯ ОБЛАСТЬ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 КОРОТЫШ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января 2019 г</w:t>
        <w:tab/>
        <w:tab/>
        <w:tab/>
        <w:tab/>
        <w:tab/>
        <w:t xml:space="preserve">                    </w:t>
        <w:tab/>
        <w:t>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оротыш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становление администрации</w:t>
      </w:r>
    </w:p>
    <w:p>
      <w:pPr>
        <w:pStyle w:val="ConsPlusTitle"/>
        <w:widowControl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ротышского сельского поселения </w:t>
      </w:r>
    </w:p>
    <w:p>
      <w:pPr>
        <w:pStyle w:val="ConsPlusTitle"/>
        <w:widowControl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Ливенского района Орловской области </w:t>
      </w:r>
    </w:p>
    <w:p>
      <w:pPr>
        <w:pStyle w:val="ConsPlusTitle"/>
        <w:widowControl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9 декабря 2016 года № 67 «О порядке </w:t>
      </w:r>
    </w:p>
    <w:p>
      <w:pPr>
        <w:pStyle w:val="ConsPlusTitle"/>
        <w:widowControl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ета бюджетных обязательств получателей</w:t>
      </w:r>
    </w:p>
    <w:p>
      <w:pPr>
        <w:pStyle w:val="ConsPlusTitle"/>
        <w:widowControl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 бюджета Коротышского сельского</w:t>
      </w:r>
    </w:p>
    <w:p>
      <w:pPr>
        <w:pStyle w:val="ConsPlusTitle"/>
        <w:widowControl/>
        <w:ind w:right="-1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Ливенского района»</w:t>
      </w:r>
    </w:p>
    <w:p>
      <w:pPr>
        <w:pStyle w:val="ConsPlusTitle"/>
        <w:widowControl/>
        <w:spacing w:before="0" w:after="0"/>
        <w:ind w:right="-1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В целях приведения нормативной правовой базы администрации Коротышского сельского поселения Ливенского района Орловской области в актуальное состояние постановляю:</w:t>
      </w:r>
    </w:p>
    <w:p>
      <w:pPr>
        <w:pStyle w:val="ConsPlusTitle"/>
        <w:widowControl/>
        <w:numPr>
          <w:ilvl w:val="0"/>
          <w:numId w:val="5"/>
        </w:numPr>
        <w:spacing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риложение к Постановлению администрации Коротышского сельского поселения Ливенского района Орловской области от 29 декабря 2016 года № 67 «О порядке учета бюджетных обязательств получателей средств  бюджета Коротышского сельского поселения Ливенского района» следующие изменения:</w:t>
      </w:r>
    </w:p>
    <w:p>
      <w:pPr>
        <w:pStyle w:val="ConsPlus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ведения о бюджетном обязательстве (за исключением Сведений о бюджетном обязательстве, содержащих сведения, составляющие государственную тайну) формируются в форме электронного документа и подписываются усиленной квалифицированной электронной подписью (далее – электронная подпись) лица, уполномоченного действовать от имени получателя средств бюджета Коротыш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 района или в случаях, предусмотренных абзацами десятым и одиннадцатым пункта 8 Порядка (в редакции настоящего постановления), - Управлением.»;</w:t>
      </w:r>
    </w:p>
    <w:p>
      <w:pPr>
        <w:pStyle w:val="ConsPlusNormal"/>
        <w:spacing w:before="22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«Если у участника бюджетного процесса отсутствует техническая возможность информационного обмена в электронном виде, обмен информацией между ними осуществляется с применением документооборота на бумажных носителях с одновременным представлением документов на машинном носителе (далее - на бумажном носителе), идентичность представленной информации обеспечивает </w:t>
      </w:r>
      <w:bookmarkStart w:id="0" w:name="_GoBack"/>
      <w:bookmarkEnd w:id="0"/>
      <w:r>
        <w:rPr>
          <w:sz w:val="28"/>
          <w:szCs w:val="28"/>
        </w:rPr>
        <w:t>получатель средств  бюджета Коротышского сельского поселения Ливенского района »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абзац первый  </w:t>
      </w:r>
      <w:hyperlink r:id="rId4">
        <w:r>
          <w:rPr>
            <w:rStyle w:val="InternetLink"/>
            <w:sz w:val="28"/>
            <w:szCs w:val="28"/>
          </w:rPr>
          <w:t>пункта  5</w:t>
        </w:r>
      </w:hyperlink>
      <w:r>
        <w:rPr>
          <w:sz w:val="28"/>
          <w:szCs w:val="28"/>
        </w:rPr>
        <w:t xml:space="preserve"> изложить в следующей редакции 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«5. Сведения о бюджетном обязательстве, содержащие сведения, составляющие государственную тайну, формируются и подписываются лицом, уполномоченным действовать от имени получателя средств  бюджета Коротыш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венского района , и направляются в Управление на бумажном носителе по форме согласно приложению 2 к Порядку и при наличии технической возможности - на съемном машинном носителе информации. Получатель средств бюджета Коротышского сельского поселения Ливенского района обеспечивает идентичность информации, содержащейся в Сведениях о бюджетном обязательстве на бумажном носителе, с информацией на съемном машинном носителе информации»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4)  </w:t>
      </w:r>
      <w:hyperlink r:id="rId5">
        <w:r>
          <w:rPr>
            <w:rStyle w:val="InternetLink"/>
            <w:sz w:val="28"/>
            <w:szCs w:val="28"/>
          </w:rPr>
          <w:t>пункт</w:t>
        </w:r>
      </w:hyperlink>
      <w:r>
        <w:rPr>
          <w:sz w:val="28"/>
          <w:szCs w:val="28"/>
        </w:rPr>
        <w:t xml:space="preserve"> 8 изложить в следующей редакции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b/>
          <w:sz w:val="28"/>
          <w:szCs w:val="28"/>
        </w:rPr>
        <w:t>«</w:t>
      </w:r>
      <w:r>
        <w:rPr>
          <w:bCs/>
          <w:sz w:val="28"/>
          <w:szCs w:val="28"/>
        </w:rPr>
        <w:t>8. Сведения о бюджетных обязательствах, возникающих на основании документов-оснований, п</w:t>
      </w:r>
      <w:r>
        <w:rPr>
          <w:sz w:val="28"/>
          <w:szCs w:val="28"/>
        </w:rPr>
        <w:t>редусмотренных пунктами 1 и 2 Перечня (далее-принимаемые бюджетные обязательства) формируются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не позднее трех рабочих дней со дня направления на размещение в единой информационной системе в сфере закупок извещения об осуществлении закуп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форме электронного документа и информация, содержащаяся в Сведениях </w:t>
      </w:r>
      <w:r>
        <w:rPr>
          <w:bCs/>
          <w:sz w:val="28"/>
          <w:szCs w:val="28"/>
        </w:rPr>
        <w:t>о бюджетном обязательстве, должна соответствовать аналогичной информации, содержащейся в указанном извещении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bCs/>
          <w:sz w:val="28"/>
          <w:szCs w:val="28"/>
        </w:rPr>
        <w:t>одновременно с формированием сведений, направляемых на согласование в Управление в соответствии с абзацем вторым пункта 6 Порядка взаимодействия Федерального казначейства с субъектами контроля, указанными в пунктах 3 и 6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ого приказом Министерства финансов Российской Федерации от 4 июля 2016г №104н, и информация, содержащаяся в Сведениях о бюджетном обязательстве, должна соответствовать аналогичной информации, содержащейся в  указанных сведениях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bCs/>
          <w:sz w:val="28"/>
          <w:szCs w:val="28"/>
        </w:rPr>
        <w:t>Сведения о бюджетных обязательствах, возникающих на основании документов-оснований, п</w:t>
      </w:r>
      <w:r>
        <w:rPr>
          <w:sz w:val="28"/>
          <w:szCs w:val="28"/>
        </w:rPr>
        <w:t>редусмотренных пунктами 3 и 13 Перечня (далее-принятые бюджетные обязательства) формируются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получателем средств бюджета Коротыш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венского района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части принятых бюджетных обязательств, возникших на основании документов-оснований, предусмотренных пунктами 3 и 4 Перечня и не содержащих сведения, составляющие государственную тайну, - не позднее трех рабочих дней со дня заключения муниципального контракта, договора, указанных в названных пунктах Перечня;"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части принятых бюджетных обязательств, возникших на основании документов-оснований, предусмотренных пунктами 3 - 9 Перечня, содержащих сведения, составляющие государственную тайну, - не позднее шести рабочих дней со дня их заключения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в части принятых бюджетных обязательств, возникших на основании документов-оснований, предусмотренных пунктом 10 Перечня, - не позднее трех рабочих дней со дня доведения лимитов бюджетных обязательств на принятие и исполнение получателем средств бюджета Коротыш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венского района бюджетных обязательств, возникших на основании распоряжения о штатном расписании с расчетом годового фонда оплаты труда (денежного содержания, денежного довольствия), в пределах доведенных лимитов бюджетных обязательств на соответствующие цели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:</w:t>
      </w:r>
      <w:bookmarkStart w:id="1" w:name="P38"/>
      <w:bookmarkEnd w:id="1"/>
    </w:p>
    <w:p>
      <w:pPr>
        <w:pStyle w:val="ConsPlusNonformat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принятых бюджетных обязательств, возникших на основании документов-оснований, предусмотренных пунктами 5 - 9 Перечня, за исключением документов-оснований, содержащих сведения, составляющие государственную тайну, Сведения о бюджетных обязательствах по которым формируются получателем средств бюджета Коротыш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 района;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части принятых бюджетных обязательств, возникших на основании документов-оснований, предусмотренных пунктом 13 на основании принятых к исполнению Управлением документов для оплаты денежных обязательств, представленных получателями средств бюджета Коротышского сельского поселения Ливенского района в соответствии с порядком санкционирования оплаты денежных обязательств получателей средств  бюджета Коротышского сельского поселения Ливенского района и администраторов источников финансирования дефицита бюджета Коротышского сельского поселения Ливенского района (далее – Порядок санкционирования), и в срок, установленный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санкционирования для проверки указанных документов.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ормирование Сведений о бюджетных обязательствах, возникших на основании документов-оснований, предусмотренных пунктом 13 Перечня, осуществляется Управлением после проверки наличия в платежном документе, представленном получателем средств  бюджета Коротышского сельского поселения Ливенского района, типа бюджетного обязательства.";</w:t>
      </w:r>
    </w:p>
    <w:p>
      <w:pPr>
        <w:pStyle w:val="ConsPlusTitle"/>
        <w:widowControl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 1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зложить в следующей редакции:</w:t>
      </w:r>
    </w:p>
    <w:p>
      <w:pPr>
        <w:pStyle w:val="ConsPlusTitle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«12. Постановка на учет бюджетных обязательств ( внесение изменений в поставленные на учет бюджетные обязательства), возникших из документов - оснований, предусмотренных пунктами 1 - 13 Перечня, осуществляется Управлением по итогам проверки, проводимой в соответствии с настоящим пунктом, в течение: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вух рабочих дней со дня получения от получателя средств  бюджета Коротышского сельского поселения Ливенского района Сведений о бюджетном обязательстве, возникшем на основании документов-оснований, указанных в пунктах 1 - 4 и 10 - 12 Перечня;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е позднее следующего рабочего дня со дня формирования Управлением Сведений о бюджетных обязательствах, возникших на основании документов-оснований, предусмотренных пунктами 5 - 9 и 13 Перечня. 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ля постановки на учет бюджетного обязательства (внесения изменений в поставленное на учет бюджетное обязательство) Управление осуществляет проверку Сведений о бюджетном обязательстве, возникшем на основании документов-оснований, предусмотренных пунктами 1 - 13 Перечня, на: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ответствие информации о  бюджетном обязательстве, указанной в Сведениях о бюджетном обязательстве, документам-основаниям, подлежащим представлению получателями средств бюджета Коротышского сельского поселения Ливенского района в Управление для постановки на учет бюджетных обязательств в соответствии с Порядком или включения в установленном порядке в реестр контрактов, указанный в пункте 3 Перечня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 исключением Сведений о бюджетном обязательстве, содержащих сведения, составляющие государственную тайну) ;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ответствие информации о бюджетном обязательстве, указанной  в Сведениях о бюджетном обязательстве, составу информации, подлежащей включению в Сведения о бюджетном обязательстве в соответствии с приложением 1 к  Порядку;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блюдение правил формирования Сведений о бюджетном обязательстве, установленных настоящим пунктом порядка и приложением 1 к Порядку;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е превышение суммы бюджетного обязательства по соответствующим кодам классификации расходов бюджета Коротышского сельского поселения Ливенского района над суммой неиспользованных бюджетных ассигнований на исполнение публичных нормативных обязательств или лимитов бюджетных обязательств (далее-лимиты бюджетных обязательств), отраженных на лицевом счете получателя бюджетных средств или на лицевом счете для учета операций по переданным полномочиям получателя бюджетных средств, открытых в установленном порядке в Управление (далее- соответствующий лицевой счет получателя бюджетных средств), отдельно для текущего финансового года, для первого и второго планового периода;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 превышение суммы бюджетного обязательства, пересчитанной Управлением в валюту Российской Федерации в соответствии с пунктом 15 Порядка, над суммой неиспользованных лимитов бюджетных обязательств в случае постановки на учет принятого бюджетного обязательства в иностранной валюте;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ответствие предмета бюджетного обязательства, указанного в Сведениях о бюджетном обязательстве, документе-основании, коду вида                   ( кодам видов) расходов классификации расходов бюджета Коротышского сельского поселения Ливенского района указанному (ым) в Сведениях о бюджетном обязательстве, документе-основании.;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лучае формирования Сведения о бюджетном обязательстве Управлением при постановке на учет бюджетного обязательства ( внесения изменений в поставленное на учет бюджетное обязательство), осуществляется проверка, предусмотренная абзацами восьмым и девятым настоящего пункта.;</w:t>
      </w:r>
    </w:p>
    <w:p>
      <w:pPr>
        <w:pStyle w:val="ConsPlusTitle"/>
        <w:widowControl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бзац четвертый пункта 13 признать утратившим силу;</w:t>
      </w:r>
    </w:p>
    <w:p>
      <w:pPr>
        <w:pStyle w:val="ConsPlusTitle"/>
        <w:widowControl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пункте 14</w:t>
      </w:r>
    </w:p>
    <w:p>
      <w:pPr>
        <w:pStyle w:val="ConsPlusTitle"/>
        <w:widowControl/>
        <w:spacing w:before="0" w:after="0"/>
        <w:ind w:firstLine="70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в абзаце первом после слов « Сведения о бюджетном обязательстве» дополнить словами «документа-основания», слова « о номере реестровых записей» заменить словами « о номере реестровой записи»;</w:t>
      </w:r>
    </w:p>
    <w:p>
      <w:pPr>
        <w:pStyle w:val="ConsPlusTitle"/>
        <w:widowControl/>
        <w:spacing w:before="0" w:after="0"/>
        <w:ind w:firstLine="56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абзац третий изложить в следующей редакции:</w:t>
      </w:r>
    </w:p>
    <w:p>
      <w:pPr>
        <w:pStyle w:val="ConsPlusTitle"/>
        <w:widowControl/>
        <w:spacing w:before="0" w:after="0"/>
        <w:ind w:firstLine="560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 в информационной системе в сфере электронного документа, подписанного электронной подписью лица, уполномоченного действовать от имени органа Федерального казначейства, -в отношении Сведений о бюджетном обязательстве, предоставленных в форме электронного документа, а также Сведений о бюджетном обязательстве, возникших на основании документов- оснований, указанных в пунктах5-9 и 13 Перечня;»;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"8) в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е 1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) в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абзаце втор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слова "абзацами вторым - четвертым, седьмым пункта 12" заменить словами "абзацами пятым - седьмым, десятым пункта 12";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) в </w:t>
      </w:r>
      <w:hyperlink r:id="rId1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абзаце треть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слова "абзацами пятым и шестым пункта 12 Порядка" заменить словами "абзацами восьмым и девятым пункта 12 Порядка";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) </w:t>
      </w:r>
      <w:hyperlink r:id="rId1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абзац седьм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дополнить словами "(далее - Уведомление о превышении)";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9) </w:t>
      </w:r>
      <w:hyperlink r:id="rId1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 17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зложить в следующей редакции: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"17. Получатель средств  бюджета Коротышского сельского поселения Ливенского района в текущем финансовом году вносит в бюджетное обязательство, изменения в соответствии с пунктом 10 Порядка в части графика оплаты бюджетного обязательства, а также, при необходимости, в части кодов бюджетной классификации Российской Федерации.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е в случае отрицательного результата проверки Сведений о бюджетном обязательстве, сформированных по бюджетным обязательствам, предусмотренным настоящим пунктом, на соответствие требованиям, предусмотренным абзацами восьмым и девятым пункта 12 настоящего Порядка, направляет для сведения главному распорядителю (распорядителю) средств бюджета Коротышского сельского поселения Ливенского района, в ведении которого находится получатель средств бюджета Коротышского сельского поселения Ливенского района, Уведомление о превышении не позднее следующего рабочего дня после дня совершения операций, предусмотренных настоящим пунктом.;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0) </w:t>
      </w:r>
      <w:hyperlink r:id="rId1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абзац второй пункта 2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зложить в следующей редакции: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Управлением посредством предоставления информации о поставленных на учет бюджетных обязательствах (внесении изменений в ранее поставленные на учет бюджетные обязательства) и их исполнении (в том числе в форме электронного документа, а также посредством обеспечения возможности формирования в информационной системе отчетности в составе показателей, предусмотренных в отчетных формах, указанных в пункте 25 Порядка);";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1) в </w:t>
      </w:r>
      <w:hyperlink r:id="rId1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иложении  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к Порядку: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/>
        <w:t>пункт 6.6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информации (реквизита, показател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авила формирования информации (реквизита, показателя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6. Уникальный номер реестровой записи в реестре контрактов/ реестре соглаш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казывается уникальный номер реестровой записи в реестре контрактов/реестре соглашений,</w:t>
            </w:r>
          </w:p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заполняется при постановке на учет бюджетного обязательства, сведения о котором направляются в Федеральное казначейство одновременно с информацией о муниципальном контракте, соглашении для ее первичного включения в реестр контрактов/ реестр соглашений</w:t>
            </w:r>
          </w:p>
        </w:tc>
      </w:tr>
    </w:tbl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 7.7</w:t>
        </w:r>
      </w:hyperlink>
      <w:r>
        <w:rPr/>
        <w:t xml:space="preserve"> изложить в следующей редакции 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информации (реквизита, показател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авила формирования информации (реквизита, показателя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7. Наименование банка (иной организации) в котором (-ой) открыт счет контраген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казывается наименование банка контрагента или территориального органа Федерального казначейства (при наличии в документе- основании).</w:t>
            </w:r>
          </w:p>
        </w:tc>
      </w:tr>
    </w:tbl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 Начальнику отдела по планированию, финансам, бухгалтерскому учету и отчетности администрации Коротышского сельского поселения Ливенского района Орловской области (С.А. Гурина):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1. обеспечить доведение постановления  до главных распорядителей и получателей средств бюджет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ротыш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ивенского района, Управления федерального казначейства по Орловской области (отдела №2 УФК по Орловской области) в двух дневный срок с даты издания настоящего постановления.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2. направить данное постановление  менеджеру администрации Коротышского сельского поселения Ливенского района Орловской области (Г.Н.Проскурина) для обеспечения размещения его на официальном сайте администрации Ливенского района Орловской области в информационно-телекоммуникационной сети «Интернет» во  вкладке «Бюджетная документация»</w:t>
      </w:r>
    </w:p>
    <w:p>
      <w:pPr>
        <w:pStyle w:val="Normal"/>
        <w:spacing w:before="0" w:after="0"/>
        <w:ind w:left="709" w:right="-5" w:hanging="0"/>
        <w:contextualSpacing/>
        <w:jc w:val="both"/>
        <w:rPr/>
      </w:pPr>
      <w:r>
        <w:rPr>
          <w:sz w:val="28"/>
          <w:szCs w:val="28"/>
        </w:rPr>
        <w:t>3. Контроль за исполнением  постановления оставляю за собой.</w:t>
      </w:r>
    </w:p>
    <w:p>
      <w:pPr>
        <w:pStyle w:val="Normal"/>
        <w:ind w:right="-5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ротыш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С.Н. Ян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89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5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1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9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9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5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1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9" w:hanging="180"/>
      </w:pPr>
    </w:lvl>
  </w:abstractNum>
  <w:abstractNum w:abstractNumId="4">
    <w:lvl w:ilvl="0">
      <w:start w:val="5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</w:rPr>
  </w:style>
  <w:style w:type="character" w:styleId="2">
    <w:name w:val="Заголовок 2 Знак"/>
    <w:qFormat/>
    <w:rPr>
      <w:b/>
      <w:bCs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2">
    <w:name w:val="ФирменныйНормальный"/>
    <w:basedOn w:val="Normal"/>
    <w:qFormat/>
    <w:pPr>
      <w:ind w:firstLine="709"/>
    </w:pPr>
    <w:rPr>
      <w:sz w:val="24"/>
    </w:rPr>
  </w:style>
  <w:style w:type="paragraph" w:styleId="Style13">
    <w:name w:val="Фирменный"/>
    <w:basedOn w:val="Normal"/>
    <w:qFormat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363ECCCFC9D6606DB9BAA21121DC941DE130C322D807B67EF63B6151630A9C40EA82G7E9I" TargetMode="External"/><Relationship Id="rId3" Type="http://schemas.openxmlformats.org/officeDocument/2006/relationships/hyperlink" Target="consultantplus://offline/ref=5A363ECCCFC9D6606DB9BAA21121DC941DE130C322D807B67EF63B6151630A9C40EA82G7E6I" TargetMode="External"/><Relationship Id="rId4" Type="http://schemas.openxmlformats.org/officeDocument/2006/relationships/hyperlink" Target="consultantplus://offline/ref=5A363ECCCFC9D6606DB9BAA21121DC941DE130C322D807B67EF63B6151630A9C40EA82G7E6I" TargetMode="External"/><Relationship Id="rId5" Type="http://schemas.openxmlformats.org/officeDocument/2006/relationships/hyperlink" Target="consultantplus://offline/ref=5A363ECCCFC9D6606DB9BAA21121DC941DE130C322D807B67EF63B6151630A9C40EA827AGAEBI" TargetMode="External"/><Relationship Id="rId6" Type="http://schemas.openxmlformats.org/officeDocument/2006/relationships/hyperlink" Target="consultantplus://offline/ref=7B4F3618CB30F8B601516D607C464901950D7C8AA8AE5B1402A1332FF61F6811BB56C1F6A98D3B3Bb8a3I" TargetMode="External"/><Relationship Id="rId7" Type="http://schemas.openxmlformats.org/officeDocument/2006/relationships/hyperlink" Target="consultantplus://offline/ref=EC5C6C0BF917CF1515FB2B2AB8E292B44218741B168E90C5C871BEEC75D91514FF916A926625M" TargetMode="External"/><Relationship Id="rId8" Type="http://schemas.openxmlformats.org/officeDocument/2006/relationships/hyperlink" Target="consultantplus://offline/ref=EC5C6C0BF917CF1515FB2B2AB8E292B44218741B168E90C5C871BEEC75D91514FF916A936627M" TargetMode="External"/><Relationship Id="rId9" Type="http://schemas.openxmlformats.org/officeDocument/2006/relationships/hyperlink" Target="consultantplus://offline/ref=EC5C6C0BF917CF1515FB2B2AB8E292B44218741B168E90C5C871BEEC75D91514FF916A936624M" TargetMode="External"/><Relationship Id="rId10" Type="http://schemas.openxmlformats.org/officeDocument/2006/relationships/hyperlink" Target="consultantplus://offline/ref=EC5C6C0BF917CF1515FB2B2AB8E292B44218741B168E90C5C871BEEC75D91514FF916A936625M" TargetMode="External"/><Relationship Id="rId11" Type="http://schemas.openxmlformats.org/officeDocument/2006/relationships/hyperlink" Target="consultantplus://offline/ref=EC5C6C0BF917CF1515FB2B2AB8E292B44218741B168E90C5C871BEEC75D91514FF916A936621M" TargetMode="External"/><Relationship Id="rId12" Type="http://schemas.openxmlformats.org/officeDocument/2006/relationships/hyperlink" Target="consultantplus://offline/ref=EC5C6C0BF917CF1515FB2B2AB8E292B44218741B168E90C5C871BEEC75D91514FF916A91667263E16620M" TargetMode="External"/><Relationship Id="rId13" Type="http://schemas.openxmlformats.org/officeDocument/2006/relationships/hyperlink" Target="consultantplus://offline/ref=EC5C6C0BF917CF1515FB2B2AB8E292B44218741B168E90C5C871BEEC75D91514FF916A91667263E46623M" TargetMode="External"/><Relationship Id="rId14" Type="http://schemas.openxmlformats.org/officeDocument/2006/relationships/hyperlink" Target="consultantplus://offline/ref=EC5C6C0BF917CF1515FB2B2AB8E292B44218741B168E90C5C871BEEC75D91514FF916A9164672BM" TargetMode="External"/><Relationship Id="rId15" Type="http://schemas.openxmlformats.org/officeDocument/2006/relationships/hyperlink" Target="consultantplus://offline/ref=EC5C6C0BF917CF1515FB2B2AB8E292B44218741B168E90C5C871BEEC75D91514FF916A916F6725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3:54:00Z</dcterms:created>
  <dc:creator>User</dc:creator>
  <dc:description/>
  <dc:language>en-US</dc:language>
  <cp:lastModifiedBy>Buhgalter</cp:lastModifiedBy>
  <cp:lastPrinted>2019-01-31T16:50:00Z</cp:lastPrinted>
  <dcterms:modified xsi:type="dcterms:W3CDTF">2019-01-31T1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