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  <w:r>
        <w:rPr>
          <w:rFonts w:eastAsia="Arial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ОЗЬМИНСКОГО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>01 февраля  2019г.                                                                            № 03</w:t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Козьминк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становлении стоимости услуг, предоставляемых согласно гарантированному перечню услуг по погребению </w:t>
      </w:r>
    </w:p>
    <w:p>
      <w:pPr>
        <w:pStyle w:val="Normal"/>
        <w:ind w:left="6372" w:firstLine="708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6372" w:firstLine="708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5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и законами от 12 января 1996 года № 8-ФЗ «О погребении и похоронном деле», от 06 октября 2003 года № 131-ФЗ «Об общих принципах организации местного самоуправления в Российской Федерации, постановлением Правительства Российской Федерации </w:t>
      </w:r>
      <w:r>
        <w:rPr>
          <w:rFonts w:cs="Arial" w:ascii="Arial" w:hAnsi="Arial"/>
          <w:color w:val="FF6600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</w:rPr>
        <w:t xml:space="preserve">24 января 2019 года № 32 «Об утверждении коэффициента индексации выплат, пособий и компенсаций в 2019 году», администрация Козьминского сельского поселения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 Стоимость услуг, предоставляемых согласно гарантированному перечню услуг по погребению, на территории Козьминского сельского поселения (приложение 1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 Стоимость услуг по погребению умерших (погибших), не имеющих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 (приложение 2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ризнать утратившим силу Постановление администрации Козьминского сельского поселения от 14 февраля  2018 года № 8 «Об установлении стоимости услуг, предоставляемых согласно гарантированному перечню услуг по погребению»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его официального опубликования и распространяет свое действие на правоотношения, возникшие с 1 февраля 2019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опубликовать в информационном бюллетене Козьминского сельского поселения и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Глава Козьминск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А.А. Хорев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 xml:space="preserve">Приложение 1                      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Козьминского сельского поселения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 01 февраля 2019г.  №0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ИМОСТЬ УСЛУГ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оставляемых согласно гарантированному перечню услуг по погребению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020"/>
        <w:gridCol w:w="1732"/>
      </w:tblGrid>
      <w:tr>
        <w:trPr>
          <w:trHeight w:val="57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усл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документов, необходимых для погреб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сплатно </w:t>
            </w:r>
          </w:p>
        </w:tc>
      </w:tr>
      <w:tr>
        <w:trPr>
          <w:trHeight w:val="61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3032,19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зка тела (останков) умершего на кладбище (в крематорий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845,3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ение (кремация с последующей выдачей урны с прахом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068,9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стоимость услуг по погребению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5946,4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sz w:val="22"/>
          <w:szCs w:val="22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Козьминского  сельского поселения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1 февраля 2019г. №03</w:t>
      </w:r>
    </w:p>
    <w:p>
      <w:pPr>
        <w:pStyle w:val="Normal"/>
        <w:ind w:left="453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ИМОСТЬ УСЛУГ ПО ПОГРЕБЕНИЮ УМЕРШИХ,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не имеющих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6"/>
        <w:gridCol w:w="2253"/>
      </w:tblGrid>
      <w:tr>
        <w:trPr>
          <w:trHeight w:val="5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у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документов, необходимых для погреб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сплатн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чение тел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190,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гроб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303,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зку умершего на кладбище (в крематорий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1383,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ребение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068,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стоимость услуг по погребению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5946,4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ОВАНО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чальник Управления по тарифам и ценовой политик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ловской област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.Н. Жукова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ОВАН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государственным учреждением — Орловским региональны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делением Фонда социального страхован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ссийской Федерац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.Н.Ревякин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ОВАН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государственным учреждением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делением Пенсионного фонда Российской Федераци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Орловской области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.М. Баранчиков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 проекту постановления Козьми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Об установлении стоимости услуг, предоставляемых согласно гарантированному перечню услуг по погребению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7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ей 9 Федерального закона от 12 января 1996 года № 8–ФЗ «О погребении и похоронном деле»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гарантируется оказание на безвозмездной основе следующего перечня услуг по погребению: 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формление документов, необходимых для погреб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0" w:name="dst100047"/>
      <w:bookmarkEnd w:id="0"/>
      <w:r>
        <w:rPr>
          <w:rFonts w:cs="Arial" w:ascii="Arial" w:hAnsi="Arial"/>
          <w:sz w:val="24"/>
          <w:szCs w:val="24"/>
        </w:rPr>
        <w:t>2) предоставление и доставка гроба и других предметов, необходимых для погреб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1" w:name="dst100048"/>
      <w:bookmarkEnd w:id="1"/>
      <w:r>
        <w:rPr>
          <w:rFonts w:cs="Arial" w:ascii="Arial" w:hAnsi="Arial"/>
          <w:sz w:val="24"/>
          <w:szCs w:val="24"/>
        </w:rPr>
        <w:t>3) перевозка тела (останков) умершего на кладбище (в крематорий)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2" w:name="dst100049"/>
      <w:bookmarkEnd w:id="2"/>
      <w:r>
        <w:rPr>
          <w:rFonts w:cs="Arial" w:ascii="Arial" w:hAnsi="Arial"/>
          <w:sz w:val="24"/>
          <w:szCs w:val="24"/>
        </w:rPr>
        <w:t>4) погребение (кремация с последующей выдачей урны с прахом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огласно статье 12 Федерального закона от 12 января 1996 года  № 8-ФЗ  «О погребении и похоронном деле» услуги, оказываемые специализированной службой по вопросам похоронного дела, при погребении умерших, не имеющих </w:t>
      </w:r>
      <w:r>
        <w:rPr>
          <w:rFonts w:cs="Arial" w:ascii="Arial" w:hAnsi="Arial"/>
          <w:sz w:val="24"/>
          <w:szCs w:val="24"/>
          <w:shd w:fill="FFFFFF" w:val="clear"/>
        </w:rPr>
        <w:t>супруга, близких родственников, иных родственников либо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instrText xml:space="preserve"> HYPERLINK "http://www.consultant.ru/document/cons_doc_LAW_99661/" \l "dst100004"</w:instrText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shd w:fill="FFFFFF" w:val="clear"/>
        </w:rPr>
        <w:t>законного представителя</w:t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в определённые законодательством Российской Федерации</w:t>
      </w:r>
      <w:r>
        <w:rPr>
          <w:rFonts w:cs="Arial" w:ascii="Arial" w:hAnsi="Arial"/>
          <w:sz w:val="24"/>
          <w:szCs w:val="24"/>
        </w:rPr>
        <w:t xml:space="preserve"> сроки, включают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формление документов, необходимых для погреб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3" w:name="dst100090"/>
      <w:bookmarkEnd w:id="3"/>
      <w:r>
        <w:rPr>
          <w:rFonts w:cs="Arial" w:ascii="Arial" w:hAnsi="Arial"/>
          <w:sz w:val="24"/>
          <w:szCs w:val="24"/>
        </w:rPr>
        <w:t>2) облачение тела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4" w:name="dst100091"/>
      <w:bookmarkEnd w:id="4"/>
      <w:r>
        <w:rPr>
          <w:rFonts w:cs="Arial" w:ascii="Arial" w:hAnsi="Arial"/>
          <w:sz w:val="24"/>
          <w:szCs w:val="24"/>
        </w:rPr>
        <w:t>3) предоставление гроба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5" w:name="dst100092"/>
      <w:bookmarkEnd w:id="5"/>
      <w:r>
        <w:rPr>
          <w:rFonts w:cs="Arial" w:ascii="Arial" w:hAnsi="Arial"/>
          <w:sz w:val="24"/>
          <w:szCs w:val="24"/>
        </w:rPr>
        <w:t>4) перевозку умершего на кладбище (в крематорий)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6" w:name="dst100093"/>
      <w:bookmarkEnd w:id="6"/>
      <w:r>
        <w:rPr>
          <w:rFonts w:cs="Arial" w:ascii="Arial" w:hAnsi="Arial"/>
          <w:sz w:val="24"/>
          <w:szCs w:val="24"/>
        </w:rPr>
        <w:t>5) погреб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Услуги по погребению, указанные в перечне, оказывает специализированная служба по вопросам похоронного дела МУКП «Ливенское», расположенное на территории г. Ливны, так как на территории сельского поселения нет организации, оказывающей данные виды услуг. 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>Федеральным законом от 12 января 1996 года № 8-ФЗ «О погребении и похоронном деле» установлено, что стоимость услуг, предоставляемых согласно гарантированному перечню услуг по погребению, определяется органами местного самоуправления по согласованию с соответствующими отделениями Пенсионного фонда Российской Федерации, Фонда социального страхования Российской Федерации, а также с органами государственной власти субъектов Российской Федераци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Козьминского сельского поселения от 14 февраля 2018 года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8 «Об установлении стоимости услуг, предоставляемых согласно гарантированному перечню услуг по погребению»  установлена стоимость услуг, предоставляемых согласно гарантированному перечню услуг по погребению в размере 5701,31 руб., и стоимость услуг по погребению умерших, не имеющих супруга, близких родственников, а также при отсутствии лиц, взявших на себя обязанность 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Ф сроки, в размере 5701,31 рублей.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и законами от 12 января 1996 года № 8-ФЗ «О погребении и похоронном деле», от 06 октября 2003 года № 131-ФЗ «Об общих принципах организации местного самоуправления в Российской Федерации, постановлением Правительства Российской Федерации от 24 января 2019 года № 32 «Об утверждении коэффициента индексации выплат, пособий и компенсаций в 2019 году», стоимость услуг, предоставляемых согласно гарантированному перечню услуг по погребению, с 1 февраля 2019 года составит 5946,47 рублей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оимость услуг, предоставляемых согласно гарантированному перечню услуг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гребению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680"/>
        <w:gridCol w:w="1577"/>
        <w:gridCol w:w="1577"/>
        <w:gridCol w:w="126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усл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9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т, 4,3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019 г. 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8 г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документов, необходимых для погреб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плат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платн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7,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2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зка тела (останков) умершего на кладбище (в крематорий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,4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,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ение (кремация с последующей выдачей урны с прахом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3,6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8,9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стоимость услуг по погребению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1,3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46,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услуг по погребению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074"/>
        <w:gridCol w:w="1620"/>
        <w:gridCol w:w="1620"/>
        <w:gridCol w:w="1440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усл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т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,3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9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8 г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документов, необходимых для погреб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плат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чение т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  <w:tr>
        <w:trPr>
          <w:trHeight w:val="36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гр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8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3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зку умершего на кладбище (в крематор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3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реб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8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стоимость услуг по погребению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1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46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лава Козьмин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ельского поселения                                                  А.А. Хорев</w:t>
      </w:r>
    </w:p>
    <w:sectPr>
      <w:type w:val="nextPage"/>
      <w:pgSz w:w="11906" w:h="16838"/>
      <w:pgMar w:left="126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Знак"/>
    <w:qFormat/>
    <w:rPr>
      <w:rFonts w:cs="Courier New"/>
      <w:b/>
      <w:sz w:val="28"/>
    </w:rPr>
  </w:style>
  <w:style w:type="character" w:styleId="Style15">
    <w:name w:val="Основной текст с отступом Знак"/>
    <w:qFormat/>
    <w:rPr>
      <w:rFonts w:cs="Courier New"/>
      <w:sz w:val="28"/>
      <w:szCs w:val="24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1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uppressAutoHyphens w:val="true"/>
      <w:ind w:firstLine="720"/>
      <w:jc w:val="both"/>
    </w:pPr>
    <w:rPr>
      <w:color w:val="FF99CC"/>
      <w:sz w:val="28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cs="Times New Roman"/>
      <w:b/>
      <w:bCs/>
      <w:sz w:val="32"/>
      <w:szCs w:val="24"/>
      <w:lang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5:00Z</dcterms:created>
  <dc:creator>максим</dc:creator>
  <dc:description/>
  <cp:keywords/>
  <dc:language>en-US</dc:language>
  <cp:lastModifiedBy>user</cp:lastModifiedBy>
  <cp:lastPrinted>2019-01-28T09:09:00Z</cp:lastPrinted>
  <dcterms:modified xsi:type="dcterms:W3CDTF">2019-02-05T12:12:00Z</dcterms:modified>
  <cp:revision>3</cp:revision>
  <dc:subject/>
  <dc:title>Пояснительная записка</dc:title>
</cp:coreProperties>
</file>