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ЗДОРОВЕЦ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  <w:u w:val="single"/>
        </w:rPr>
        <w:t>«01» февраля 2019г.</w:t>
      </w: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№ 7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. 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стоимости услуг, предоставляемых согласно гарантированному перечню услуг по погребению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администрация Здоровец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Стоимость услуг, предоставляемых согласно гарантированному перечню услуг по погребению, на территории Здоровецкого сельского поселения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утратившим силу Постановление администрации Здоровецкого сельского поселения от 12 февраля  2018 года № 14 «Об установлении стоимости услуг, предоставляемых согласно гарантированному перечню услуг по погребению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информационном бюллетене Здоровец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Н.М. Богатых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Приложение 1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Здоровец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1.02.2019г. № 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20"/>
        <w:gridCol w:w="1732"/>
      </w:tblGrid>
      <w:tr>
        <w:trPr>
          <w:trHeight w:val="5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Здоровецкого 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1.02.2019г. № 7</w:t>
      </w:r>
    </w:p>
    <w:p>
      <w:pPr>
        <w:pStyle w:val="Normal"/>
        <w:ind w:left="45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СЛУГ ПО ПОГРЕБЕНИЮ УМЕРШИХ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альник Управления по тарифам и ценовой полити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Н. Жукова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 — Орловским региональны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Н.Ревякин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ловской област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.М. Баранчиков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роекту постановления Здоровец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7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ей 9 Федерального закона от 12 января 1996 года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0" w:name="dst100047"/>
      <w:bookmarkEnd w:id="0"/>
      <w:r>
        <w:rPr>
          <w:rFonts w:cs="Arial" w:ascii="Arial" w:hAnsi="Arial"/>
          <w:sz w:val="24"/>
          <w:szCs w:val="24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1" w:name="dst100048"/>
      <w:bookmarkEnd w:id="1"/>
      <w:r>
        <w:rPr>
          <w:rFonts w:cs="Arial" w:ascii="Arial" w:hAnsi="Arial"/>
          <w:sz w:val="24"/>
          <w:szCs w:val="24"/>
        </w:rPr>
        <w:t>3) перевозка тела (останков)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2" w:name="dst100049"/>
      <w:bookmarkEnd w:id="2"/>
      <w:r>
        <w:rPr>
          <w:rFonts w:cs="Arial" w:ascii="Arial" w:hAnsi="Arial"/>
          <w:sz w:val="24"/>
          <w:szCs w:val="24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статье 12 Федерального закона от 12 января 1996 года  № 8-ФЗ  «О погребении и похоронном деле» услуги, оказываемые специализированной службой по вопросам похоронного дела, при погребении умерших, не имеющих </w:t>
      </w:r>
      <w:r>
        <w:rPr>
          <w:rFonts w:cs="Arial" w:ascii="Arial" w:hAnsi="Arial"/>
          <w:sz w:val="24"/>
          <w:szCs w:val="24"/>
          <w:shd w:fill="FFFFFF" w:val="clear"/>
        </w:rPr>
        <w:t>супруга, близких родственников, иных родственников либ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ного представителя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определённые законодательством Российской Федерации</w:t>
      </w:r>
      <w:r>
        <w:rPr>
          <w:rFonts w:cs="Arial" w:ascii="Arial" w:hAnsi="Arial"/>
          <w:sz w:val="24"/>
          <w:szCs w:val="24"/>
        </w:rPr>
        <w:t xml:space="preserve"> сроки, включают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3" w:name="dst100090"/>
      <w:bookmarkEnd w:id="3"/>
      <w:r>
        <w:rPr>
          <w:rFonts w:cs="Arial" w:ascii="Arial" w:hAnsi="Arial"/>
          <w:sz w:val="24"/>
          <w:szCs w:val="24"/>
        </w:rPr>
        <w:t>2) облачение тел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4" w:name="dst100091"/>
      <w:bookmarkEnd w:id="4"/>
      <w:r>
        <w:rPr>
          <w:rFonts w:cs="Arial" w:ascii="Arial" w:hAnsi="Arial"/>
          <w:sz w:val="24"/>
          <w:szCs w:val="24"/>
        </w:rPr>
        <w:t>3) предоставление гроб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5" w:name="dst100092"/>
      <w:bookmarkEnd w:id="5"/>
      <w:r>
        <w:rPr>
          <w:rFonts w:cs="Arial" w:ascii="Arial" w:hAnsi="Arial"/>
          <w:sz w:val="24"/>
          <w:szCs w:val="24"/>
        </w:rPr>
        <w:t>4) перевозку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6" w:name="dst100093"/>
      <w:bookmarkEnd w:id="6"/>
      <w:r>
        <w:rPr>
          <w:rFonts w:cs="Arial" w:ascii="Arial" w:hAnsi="Arial"/>
          <w:sz w:val="24"/>
          <w:szCs w:val="24"/>
        </w:rPr>
        <w:t>5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оказывающей данные виды услуг.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Федеральным законом от 12 января 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Здоровецкого сельского поселения от 12 февраля 2018 года № 14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701,31 руб., и стоимость услуг по погребению умерших, не имеющих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701,31 рублей.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стоимость услуг, предоставляемых согласно гарантированному перечню услуг по погребению, с 1 февраля 2019 года составит 5946,47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услуг, 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греб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, 4,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019 г. 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7,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2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,3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Н.М. Богатых</w:t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cs="Courier New"/>
      <w:b/>
      <w:sz w:val="28"/>
    </w:rPr>
  </w:style>
  <w:style w:type="character" w:styleId="Style15">
    <w:name w:val="Основной текст с отступом Знак"/>
    <w:qFormat/>
    <w:rPr>
      <w:rFonts w:cs="Courier New"/>
      <w:sz w:val="28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rFonts w:cs="Times New Roman"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13:00Z</dcterms:created>
  <dc:creator>максим</dc:creator>
  <dc:description/>
  <cp:keywords/>
  <dc:language>en-US</dc:language>
  <cp:lastModifiedBy>user2</cp:lastModifiedBy>
  <cp:lastPrinted>2019-01-28T09:05:00Z</cp:lastPrinted>
  <dcterms:modified xsi:type="dcterms:W3CDTF">2019-02-04T07:04:00Z</dcterms:modified>
  <cp:revision>14</cp:revision>
  <dc:subject/>
  <dc:title>Пояснительная записка</dc:title>
</cp:coreProperties>
</file>