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Ю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июня 2019 г.                                                                                                       № 12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 внесении изменений в постановление администрации Лютовского сельского поселения от 21.12.2015 г. № 42 «О порядке формирования, утверждения и ведения планов-графиков закупок для обеспечения муниципальных нужд Лютовского сельского поселения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Лютовского сельского поселения в актуальном состоянии, руководствуясь Федеральным законом № 71-ФЗ от 01.05.2019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администрация Лютовского сельского поселения </w:t>
      </w:r>
      <w:r>
        <w:rPr>
          <w:rFonts w:cs="Arial" w:ascii="Arial" w:hAnsi="Arial"/>
          <w:color w:val="000000"/>
          <w:spacing w:val="4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Лютовского сельского поселения от 21.12.2015 г. № 42 «О порядке формирования, утверждения и ведения планов-графиков закупок для обеспечения муниципальных нужд Лютовского сельского поселения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пункт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несение изменений в план-график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указанного Федерального (в редакци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) – не позднее чем за один день до дня заключения контракта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 пункты 11(1) и 11(2) исключить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 01.07.2019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Ведущему специалисту (Кондратов И.С.) опубликовать настоящее постановление в Информационном бюллетене Лютовского 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      А.В. Воробье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1134" w:top="1190" w:footer="0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14:00Z</dcterms:created>
  <dc:creator>user</dc:creator>
  <dc:description/>
  <cp:keywords/>
  <dc:language>en-US</dc:language>
  <cp:lastModifiedBy>User</cp:lastModifiedBy>
  <cp:lastPrinted>2019-07-03T14:10:00Z</cp:lastPrinted>
  <dcterms:modified xsi:type="dcterms:W3CDTF">2019-07-03T10:14:00Z</dcterms:modified>
  <cp:revision>26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