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НИКОЛЬСКОГО СЕЛЬСКОГО ПОСЕЛЕНИЯ ЛИВЕНСКОГО РАЙОНА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20"/>
          <w:tab w:val="right" w:pos="935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28 »  июня  2019 г.                                                                         № 13</w:t>
        <w:tab/>
        <w:t xml:space="preserve">                                             </w:t>
      </w:r>
      <w:r>
        <w:rPr>
          <w:rFonts w:cs="Arial" w:ascii="Arial" w:hAnsi="Arial"/>
          <w:sz w:val="22"/>
          <w:szCs w:val="22"/>
        </w:rPr>
        <w:t xml:space="preserve">   с. Никольское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 внесении изменений в постановление администрации Никольского сельского поселения Ливенского района от 21.12.2015 г.                 № 38 «О порядке формирования, утверждения и ведения планов-графиков закупок для обеспечения муниципальных нужд Никольского сельского поселения Ливенского района»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3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оддержания нормативной правовой базы Никольского сельского поселения Ливенского района в актуальном состоянии, руководствуясь Федеральным законом № 71-ФЗ от 01.05.2019 г.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администрация Никольского сельского поселения Ливенского района </w:t>
      </w:r>
      <w:r>
        <w:rPr>
          <w:rFonts w:cs="Arial" w:ascii="Arial" w:hAnsi="Arial"/>
          <w:color w:val="000000"/>
          <w:spacing w:val="40"/>
        </w:rPr>
        <w:t>постановляет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Никольского сельского поселения  Ливенского района от 21.12.2015 г. №38 «О порядке формирования, утверждения и ведения планов-графиков закупок для обеспечения муниципальных нужд Никольского сельского поселения Ливенского района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 пункт 10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несение изменений в план-график по каждому объекту закупки может осуществляться не позднее, чем за один день до дня размещения в единой информационной системе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 либо в случае заключения контракта с единственным поставщиком (подрядчиком, исполнителем) в соответствии с частью 1 статьи 93 указанного Федерального (в редакци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) – не позднее чем за один день до дня заключения контракта.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 пункты 11(1) и 11(2) исключить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 01.07.2019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Ведущему специалисту ЖКХ администрации  (Н.Н.Генералова) обеспечить размещение настоящего постановления в единой информационной системе в сфере закупок в течение 3 дней со дня его утверждения.</w:t>
      </w:r>
    </w:p>
    <w:p>
      <w:pPr>
        <w:pStyle w:val="13"/>
        <w:tabs>
          <w:tab w:val="clear" w:pos="720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4. Ведущему специалисту администрации (М.П. Потапова) обеспечить обнародование настоящего постановления на официальном сайте администрации Ливенского района Орловской области в информационно-телекоммуникационной сети «Интернет»</w:t>
      </w:r>
      <w:r>
        <w:rPr>
          <w:rFonts w:cs="Arial" w:ascii="Arial" w:hAnsi="Arial"/>
        </w:rPr>
        <w:t>.</w:t>
      </w:r>
    </w:p>
    <w:p>
      <w:pPr>
        <w:pStyle w:val="Con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:                                  С.Н. Амелякин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1134" w:top="1696" w:footer="0" w:bottom="1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3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kern w:val="2"/>
      <w:sz w:val="20"/>
      <w:szCs w:val="24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kern w:val="2"/>
      <w:sz w:val="22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14">
    <w:name w:val="Знак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  <Company>КонсультантПлюс Версия 4012.00.8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8:14:00Z</dcterms:created>
  <dc:creator>user</dc:creator>
  <dc:description/>
  <cp:keywords/>
  <dc:language>en-US</dc:language>
  <cp:lastModifiedBy>ТРИО</cp:lastModifiedBy>
  <cp:lastPrinted>2019-06-26T15:27:00Z</cp:lastPrinted>
  <dcterms:modified xsi:type="dcterms:W3CDTF">2019-06-26T12:27:00Z</dcterms:modified>
  <cp:revision>36</cp:revision>
  <dc:subject/>
  <dc:title>Приказ Минэкономразвития России N 182, Казначейства России N 7н от 31.03.2015"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планов-графиков размещения заказов на 2015 - 2016 годы"(Зарегистрировано в Минюсте России 08.05.2015 N 3718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