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АЗА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4 июня  201</w:t>
      </w:r>
      <w:r>
        <w:rPr>
          <w:rFonts w:cs="Arial" w:ascii="Arial" w:hAnsi="Arial"/>
          <w:szCs w:val="24"/>
          <w:lang w:val="en-US"/>
        </w:rPr>
        <w:t>9</w:t>
      </w:r>
      <w:r>
        <w:rPr>
          <w:rFonts w:cs="Arial" w:ascii="Arial" w:hAnsi="Arial"/>
          <w:szCs w:val="24"/>
        </w:rPr>
        <w:t xml:space="preserve"> года</w:t>
        <w:tab/>
        <w:t xml:space="preserve">                               </w:t>
        <w:tab/>
        <w:tab/>
        <w:tab/>
        <w:tab/>
        <w:t xml:space="preserve">     № 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 Казанское</w:t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б утверждении Порядка составления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оекта бюджета  Казанского  сельского поселения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Ливенского района на 2020 год и на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лановый период 2021 и 2022 годов</w:t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69  Бюджетного кодекса Российской Федерации и пунктом  5 главы 2 Положения «О бюджетном процессе в Казанском сельском поселении», утвержденного  решением Казанского  сельского Совета народных депутатов от 27.05.2015г. № 211-СС, администрация Казанского сельского поселения 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Казанского  сельского поселения на 2020 год и на плановый период 2021 и 2022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Казанского сельского поселения от 13.06.2018 года № 24 «Об утверждении Порядка составления проекта бюджета Казанского  сельского поселения на 2019 год и на плановый период 2020 и 2021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азан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Казанского сельского поселения                           М.А. Жихарев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Казанского сельского поселения</w:t>
      </w:r>
    </w:p>
    <w:p>
      <w:pPr>
        <w:pStyle w:val="Normal"/>
        <w:ind w:left="4956" w:firstLine="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 24.06. 2019 года № 16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оставления проекта  бюджета Каза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20 год и на плановый период 2021 и 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Казанского сельского поселения на 2020 год и на плановый период 2021 и 2022 годов осуществляет администрация Казан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рок до  20 июля 2019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Казанского сельского поселения на 2020 год и на плановый период 2021 и 2022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  подготавливает предельные расчетные объемы бюджетных ассигнований бюджета Казанского  сельского поселения на 2020 год и на плановый период 2021 и 2022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2020 год и на плановый период 2021 и 2022 годов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рок до 09 июля 2019 года главные администраторы доходов бюджета Казанского  сельского поселения – органы государственной власти Российской Федерации и Орловской области, главные администраторы доходов бюджета Казанского сельского поселения  – органы местного самоуправления Казанского  сельского поселения, главные администраторы источников финансирования дефицита бюджета Казанского сельского поселения представляют в администрацию поселения расчеты и прогноз поступлений в бюджет Казанского сельского поселения по соответствующим видам, подвидам классификации доходов бюджета Казанского сельского поселения и источников финансирования дефицита бюджета Казанского  сельского поселения на 2020 год и на плановый период 2021 и 2022 годы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рок до 10 августа 2019 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Казан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В срок до 5 сентября 2019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Казанского сельского поселения на 2020 год и на плановый период 2021 и 2022 г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20-2022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рок до 1 ноября 2019 года на рассмотрение администрации  Казанского сельского поселения вносится проект решения Казанского сельского Совета народных депутатов «О бюджете Казанского сельского поселения  на 2020 год и на плановый период 2021 и 2022 годов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Казанского сельского Совета народных депутатов «О бюджете Казанского сельского поселения  на 2020 год и на плановый период 2021 и 2022 годов» администрация поселения осуществляет доработку проекта решения с учетом высказанных замечаний и предложений. Доработанный проект решения Казанского сельского Совета народных депутатов «О бюджете Казанского сельского поселения  на 2020 год и на плановый период 2021 и 2022 годов»  одновременно с документами, указанными в пункте 8 главы 3 Положения «О бюджетном процессе в Казанском сельском поселении», утверждённом решением Казанского сельского Совета народных депутатов от 27.05.2015г. № 211-СС, вносится администрацией Казанского сельского поселения на рассмотрение в Казанский сельский Совет народных депутатов в срок не позднее 17 часов 14 ноября 2019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33:00Z</dcterms:created>
  <dc:creator>User</dc:creator>
  <dc:description/>
  <cp:keywords/>
  <dc:language>en-US</dc:language>
  <cp:lastModifiedBy>Специалист</cp:lastModifiedBy>
  <cp:lastPrinted>2019-06-26T15:03:00Z</cp:lastPrinted>
  <dcterms:modified xsi:type="dcterms:W3CDTF">2019-06-26T12:04:00Z</dcterms:modified>
  <cp:revision>8</cp:revision>
  <dc:subject/>
  <dc:title>РОССИЙСКАЯ ФЕДЕРАЦИЯ</dc:title>
</cp:coreProperties>
</file>