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</w:t>
      </w:r>
      <w:r>
        <w:rPr>
          <w:rFonts w:cs="Arial" w:ascii="Arial" w:hAnsi="Arial"/>
          <w:b/>
          <w:sz w:val="28"/>
        </w:rPr>
        <w:t xml:space="preserve">РОССИЙСКАЯ ФЕДЕРАЦИЯ                    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bCs w:val="false"/>
          <w:szCs w:val="20"/>
        </w:rPr>
        <w:t xml:space="preserve">                                             </w:t>
      </w:r>
      <w:r>
        <w:rPr>
          <w:rFonts w:cs="Arial" w:ascii="Arial" w:hAnsi="Arial"/>
        </w:rPr>
        <w:t>ОРЛОВСКАЯ ОБЛАСТЬ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4"/>
        </w:rPr>
        <w:t xml:space="preserve">                                               </w:t>
      </w:r>
      <w:r>
        <w:rPr>
          <w:rFonts w:cs="Arial" w:ascii="Arial" w:hAnsi="Arial"/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МИНИСТРАЦИЯ ДУТОВСКОГОСЕЛЬСКОГО ПОСЕЛЕНИЯ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« 08 » июля   2019 г.</w:t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№ 17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Семенихино</w:t>
        <w:tab/>
        <w:t xml:space="preserve">   </w:t>
      </w:r>
    </w:p>
    <w:p>
      <w:pPr>
        <w:pStyle w:val="Normal"/>
        <w:tabs>
          <w:tab w:val="clear" w:pos="720"/>
          <w:tab w:val="left" w:pos="54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</w:rPr>
      </w:pPr>
      <w:r>
        <w:rPr>
          <w:rFonts w:cs="Arial" w:ascii="Arial" w:hAnsi="Arial"/>
        </w:rPr>
        <w:t xml:space="preserve">Об  утверждении отчета об исполнении </w:t>
        <w:br/>
        <w:t>бюджета Дутовского сельского поселения</w:t>
      </w:r>
    </w:p>
    <w:p>
      <w:pPr>
        <w:pStyle w:val="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 района за  1 квартал 2019 года</w:t>
      </w:r>
    </w:p>
    <w:p>
      <w:pPr>
        <w:pStyle w:val="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 xml:space="preserve">Рассмотрев предоставленный  отчет об исполнении бюджета Дутовского сельского поселения Ливенского района  за  1 квартал 2019 года, </w:t>
      </w:r>
    </w:p>
    <w:p>
      <w:pPr>
        <w:pStyle w:val="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2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 Дутовского сельского поселения постановляет:</w:t>
      </w:r>
    </w:p>
    <w:p>
      <w:pPr>
        <w:pStyle w:val="3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7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Утвердить отчет об исполнении  бюджета Дутовского сельского поселения Ливенского района за   1 квартал 2019года  по доходам в сумме 893,845 тыс.руб. и по расходам в сумме 1054,669тыс.руб. согласно приложений 1-7.</w:t>
      </w:r>
    </w:p>
    <w:p>
      <w:pPr>
        <w:pStyle w:val="Normal"/>
        <w:ind w:left="7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 Администрации Дутовского сельского поселения (Парахиной Н.А.) подготовить и направить в Дутовский сельский Совет народных депутатов отчет об исполнении бюджета Дутовского сельского поселения Ливенского района за  1 квартал 2019 года в сроки предусмотренные пунктом 18 Положения «О бюджетном процессе в Дутовском сельском поселении», утвержденного решением Дутовского сельского Совета народных депутатов №201 от 19.06.2015г.(с изм.от 18.12.2015г. №234;от 27.06.2016г. №265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>3. Настоящее постановление подлежит опубликованию в информационном бюллетене Дутовского сельского поселения и размещению на официальном сайте администрации Ливенского района Орловской области в информационно-телекоммуникационной сети «Интернет» и вступает в законную силу после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2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2"/>
        <w:ind w:right="-908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.о. Главы Дутовского сельского поселения              </w:t>
        <w:tab/>
        <w:tab/>
        <w:tab/>
        <w:t>А.Н.Зуба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1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Дутовского сельского поселения за 1 квартал 2019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>За  1 квартал 2019 года доходная часть  бюджета Дутовского сельского поселения  составила 893,845 тыс.руб. и исполнена на 25,1%  к плану года.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Налоговые и неналоговые доходы бюджета мобилизованы в размере 490,950тыс.рублей. или 21,2% к годовому зад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езвозмездные поступления  зачислены в размере 402,895 тыс.руб., или 32,3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ступление доходов от уплаты налога на доходы физических лиц  28,974тыс.руб. и составило 19,3% к плану год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лог на имущество физических лиц  за  1 квартал 2019года поступил в размере 1,509 тыс.руб. Исполнение составило 2,8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ступление земельного налога    составило 417,344 тыс.руб., 20,3% к плану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Государственная пошлина составила 1,6 тыс.руб</w:t>
      </w:r>
      <w:r>
        <w:rPr>
          <w:b/>
          <w:sz w:val="24"/>
          <w:szCs w:val="24"/>
        </w:rPr>
        <w:t>.,</w:t>
      </w:r>
      <w:r>
        <w:rPr>
          <w:sz w:val="24"/>
          <w:szCs w:val="24"/>
        </w:rPr>
        <w:t xml:space="preserve"> что составляет 53,3 % планового за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от аренды имущества получены в размере 31,814 тыс.руб., что составляет 93,6 %  плана 2019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ообложение поступило в сумме 9,709 тыс.руб. 46,2 % к плановому зада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з районного бюджета в адрес Дутовского сельского поселения перечислено:  дотации на поддержку мер по обеспечению сбалансированности бюджета в сумме 114,501 тыс.руб., что составляет 25,0% к плану года., субвенции – 27,270 тыс.руб. что составляет 25,0% к плану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, передаваемые бюджетам поселений на осуществление части полномочий получены в сумме 261,124тыс.руб., что составило 38,4% плана 2019 года.</w:t>
      </w:r>
    </w:p>
    <w:p>
      <w:pPr>
        <w:pStyle w:val="TextBody"/>
        <w:ind w:firstLine="708"/>
        <w:rPr/>
      </w:pPr>
      <w:r>
        <w:rPr>
          <w:szCs w:val="24"/>
        </w:rPr>
        <w:t xml:space="preserve">Расходы  бюджета поселения за  1 квартал 2019 года  составили 1054,669тыс.руб. или 27,8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Cs w:val="24"/>
        </w:rPr>
        <w:t>Из общей суммы расходов бюджета поселения, расходы на выполнение переданных государственных полномочий ( на осуществление первичного воинского учета в сельском поселении) составили 22,694 тыс.руб., что составляет 100,% к годовому плану.</w:t>
      </w:r>
    </w:p>
    <w:p>
      <w:pPr>
        <w:pStyle w:val="TextBody"/>
        <w:ind w:firstLine="708"/>
        <w:rPr/>
      </w:pPr>
      <w:r>
        <w:rPr>
          <w:szCs w:val="24"/>
        </w:rPr>
        <w:t>439,744 тыс.руб.бюджета поселения составили расходы по разделу «Общегосударственные вопросы», что составляет 32,1 % к годовому план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406,764 тыс.руб. – 38,6%  от общей суммы расходов  бюджета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</w:t>
      </w:r>
      <w:r>
        <w:rPr>
          <w:sz w:val="24"/>
          <w:szCs w:val="24"/>
        </w:rPr>
        <w:t>Расходы на жилищно - коммунальное  хозяйство  составили 374,853 тыс.руб. это 85,7% к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разделу «Коммунальное хозяйство» расходы произведены в сумме 41,880 тыс.руб., что составляет 34,9% к плану года. По разделу «Благоустройство» расходы составили 35,232 тыс.руб., что составляет 9,8% к плану года.</w:t>
      </w:r>
    </w:p>
    <w:p>
      <w:pPr>
        <w:pStyle w:val="Normal"/>
        <w:jc w:val="both"/>
        <w:rPr/>
      </w:pPr>
      <w:r>
        <w:rPr>
          <w:sz w:val="24"/>
          <w:szCs w:val="24"/>
        </w:rPr>
        <w:t>Расходы на финансирование Культуры составили 320,000 тыс.руб.или 22,3 % к плану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з резервного фонда на непредвиденные расходы з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квартал  2019 года денежных средств не выделяло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редиты от бюджетов других уровней и кредитных организаций не привлек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                                                              Н.А.Парахи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7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3969"/>
        <w:gridCol w:w="1539"/>
        <w:gridCol w:w="1658"/>
        <w:gridCol w:w="1348"/>
        <w:gridCol w:w="1380"/>
        <w:gridCol w:w="1420"/>
      </w:tblGrid>
      <w:tr>
        <w:trPr>
          <w:trHeight w:val="435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№1</w:t>
            </w:r>
          </w:p>
        </w:tc>
      </w:tr>
      <w:tr>
        <w:trPr>
          <w:trHeight w:val="780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14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 xml:space="preserve">к  постановлению  администрации Дутовского сельского поселения </w:t>
              <w:br/>
              <w:t xml:space="preserve">          от  " 08  " июля  2019г. № 17  "Об  итогах исполнения бюджета Дутовского сельского поселения Ливенского района за  1 квартал 2019 года"         </w:t>
            </w:r>
          </w:p>
        </w:tc>
      </w:tr>
      <w:tr>
        <w:trPr>
          <w:trHeight w:val="255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22" w:hRule="atLeast"/>
        </w:trPr>
        <w:tc>
          <w:tcPr>
            <w:tcW w:w="13731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Дутовского сельского поселения за 1 квартал 2019 года</w:t>
            </w:r>
          </w:p>
        </w:tc>
      </w:tr>
      <w:tr>
        <w:trPr>
          <w:trHeight w:val="1020" w:hRule="atLeast"/>
        </w:trPr>
        <w:tc>
          <w:tcPr>
            <w:tcW w:w="137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тыс.руб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9 год</w:t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9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1 квартал 2019года</w:t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1020" w:hRule="atLeast"/>
        </w:trPr>
        <w:tc>
          <w:tcPr>
            <w:tcW w:w="2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,8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176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</w:tr>
      <w:tr>
        <w:trPr>
          <w:trHeight w:val="94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5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0</w:t>
            </w:r>
          </w:p>
        </w:tc>
      </w:tr>
      <w:tr>
        <w:trPr>
          <w:trHeight w:val="94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0</w:t>
            </w:r>
          </w:p>
        </w:tc>
      </w:tr>
      <w:tr>
        <w:trPr>
          <w:trHeight w:val="94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5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8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824</w:t>
            </w:r>
          </w:p>
        </w:tc>
      </w:tr>
      <w:tr>
        <w:trPr>
          <w:trHeight w:val="31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93,8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,993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93,8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,993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93,8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,993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93,8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2,993</w:t>
            </w:r>
          </w:p>
        </w:tc>
      </w:tr>
      <w:tr>
        <w:trPr>
          <w:trHeight w:val="31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,6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42,169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,6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42,169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,6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42,169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6,83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,6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%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42,169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4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6 05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4025"/>
        <w:gridCol w:w="1840"/>
        <w:gridCol w:w="2129"/>
        <w:gridCol w:w="1537"/>
        <w:gridCol w:w="1791"/>
        <w:gridCol w:w="1728"/>
      </w:tblGrid>
      <w:tr>
        <w:trPr>
          <w:trHeight w:val="1635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52"/>
            <w:bookmarkStart w:id="1" w:name="RANGE!A1%3AG52"/>
            <w:bookmarkEnd w:id="1"/>
          </w:p>
        </w:tc>
        <w:tc>
          <w:tcPr>
            <w:tcW w:w="1305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2</w:t>
              <w:br/>
              <w:t xml:space="preserve">к постановлению    Администрации Дутовского сельского  поселения </w:t>
              <w:br/>
              <w:t xml:space="preserve"> от  " 08  " июля   2019г. № 17    "Об итогах исполнения бюджета Дутовского сельского поселения Ливенского района за 1 квартал 2019года" </w:t>
            </w:r>
          </w:p>
        </w:tc>
      </w:tr>
      <w:tr>
        <w:trPr>
          <w:trHeight w:val="60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414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Отчет по доходам  бюджета Дутовского сельского поселения</w:t>
              <w:br/>
              <w:t xml:space="preserve"> за  1 квартал 2019 года</w:t>
            </w:r>
          </w:p>
        </w:tc>
      </w:tr>
      <w:tr>
        <w:trPr>
          <w:trHeight w:val="930" w:hRule="atLeast"/>
        </w:trPr>
        <w:tc>
          <w:tcPr>
            <w:tcW w:w="1541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552" w:hRule="atLeast"/>
        </w:trPr>
        <w:tc>
          <w:tcPr>
            <w:tcW w:w="1541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</w:tr>
      <w:tr>
        <w:trPr>
          <w:trHeight w:val="315" w:hRule="atLeast"/>
        </w:trPr>
        <w:tc>
          <w:tcPr>
            <w:tcW w:w="2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4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19 год</w:t>
            </w:r>
          </w:p>
        </w:tc>
        <w:tc>
          <w:tcPr>
            <w:tcW w:w="2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2019 год согласно уточнения главного распорядителя средств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 за  1 квартал 2019 года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2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9,8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9,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0,95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2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828,850</w:t>
            </w:r>
          </w:p>
        </w:tc>
      </w:tr>
      <w:tr>
        <w:trPr>
          <w:trHeight w:val="39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4,8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4,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,42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8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1815,373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7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826</w:t>
            </w:r>
          </w:p>
        </w:tc>
      </w:tr>
      <w:tr>
        <w:trPr>
          <w:trHeight w:val="84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00 01 0000 11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00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,491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34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1,656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52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,5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,5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10 0000 12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86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 предприят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а района от продажи квартир (приватизац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10 0000 18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291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7,03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7,03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2,89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44,143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3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3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89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4,143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,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,5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43,499</w:t>
            </w:r>
          </w:p>
        </w:tc>
      </w:tr>
      <w:tr>
        <w:trPr>
          <w:trHeight w:val="48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,499</w:t>
            </w:r>
          </w:p>
        </w:tc>
      </w:tr>
      <w:tr>
        <w:trPr>
          <w:trHeight w:val="6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4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7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878</w:t>
            </w:r>
          </w:p>
        </w:tc>
      </w:tr>
      <w:tr>
        <w:trPr>
          <w:trHeight w:val="9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4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4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7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878</w:t>
            </w:r>
          </w:p>
        </w:tc>
      </w:tr>
      <w:tr>
        <w:trPr>
          <w:trHeight w:val="60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9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2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766</w:t>
            </w:r>
          </w:p>
        </w:tc>
      </w:tr>
      <w:tr>
        <w:trPr>
          <w:trHeight w:val="132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02041 10 0000 151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9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8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2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,766</w:t>
            </w:r>
          </w:p>
        </w:tc>
      </w:tr>
      <w:tr>
        <w:trPr>
          <w:trHeight w:val="23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0000 0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iCs/>
              </w:rPr>
              <w:t>ПРОЧИЕ 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7 05000 1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бюджетов бюджетной системы Российской Федерации от возврата  бююджетами  бюджетной системы Российской Федерации и организациями остатков субсидий, субвенций и иных межбюджетных трансфертов,имеющих целевое назначение,прошлых лет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 05010 1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10 0000 151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6,83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6,83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3,8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1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67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120"/>
        <w:gridCol w:w="1060"/>
        <w:gridCol w:w="1647"/>
        <w:gridCol w:w="1559"/>
        <w:gridCol w:w="1276"/>
        <w:gridCol w:w="1276"/>
        <w:gridCol w:w="1362"/>
        <w:gridCol w:w="960"/>
      </w:tblGrid>
      <w:tr>
        <w:trPr>
          <w:trHeight w:val="43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H49"/>
            <w:bookmarkStart w:id="3" w:name="RANGE!A1%3AH49"/>
            <w:bookmarkEnd w:id="3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59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 3</w:t>
            </w:r>
          </w:p>
        </w:tc>
      </w:tr>
      <w:tr>
        <w:trPr>
          <w:trHeight w:val="253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к постановлению  Администрации Дутовского сельского поселения</w:t>
              <w:br/>
              <w:t>от  " 08  "  июля   2019г. № 17    "Об итогах исполнения бюджета Дутовского сельского поселения Ливенского района за 1 квартал 2019 года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413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тчет об исполнении  бюджета Дутовского сельского поселения за  1 квартал 2019 года по разделам и подразделам функциональной  классификации расход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atLeas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2019 год</w:t>
              <w:br/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Утверждено на 2019 год согласно сводной бюджетной росписи</w:t>
              <w:b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о за  1 квартал 2019 года</w:t>
              <w:b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% исполнения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клонения </w:t>
              <w:br/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Бюджетное финансирование </w:t>
            </w:r>
          </w:p>
        </w:tc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1,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71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39,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,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931,4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высшего должностного лица субъекта Российско Федерации и муниципального образова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7,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7,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08,4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5,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5,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7,9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,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87,0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9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0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езервные фон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5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,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1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1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,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,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6,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9,1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9,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6,4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Защита населения и территории от последствий ч/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1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3,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3,8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6,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8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27,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3,8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3,8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6,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27,5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1,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81,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7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403,9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,9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9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1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4,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78,0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лагоустро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1,1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61,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25,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1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1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1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2,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432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,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112,6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ультура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32,6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32,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,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112,6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#ДЕЛ/0!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Всего рас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796,8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3796,8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054,6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7,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742,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00"/>
        <w:gridCol w:w="840"/>
        <w:gridCol w:w="1080"/>
        <w:gridCol w:w="620"/>
        <w:gridCol w:w="1438"/>
        <w:gridCol w:w="1653"/>
        <w:gridCol w:w="1046"/>
        <w:gridCol w:w="1095"/>
        <w:gridCol w:w="1609"/>
        <w:gridCol w:w="1418"/>
        <w:gridCol w:w="1651"/>
      </w:tblGrid>
      <w:tr>
        <w:trPr>
          <w:trHeight w:val="37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4" w:name="RANGE!A1%3AQ152"/>
            <w:bookmarkStart w:id="5" w:name="RANGE!A1%3AQ152"/>
            <w:bookmarkEnd w:id="5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7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4 к постановлению   Администрации Дутовского сельского поселения   от " 08 " июля  2019г. № 17  "Об итогах исполнения бюджета Дутовского сельского поселения Ливенского района за  1 квартал2019 года"</w:t>
            </w:r>
          </w:p>
        </w:tc>
      </w:tr>
      <w:tr>
        <w:trPr>
          <w:trHeight w:val="193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7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1557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Дутовского сельского поселения за 1 квартал 2019 года по разделам, подразделам, целевым статьям и видам расходов</w:t>
            </w:r>
          </w:p>
        </w:tc>
      </w:tr>
      <w:tr>
        <w:trPr>
          <w:trHeight w:val="397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9 год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 1 квартал  2019 год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Дутовского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6,8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6,8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66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42,16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0,19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0,1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,62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31,57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0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8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08,4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02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0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94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87,0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02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0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94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7,0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2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94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7,0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99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9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6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4,32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91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17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9,82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45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9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9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9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2,2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5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-1,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2,75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2,75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6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6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еш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утрен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,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1,00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,14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,1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,69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4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9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45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97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97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94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3,27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17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8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8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,24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5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03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0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11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03,92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8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8,03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. в гр.посел.электро-тепло-газо- и водосн.посел.водоотв. В пред.полн.устан.законод.РФ в рамках непрогр.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8,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12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1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3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25,8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5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8,44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5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8,44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7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9,32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76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9,32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,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,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6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6,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,6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,6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6,83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6,8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,66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42,16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700"/>
        <w:gridCol w:w="700"/>
        <w:gridCol w:w="680"/>
        <w:gridCol w:w="1107"/>
        <w:gridCol w:w="620"/>
        <w:gridCol w:w="1223"/>
        <w:gridCol w:w="1066"/>
        <w:gridCol w:w="851"/>
        <w:gridCol w:w="1417"/>
        <w:gridCol w:w="1276"/>
        <w:gridCol w:w="1559"/>
        <w:gridCol w:w="1134"/>
      </w:tblGrid>
      <w:tr>
        <w:trPr>
          <w:trHeight w:val="37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6" w:name="RANGE!A1%3AR146"/>
            <w:bookmarkStart w:id="7" w:name="RANGE!A1%3AR146"/>
            <w:bookmarkEnd w:id="7"/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86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5 к постановлению Администрации Дутовского сельского поселения от    " 08  " июля 2019г.  № 17   "Об итогах исполнения бюджета Дутовского сельского поселения Ливенского района за  1 квартал 2019 года"</w:t>
            </w:r>
          </w:p>
        </w:tc>
      </w:tr>
      <w:tr>
        <w:trPr>
          <w:trHeight w:val="193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8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8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8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15178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Дутовского сельского поселения за  1 квартал 2019 года по разделам, подразделам, целевым статьям и ведомственной классификации расходов</w:t>
            </w:r>
          </w:p>
        </w:tc>
      </w:tr>
      <w:tr>
        <w:trPr>
          <w:trHeight w:val="3975" w:hRule="atLeast"/>
        </w:trPr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9 год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19 год согласно сводной бюджетной роспис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 1 квартал 2019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0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Дутовского СЕЛЬСКОГО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6,8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6,8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4,6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42,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0,19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0,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8,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931,5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,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08,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,2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587,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,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7,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9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7,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9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9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4,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9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 работ в сфере информационно-коммуникационных технолог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4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2,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госпошли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2,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2,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финансового (финансово-бюджетного)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еш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существлению внутреннего муниципального финансового контроля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е фонды местных самоуправ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8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Уплата налогов,сборов и иных платеж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,1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,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1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6,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9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9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3,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,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8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0007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8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,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8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27,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0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03,9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8,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ение полномочий по газо-водоснабжн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П00079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9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8,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1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,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2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8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8,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9,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59,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ритуальных услуг населения и содержание мест захоронени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6,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46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П0007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ровле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оздоровительной компании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спорта и физической культуры,туризм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П00079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П00079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,6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П00079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6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1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П00079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6,8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6,8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,6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42,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1432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постановлению Администрации Дутовского сельского поселения</w:t>
              <w:br/>
              <w:t xml:space="preserve">          от  " 08 " июля  2019 г. № 17   "Об итогах исполнения  бюджета Дутовского сельского поселения Ливенского района за  1 квартал 2019года"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8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Дутовского сельского поселения</w:t>
              <w:br/>
              <w:t xml:space="preserve"> за   1 квартал 2019 года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 на 2019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19 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  1 квартал 2019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705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30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3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-230,000</w:t>
            </w:r>
          </w:p>
        </w:tc>
      </w:tr>
      <w:tr>
        <w:trPr>
          <w:trHeight w:val="6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-100,0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-100,00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30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23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-230,0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330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33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-330,0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100,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iCs/>
                <w:sz w:val="24"/>
                <w:szCs w:val="24"/>
              </w:rPr>
              <w:t>-1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60"/>
        <w:gridCol w:w="1660"/>
        <w:gridCol w:w="4940"/>
      </w:tblGrid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Приложение 7</w:t>
              <w:br/>
              <w:br/>
              <w:t>к постановлению  Администрации Дутовского сельского поселения от " 08 " июля  2019г. № 17   "Об итогах исполнения бюджета Дутовского сельского поселения Ливенского района за 1 квартал 2019года"</w:t>
              <w:br/>
              <w:t xml:space="preserve">        </w:t>
            </w:r>
          </w:p>
        </w:tc>
      </w:tr>
      <w:tr>
        <w:trPr>
          <w:trHeight w:val="1350" w:hRule="atLeast"/>
        </w:trPr>
        <w:tc>
          <w:tcPr>
            <w:tcW w:w="93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Дутовского сельского поселения  за  </w:t>
              <w:br/>
              <w:t>1 квартал  2019 года.</w:t>
            </w:r>
          </w:p>
        </w:tc>
      </w:tr>
      <w:tr>
        <w:trPr>
          <w:trHeight w:val="55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начено на 2019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0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пользовано за  2019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а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на 01.07.2019 года </w:t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35,5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7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continuous"/>
      <w:pgSz w:orient="landscape" w:w="16838" w:h="11906"/>
      <w:pgMar w:left="1134" w:right="1134" w:gutter="0" w:header="567" w:top="1134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sz w:val="32"/>
    </w:rPr>
  </w:style>
  <w:style w:type="character" w:styleId="3">
    <w:name w:val=" Знак Знак3"/>
    <w:basedOn w:val="Style10"/>
    <w:qFormat/>
    <w:rPr>
      <w:sz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5">
    <w:name w:val=" Знак Знак5"/>
    <w:qFormat/>
    <w:rPr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</w:tabs>
      <w:suppressAutoHyphens w:val="true"/>
      <w:ind w:firstLine="567"/>
      <w:jc w:val="both"/>
    </w:pPr>
    <w:rPr>
      <w:sz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8-07-27T10:49:00Z</cp:lastPrinted>
  <dcterms:modified xsi:type="dcterms:W3CDTF">2019-07-19T13:02:00Z</dcterms:modified>
  <cp:revision>453</cp:revision>
  <dc:subject/>
  <dc:title>РОССИЙСКАЯ  ФЕДЕРАЦИЯ</dc:title>
</cp:coreProperties>
</file>