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Heading"/>
        <w:ind w:right="-143" w:hanging="0"/>
        <w:rPr/>
      </w:pPr>
      <w:r>
        <w:rPr>
          <w:rFonts w:cs="Arial" w:ascii="Arial" w:hAnsi="Arial"/>
          <w:sz w:val="24"/>
          <w:szCs w:val="24"/>
        </w:rPr>
        <w:t>к отчету об исполнении бюджета Вахновского сельского поселения Ливенского района</w:t>
      </w:r>
    </w:p>
    <w:p>
      <w:pPr>
        <w:pStyle w:val="Heading"/>
        <w:ind w:right="-1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.04.2019 года.</w:t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1 квартал 2019 год доходная часть бюджета Вахновского сельского поселения  Ливенского района составила 2033,292 тыс.рублей и исполнена на 45,6%  к плану года.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логовые и неналоговые доходы бюджета мобилизованы в размере 1734,247 тыс. рублей или 46,5% к годовому заданию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районного бюджета зачислены в размере 168,341 тыс.рублей или 23,1% к утвержденным годовым назначениям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упление доходов от уплаты налога на доходы физических лиц 67,143 тыс. рублей и составило 25,8 % к плану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 на имущество физических лиц за 1 квартал 2019 год поступил в размере 1,958 тыс. руб. Исполнение составило 0,96 % планового задания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земельного налога составило 1557,156 тыс. руб., 48,6% к плану год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ая пошлина составила 1,500 тыс.рублей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что составляет 15,0 % планового задания (план 10 тыс.руб.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аренды получены в размере 104,138 тыс. рублей, что составляет 216,9 % плана 2019 год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районного бюджета в адрес Вахновского сельского поселения перечислено: межбюджетных трансфертов в сумме 114,123 тыс. рублей, что составляет 22,4% к плану, субвенции – 54,218 тыс. рублей, что составляет 24,8% к плану.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 бюджета поселения за 1 квартал 2019 год составили 1109,785 тыс. руб. или 23% от общего объёма бюджета текущего финансового года. 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з общей суммы расходов бюджета поселения 12,8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45,372 тыс. руб., 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82,370 тыс. рублей бюджета поселения составили расходы по разделу «Общегосударственные вопросы», что составляет 23,1 % к годовому план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рвоочередном порядке финансировались социально-значимые статьи расходов. Расходы на заработную плату с начислениями органов местного самоуправления составили 488,657 тыс. рублей – 44,0% от общей суммы расходов бюджета поселения. Расходы на коммунальные услуги составили 20,698 тыс. рублей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«Физическая культура и спорт» выполнены на 12,3% к плану текущего года и составили 7,374 тыс.рублей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е расходы по финансированию ЖКХ за 1 квартал 2019 года составили 10,923 тыс.рублей, что составляет 1,3%  планового задания 2019 год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азделу «Культура» расходы за 1 квартал 2019 год  составили  400,0 тыс. рубл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 разделу 1001 «Социальная политика» расходы составили 1,622 тыс. рублей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ток средств на счете на 1.04.2019 года составляет 2 491 979,36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ахновского сельского поселения</w:t>
        <w:tab/>
        <w:tab/>
        <w:tab/>
        <w:tab/>
        <w:tab/>
        <w:t>С.И. Домае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44:00Z</dcterms:created>
  <dc:creator>Клиент</dc:creator>
  <dc:description/>
  <cp:keywords/>
  <dc:language>en-US</dc:language>
  <cp:lastModifiedBy>spec</cp:lastModifiedBy>
  <cp:lastPrinted>2019-07-24T08:01:00Z</cp:lastPrinted>
  <dcterms:modified xsi:type="dcterms:W3CDTF">2019-07-24T05:02:00Z</dcterms:modified>
  <cp:revision>394</cp:revision>
  <dc:subject/>
  <dc:title>РОССИЙСКАЯ  ФЕДЕРАЦИЯ</dc:title>
</cp:coreProperties>
</file>