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ЕЛОМЕСТНЕНСКОГО  СЕЛЬСКОГО ПОСЕЛЕН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марта 2019 года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>№ 19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. Беломестное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 Беломестненского сельского поселения от 10.05.2018 года № 26 «Об утверждени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рядка предоставления помещений, находящихся в собственности муниципального образования Беломестненское сельское поселение Ливенского района Орловской области, для проведения встреч депутатов с избирателями, а также определении специально отведенных мест и перечне помещений для проведения встреч депутатов с избирателями»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 соответствии со статьей 9 Закона Орловской области от 04.07.2013 № 1499-ОЗ «О гарантиях осуществления полномочий депутата, выборного должностного лица местного самоуправления в Орловской области», Уставом  Беломестненского сельского поселения, в целях приведения муниципального правового акта в соответствие с действующим законодательством администрация Беломестненского сельского поселения 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>постановля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нести в постановление администрации Беломестненского сельского поселения от </w:t>
      </w:r>
      <w:r>
        <w:rPr>
          <w:rFonts w:cs="Times New Roman" w:ascii="Times New Roman" w:hAnsi="Times New Roman"/>
          <w:sz w:val="24"/>
          <w:szCs w:val="24"/>
        </w:rPr>
        <w:t>10.05.2018 года № 26 следующее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риложении 1 к постановлению по тексту слова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ивенского районного Совета народных депутатов,  Беломестненского сельского Совета народных депутатов</w:t>
      </w:r>
      <w:r>
        <w:rPr>
          <w:rFonts w:cs="Times New Roman" w:ascii="Times New Roman" w:hAnsi="Times New Roman"/>
          <w:sz w:val="24"/>
          <w:szCs w:val="24"/>
        </w:rPr>
        <w:t xml:space="preserve">»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6" w:first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еломестне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</w:t>
        <w:tab/>
        <w:tab/>
        <w:tab/>
        <w:t xml:space="preserve"> А.Н.Платошк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88" w:top="651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2:00Z</dcterms:created>
  <dc:creator>user</dc:creator>
  <dc:description/>
  <cp:keywords/>
  <dc:language>en-US</dc:language>
  <cp:lastModifiedBy>User01</cp:lastModifiedBy>
  <cp:lastPrinted>2019-01-21T12:12:00Z</cp:lastPrinted>
  <dcterms:modified xsi:type="dcterms:W3CDTF">2019-01-21T09:14:00Z</dcterms:modified>
  <cp:revision>13</cp:revision>
  <dc:subject/>
  <dc:title>РОССИЙСКАЯ ФЕДЕРАЦИЯ</dc:title>
</cp:coreProperties>
</file>