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РЛОВСКАЯ ОБЛАСТЬ </w:t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АДМИНИСТРАЦИЯ ЛЮТОВСКОГО СЕЛЬСКОГО ПОСЕЛЕНИЯ </w:t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ОСТАНОВЛЕНИЕ  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4» ноября 2019 г.</w:t>
        <w:tab/>
        <w:tab/>
        <w:tab/>
        <w:t xml:space="preserve">    </w:t>
        <w:tab/>
        <w:tab/>
        <w:t xml:space="preserve">                                    № 2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Гремячий Колодезь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проекте бюджета Лютовского </w:t>
      </w:r>
    </w:p>
    <w:p>
      <w:pPr>
        <w:pStyle w:val="Heading4"/>
        <w:rPr/>
      </w:pPr>
      <w:r>
        <w:rPr>
          <w:rFonts w:cs="Arial" w:ascii="Arial" w:hAnsi="Arial"/>
          <w:b/>
          <w:sz w:val="24"/>
          <w:szCs w:val="24"/>
        </w:rPr>
        <w:t xml:space="preserve">сельского поселения  на 2020 год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на плановый период 2021 и 2022 годо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 соответствии с пунктом 6 главы 3 Положения «О бюджетном процессе в Лютовском сельском поселении», утвержденного решением Лютовского сельского Совета народных депутатов от 25.06.2015 года № 45/193-СС, во исполнение пункта 7  Порядка составления проекта бюджета  Лютовского сельского поселения на 2020 год и на плановый период 2021  и 2022 годов утвержденного постановлением администрации Лютовского сельского поселения от 27.06.2019 г № 11, администрация Лютовского сельского поселения постановляет:</w:t>
      </w:r>
    </w:p>
    <w:p>
      <w:pPr>
        <w:pStyle w:val="TextBody"/>
        <w:spacing w:lineRule="auto" w:line="240"/>
        <w:ind w:firstLine="567"/>
        <w:rPr/>
      </w:pPr>
      <w:r>
        <w:rPr>
          <w:rFonts w:cs="Arial" w:ascii="Arial" w:hAnsi="Arial"/>
          <w:sz w:val="24"/>
          <w:szCs w:val="24"/>
        </w:rPr>
        <w:t>1. Одобрить   основные параметры проекта бюджета Лютовского сельского поселения на 2020 год и на плановый период 2021  и 2022 годов согласно приложению.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 Внести в установленном порядке в  Лютовский  сельский  Совет народных депутатов проект решения «О бюджете Лютовского сельского поселения на 2020 год и на плановый период 2021  и 2022 годов».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 Назначить начальника отдела по планированию, финансам, бухгалтерскому учету и отчетности администрации (Селину Ольгу Ивановну) официальным представителем администрации  Лютовского  сельского поселения при рассмотрении  Лютовским сельским Советом народных депутатов проекта решения «О бюджете Лютовского сельского поселения на 2020 год и на плановый период 2021  и 2022 годов».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4.Настоящее постановление подлежит опубликованию в газете «Информационный бюллетень Лютовского сельского поселения» и размещению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на официальном сайте муниципального образования - Ливенский район в информационно-телекоммуникационной сети «Интернет» </w:t>
      </w:r>
      <w:r>
        <w:rPr>
          <w:rFonts w:cs="Arial" w:ascii="Arial" w:hAnsi="Arial"/>
          <w:sz w:val="24"/>
          <w:szCs w:val="24"/>
        </w:rPr>
        <w:t>и вступает в законную силу после официального опубликования.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5. Контроль за исполнением настоящего постановления оставляю за собой.         </w:t>
      </w:r>
    </w:p>
    <w:p>
      <w:pPr>
        <w:pStyle w:val="TextBody"/>
        <w:spacing w:lineRule="auto" w:line="24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TextBody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Глава Лютовского сельского поселения                                           А.В. Воробьев</w:t>
      </w:r>
    </w:p>
    <w:p>
      <w:pPr>
        <w:pStyle w:val="TextBody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TextBody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TextBody"/>
        <w:spacing w:lineRule="auto" w:line="240"/>
        <w:jc w:val="right"/>
        <w:rPr/>
      </w:pPr>
      <w:r>
        <w:rPr>
          <w:rFonts w:cs="Arial" w:ascii="Arial" w:hAnsi="Arial"/>
          <w:sz w:val="24"/>
          <w:szCs w:val="24"/>
        </w:rPr>
        <w:t>Лютовского сельского поселения</w:t>
      </w:r>
    </w:p>
    <w:p>
      <w:pPr>
        <w:pStyle w:val="TextBody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14» ноября 2019 г.  № 22</w:t>
      </w:r>
    </w:p>
    <w:p>
      <w:pPr>
        <w:pStyle w:val="TextBody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сновные параметры проекта бюджета Лютовского сельского поселения 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0 год и на плановый период 2021  и 2022 годов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 рублей</w:t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559"/>
        <w:gridCol w:w="1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ект 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ект 20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ект 2022г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9,9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ственн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,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,9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6,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5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9,9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ФИЦИТ/ПРОФИЦИТ (-,+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</w:tbl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18:00Z</dcterms:created>
  <dc:creator>*</dc:creator>
  <dc:description/>
  <cp:keywords/>
  <dc:language>en-US</dc:language>
  <cp:lastModifiedBy>User</cp:lastModifiedBy>
  <cp:lastPrinted>2019-11-12T17:01:00Z</cp:lastPrinted>
  <dcterms:modified xsi:type="dcterms:W3CDTF">2019-11-13T08:53:00Z</dcterms:modified>
  <cp:revision>6</cp:revision>
  <dc:subject/>
  <dc:title>РОССИЙСКАЯ ФЕДЕРАЦИЯ</dc:title>
</cp:coreProperties>
</file>