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СЕРГИЕВСКОГО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15 " июля  2019 г</w:t>
        <w:tab/>
        <w:tab/>
        <w:tab/>
        <w:tab/>
        <w:tab/>
        <w:tab/>
        <w:t xml:space="preserve">     №  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ергиев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и методики планир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юджетных ассигнований на 2020 год и на плановы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ериод 2021 и 2022 г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4.2 Бюджетного кодекса Российской Федерации, пунктом 6 главы 3 Положения «О бюджетном процессе в Сергиевском сельском поселении», утвержденного  решением Сергиевского  сельского Совета народных депутатов от 28.05.2015 № 50/205-СС и подпунктом 2.1 части 2 Порядка составления проекта бюджета Сергиевского сельского поселения Ливенского района Орловской области на 2020 год и на плановый период 2021 и 2022 годов, утвержденного постановлением администрации Сергиевского сельского поселения  от  01 июля           2019 года № 21 "Об утверждении Порядка составления проекта бюджета Сергиевского сельского поселения Ливенского района на 2020 год и на плановый период 2021 и 2022 годов", администрация   Сергиевского сельского поселения 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планирования бюджетных ассигнований на 2020 год и на плановый период 2021 и 2022 годов (далее также - Порядок)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Методику планирования бюджетных ассигнований на 2020 год и на плановый период 2021 и 2022 годов согласно приложению № 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изнать утратившим силу  постановление администрации Сергиевского сельского поселения от   17.07.2017 года №16/1 «Об утверждении Порядка и методики планирования бюджетных ассигнований на 2018 год и на плановый период 2019 и 2020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Серги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2"/>
        <w:tabs>
          <w:tab w:val="clear" w:pos="720"/>
          <w:tab w:val="left" w:pos="900" w:leader="none"/>
          <w:tab w:val="center" w:pos="481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Глава  Сергие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С.А.Алдоши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1 к Постановлению</w:t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sz w:val="24"/>
          <w:szCs w:val="24"/>
        </w:rPr>
        <w:t>администрации Сергиевского сельского поселения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 15  июля  2019  года  № 23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ланирования бюджетных ассигнований на 2020 год 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иод 2021 и 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планирования бюджетных ассигнований на 2020 год и на плановый период 2021 и 2021 годов определяет алгоритм работы в целях формирования и распределения предельных объемов бюджетных ассигнований бюджета Сергиевского сельского поселения Ливенского района на 2020 год и на плановый период 2021 и 2022 г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е расчетные объемы бюджетных ассигнований определяются исходя из действующих расходных обязательств. 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: реализацию Указа Президента Российской Федерации от 7 мая 2012 года № 597 «О мероприятиях по реализации государственной социальной политики», оплату труда с начислениями и иные социальные выпла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Формирование предельных расчетных объемов бюджетных ассигнований на 2020 год и на плановый период 2021 и 2022 годов производится исходя из общего объема налоговых и неналоговых доходов бюджета Сергиевского сельского поселения Ливенского района и дотации на выравнивание бюджетной обеспеч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Сергиевского сельского поселения производит обоснование бюджетных ассигнований (далее также - ОБАС) в соответствии с подпунктом 1 части 4 Порядка составления проекта бюджета Сергиевского сельского поселения Ливенского района на 2020 год и на плановый период </w:t>
        <w:br/>
        <w:t>2021 и 2022 годов, утвержденного постановлением  администрации Сергиевского сельского поселения  от 01 июля 2019 года №21 «Об утверждении Порядка составления проекта  бюджета Сергиевского сельского поселения Ливенского района на 2020 год и на плановый период 2021 и 2022 годов» (далее – Порядок составления проекта бюджета Сергиевского сельского поселения Ливенского района), в разрезе кодов бюджетной классификации расходов приложение 1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ение формы ОБАС по целевым статьям производится в соответствии с Перечнем целевых статей для формирования проекта бюджета Сергиевского сельского поселения Ливенского района на 2020 год и на плановый период 2021 и 2022 годов,  который утверждается постановлением администрации Сергиев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основание бюджетных ассигнований по заработной плате производится в произвольной форме в соответствии с действующим положением по оплате труда  с приложением копий штатных расписаний действующих на 1 июля 2019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с заполнением формы ОБАС, по начислениям на оплату труда, по прочим выплатам, по расходам на прочую закупку товаров, работ и услуг– вид расхода 244, по социальному обеспечению и иным выплатам населению, включая публичные нормативные обязательства, по межбюджетным трансфертам, по расходам на обслуживание муниципального долга, на исполнение  обязательств  по судебным искам, резервным средствам, имущественным взносам и другим аналогичным расходам, на уплату налогов, сборов и иных платежей, другим направлениям расходов делается подробный расчет обоснование показателей в натуральных и денежных единиц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наличия у Администрации поселения потребности в бюджетных ассигнованиях на 2020 год сверх доведенного объема предельных расчетных объемов бюджетных ассигнований обоснование бюджетных ассигнований по таким расходам также  заполняется по кодам классификации расходов по утверждённой форме ОБАС (приложение 1 к Порядку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рок до 11 сентября  2019 года  Администрация поселения осуществляет свод ОБ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На основании ОБАС формируются приложения к проекту решения Сергиевского сельского Совета народных депутатов  «О бюджете Сергиевского сельского поселения Ливенского района  на 2020 год и на плановый период 2021 и 2022 г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Сергиевского сельского поселения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5  июля 2019 года № 23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я бюджетных ассигнований 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ка планирования бюджетных ассигнований на 2020 год и на плановый период 2021 и 2022 годов (далее – Методика) определяет алгоритм работы администрации Сергиевского сельского поселения (далее –администрация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аспределение предельных расчетных объемов бюджетных ассигнований, производится по форме обоснование бюджетных ассигнований (далее – ОБАС) согласно приложению 1  к Порядку планирования бюджетных ассигнований на 2020 год и на плановый период 2021 и 2022 годов (далее – Порядок) и заполняются в рублях. Распределение предельных расчетных объемов бюджетных ассигнований производится  администраци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АС заполняются в разрезе кодов ведомства, раздела, подраздела, целевой статьи, вида расходов, дополнительной классификации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 заполнении ОБАС проставляется фонд оплаты труда в соответствии со штатным расписанием, действующим по состоянию на 1 июля 2019 год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ОБАС в части прочих выплат  указывается наименование выплат и их объем в соответствующем финансовом году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ение ОБАС в разрезе целевых статей по виду расходов 244  производится с детализацией по направлениям расходов (кол-во телефонных точек * стоимость одной точки *  12 месяцев и. т. д)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олнение ОБАС по виду расходов 300 с указанием наименования выплаты, указанием реквизитов нормативного правового акта, устанавливающего соответствующую выплату, наименованием категории получателей выплаты, численности получателей, размера выплаты на </w:t>
        <w:br/>
        <w:t xml:space="preserve">1 получателя в год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 ОБАС по расходам в части соответствующего межбюджетного трансферта другим бюджетам бюджетной системы РФ в соответствии с заключённым соглашение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ОБАС в части расходов на обслуживание муниципального долга производится  по виду расходов 730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олнение ОБАС по виду расходов 800 производится с расшифровкой по соответствующим элементам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ОБАС по другим видам расходов производится с подробной расшифровкой по советующим направлениям расходов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93" w:hanging="13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51" w:leader="none"/>
      </w:tabs>
      <w:suppressAutoHyphens w:val="true"/>
      <w:ind w:firstLine="567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0:00Z</dcterms:created>
  <dc:creator>Клиент</dc:creator>
  <dc:description/>
  <cp:keywords/>
  <dc:language>en-US</dc:language>
  <cp:lastModifiedBy>Пользователь Windows</cp:lastModifiedBy>
  <cp:lastPrinted>2019-07-15T09:34:00Z</cp:lastPrinted>
  <dcterms:modified xsi:type="dcterms:W3CDTF">2019-07-15T06:41:00Z</dcterms:modified>
  <cp:revision>55</cp:revision>
  <dc:subject/>
  <dc:title>РОССИЙСКАЯ ФЕДЕРАЦИЯ</dc:title>
</cp:coreProperties>
</file>