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  <w:lang w:val="en-US" w:eastAsia="en-US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ОБЛАСТЬ</w:t>
      </w:r>
      <w:r>
        <w:rPr>
          <w:rFonts w:eastAsia="Arial" w:cs="Arial" w:ascii="Arial" w:hAnsi="Arial"/>
          <w:b/>
          <w:sz w:val="28"/>
          <w:szCs w:val="28"/>
        </w:rPr>
        <w:t xml:space="preserve">    </w:t>
      </w:r>
      <w:r>
        <w:rPr>
          <w:rFonts w:cs="Arial" w:ascii="Arial" w:hAnsi="Arial"/>
          <w:b/>
          <w:sz w:val="28"/>
          <w:szCs w:val="28"/>
        </w:rPr>
        <w:t xml:space="preserve">ЛИВЕНСКИЙ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 НАВЕСНЕНСКОГО СЕЛЬСКОГО ПОСЕЛЕН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28» ноября 2019 года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 30</w:t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. Навесное</w:t>
      </w:r>
    </w:p>
    <w:p>
      <w:pPr>
        <w:pStyle w:val="Normal"/>
        <w:autoSpaceDE w:val="false"/>
        <w:ind w:righ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49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Навесненского сельского поселения Ливенского района от 29 июня 2016 года № 45 «Об утверждении нормативных затрат на обеспечение функций администрации Навесненского сельского поселения Ливенского района Орловской области</w:t>
      </w:r>
      <w:r>
        <w:rPr>
          <w:rFonts w:eastAsia="Courier New CYR" w:cs="Arial" w:ascii="Arial" w:hAnsi="Arial"/>
          <w:color w:val="000000"/>
          <w:lang w:eastAsia="hi-IN"/>
        </w:rPr>
        <w:t>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В целях реализации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администрация Навесненского сельского поселения Ливенского района </w:t>
      </w:r>
      <w:r>
        <w:rPr>
          <w:rFonts w:eastAsia="Times New Roman" w:cs="Arial" w:ascii="Arial" w:hAnsi="Arial"/>
          <w:spacing w:val="40"/>
          <w:kern w:val="0"/>
          <w:lang w:eastAsia="ru-RU" w:bidi="ar-SA"/>
        </w:rPr>
        <w:t>постановляет</w:t>
      </w:r>
      <w:r>
        <w:rPr>
          <w:rFonts w:eastAsia="Times New Roman" w:cs="Arial" w:ascii="Arial" w:hAnsi="Arial"/>
          <w:kern w:val="0"/>
          <w:lang w:eastAsia="ru-RU" w:bidi="ar-SA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eastAsia="Courier New CYR" w:cs="Arial"/>
          <w:color w:val="000000"/>
          <w:lang w:eastAsia="hi-IN"/>
        </w:rPr>
      </w:pPr>
      <w:r>
        <w:rPr>
          <w:rFonts w:eastAsia="Times New Roman" w:cs="Arial" w:ascii="Arial" w:hAnsi="Arial"/>
          <w:kern w:val="0"/>
          <w:lang w:eastAsia="ru-RU" w:bidi="ar-SA"/>
        </w:rPr>
        <w:t xml:space="preserve">1. Внести в постановление администрации Навесненского сельского поселения Ливенского района от 29 июня 2016 года № 45 </w:t>
      </w:r>
      <w:r>
        <w:rPr>
          <w:rFonts w:cs="Arial" w:ascii="Arial" w:hAnsi="Arial"/>
        </w:rPr>
        <w:t>«Об утверждении нормативных затрат на обеспечение функций администрации Навесненского сельского поселения Ливенского района Орловской области</w:t>
      </w:r>
      <w:r>
        <w:rPr>
          <w:rFonts w:eastAsia="Courier New CYR" w:cs="Arial" w:ascii="Arial" w:hAnsi="Arial"/>
          <w:color w:val="000000"/>
          <w:lang w:eastAsia="hi-IN"/>
        </w:rPr>
        <w:t>» следующие изменения: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Courier New CYR" w:cs="Arial"/>
          <w:color w:val="000000"/>
          <w:lang w:eastAsia="hi-IN"/>
        </w:rPr>
      </w:pPr>
      <w:r>
        <w:rPr>
          <w:rFonts w:eastAsia="Courier New CYR" w:cs="Arial" w:ascii="Arial" w:hAnsi="Arial"/>
          <w:color w:val="000000"/>
          <w:lang w:eastAsia="hi-IN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eastAsia="Courier New CYR" w:cs="Arial"/>
          <w:color w:val="000000"/>
          <w:lang w:eastAsia="hi-IN"/>
        </w:rPr>
      </w:pPr>
      <w:r>
        <w:rPr>
          <w:rFonts w:eastAsia="Courier New CYR" w:cs="Arial" w:ascii="Arial" w:hAnsi="Arial"/>
          <w:color w:val="000000"/>
          <w:lang w:eastAsia="hi-IN"/>
        </w:rPr>
        <w:t>1.1. пункт 7 Приложения к постановлению изложить в следующей редакции:</w:t>
      </w:r>
    </w:p>
    <w:p>
      <w:pPr>
        <w:pStyle w:val="Normal"/>
        <w:suppressAutoHyphens w:val="false"/>
        <w:autoSpaceDE w:val="false"/>
        <w:jc w:val="right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7. Нормативы обеспечения деятельности администрации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весненского сельского поселения Ливенского района Орловской области, применяемые при расчете нормативных затрат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 приобретение канцелярских принадлежностей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"/>
        <w:gridCol w:w="2629"/>
        <w:gridCol w:w="2504"/>
        <w:gridCol w:w="2161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ид канцелярских принадлежност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 (группа должностей, категория должностей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канцелярских принадлежностей в год (не более), 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ена приобретения единицы канцелярских принадлежностей (не более),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.</w:t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регистратор на кольцах 8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3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регистратор на кольцах 5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уголок пластиков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Папка-конверт на кнопке А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конверт на кнопке А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с зажимом пластиков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пластиковая на кольц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-скоросшиватель пластиков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Папка "Дело" картонн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Папка "Дело" картонная со скоросшивателе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"Дело" на завязк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ланшет с прижимо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роб архивный картон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Файл прозрач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0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Бумага для записей (блок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9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Бумага для записей с клеевым краем цветная (блок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4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икеры цветные (блок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Бумага для факса в ролик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Лента клейкая (скотч) 25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Лента клейкая (скотч) 5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6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Ласти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Точилка для карандаше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плер 10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плер 24 м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Антистепле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ыроко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Скрепки 28 мм (упаковка 100 шт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крепки 50 мм (упаковка 50 шт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Скобы для степлера 10 мм (упаковка 1000 шт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Скобы для степлера 24 мм (упаковка 1000 шт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Зажимы для бумаг 20 мм (упаковка 12 шт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Зажимы для бумаг 40 мм (упаковка 12 шт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Кнопки канцелярские силовые (упаковка 50 шт.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ожниц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ож канцелярск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нейка пластиковая на 15 с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инейка пластиковая на 30 с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раска штемпельн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четырех служащ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Гель для увлажнения пальце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лей-карандаш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Клей ПВ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Корректирующая жидкос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оток для бумаг горизонталь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Лоток для бумаг вертикаль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дставка под канцелярские товары (органайзер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арандаш чернографит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Ручка шариковая, синя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37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учка гелевая, синя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учка гелевая, черн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Ручка гелевая, красн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четверых служащ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ржень шариковый, си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ржень гелевый, сини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тержень гелевый, чер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Маркер перманентный черны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аркер-выделитель текс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Ежедневник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Книга учета (96 листов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9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Книга учета (144 листа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3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алькулято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атер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десять служащ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апка «Адресная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рректирующая лен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рректирующая руч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Фоторам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Шил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десять служащи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Штемпельная подуш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муниципальное обра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Благодарнос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50 (на муниципальное обра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Грамо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5 (на муниципальное образова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Бумага ксероксная  А4 (пачек по 500 листов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5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5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ксероксная  А3 (пачек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35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ерекидной календар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ить для подшивки документ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60,00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rFonts w:eastAsia="Times New Roman" w:cs="Arial" w:ascii="Arial" w:hAnsi="Arial"/>
          <w:kern w:val="0"/>
          <w:lang w:eastAsia="ru-RU" w:bidi="ar-SA"/>
        </w:rPr>
        <w:t xml:space="preserve">1.2. пункт 8. </w:t>
      </w:r>
      <w:r>
        <w:rPr>
          <w:rFonts w:eastAsia="Courier New CYR" w:cs="Arial" w:ascii="Arial" w:hAnsi="Arial"/>
          <w:color w:val="000000"/>
          <w:lang w:eastAsia="hi-IN"/>
        </w:rPr>
        <w:t xml:space="preserve"> Приложения к постановлению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8. Нормативы обеспечения деятельности администрации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весненского сельского поселения Ливенского района Орловской области, применяемые при расчете нормативных затрат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на приобретение хозяйственных товаров и принадлежностей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tbl>
      <w:tblPr>
        <w:tblW w:w="96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280"/>
        <w:gridCol w:w="2640"/>
        <w:gridCol w:w="2160"/>
        <w:gridCol w:w="2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.п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и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Должность (группа должностей, категория должностей), профе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Количество хозяйственных товаров и принадлежностей в год (не более), ш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Цена приобретения единицы хозяйственных товаров и принадлежностей (не более)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Перчатки хозяйственные резиновые (пар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 xml:space="preserve">7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Мешки (пакеты) для мусора (120 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 xml:space="preserve">20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97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Нетканое полотно (частопрошивное) (1 м пог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Отбелива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5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Туалетное мыл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Навесне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Стиральный порошок (для ручной стирк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редство чистящее универс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7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Бумага туалетная (без втулки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Навесне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6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лироль для мебел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редство моющее для стекол и зерка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редство моющее универсаль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Губ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алфетка для убор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еник прошивно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4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лотенца бумажные (упаковка 2 шт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Навесне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 (на одного служаще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Освежитель воздух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Мыло жидкое (1 л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Все должности муниципальной службы и все должности служащих, не отнесенных к должностям муниципальной службы, и все технические служащие администрации Навеснен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 (на одного служащего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Перчатки трикотажные для ручных работ (пара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 xml:space="preserve">5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Полотно вафельное (1 м пог.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10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Швабра деревянна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Совок для мусо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едро пластиков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lang w:eastAsia="ru-RU" w:bidi="ar-SA"/>
              </w:rPr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Ведро оцинкованно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Уборщ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 xml:space="preserve">3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ru-RU" w:bidi="ar-SA"/>
              </w:rPr>
              <w:t>200,00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kern w:val="0"/>
          <w:lang w:eastAsia="ru-RU" w:bidi="ar-SA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 Ведущему специалисту по ЖКХ администрации Навесненского сельского поселения (Жихоревой О.Н.) обеспечить размещение настоящего постановления в единой  информационной системе в сфере закупок в течение 7 рабочих дней со дня утвер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Главному специалисту администрации Навесненского сельского поселения (Адамовой Л.Н.) опубликовать настоящее постановление в Информационном бюллетене Навесненского сельского поселения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постановл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Глава Навесненского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сельского поселения                                                 Л.И. Колосова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776" w:footer="0" w:bottom="851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39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2">
    <w:name w:val=" Знак Знак2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00:00Z</dcterms:created>
  <dc:creator>user</dc:creator>
  <dc:description/>
  <cp:keywords/>
  <dc:language>en-US</dc:language>
  <cp:lastModifiedBy>user1</cp:lastModifiedBy>
  <cp:lastPrinted>2019-11-25T14:43:00Z</cp:lastPrinted>
  <dcterms:modified xsi:type="dcterms:W3CDTF">2019-11-27T12:47:00Z</dcterms:modified>
  <cp:revision>14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