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bidi="hi-IN"/>
        </w:rPr>
        <w:t>РОССИЙСКАЯ ФЕДЕ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bidi="hi-IN"/>
        </w:rPr>
        <w:t>ОРЛОВСКАЯ ОБЛАСТЬ ЛИВЕН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kern w:val="2"/>
          <w:sz w:val="24"/>
          <w:szCs w:val="24"/>
          <w:lang w:bidi="hi-IN"/>
        </w:rPr>
      </w:pPr>
      <w:r>
        <w:rPr>
          <w:rFonts w:eastAsia="Arial" w:cs="Arial" w:ascii="Arial" w:hAnsi="Arial"/>
          <w:b/>
          <w:kern w:val="2"/>
          <w:sz w:val="24"/>
          <w:szCs w:val="24"/>
          <w:lang w:bidi="hi-IN"/>
        </w:rPr>
        <w:t xml:space="preserve"> </w:t>
      </w:r>
      <w:r>
        <w:rPr>
          <w:rFonts w:eastAsia="Lucida Sans Unicode" w:cs="Arial" w:ascii="Arial" w:hAnsi="Arial"/>
          <w:b/>
          <w:kern w:val="2"/>
          <w:sz w:val="24"/>
          <w:szCs w:val="24"/>
          <w:lang w:bidi="hi-IN"/>
        </w:rPr>
        <w:t>АДМИНИСТРАЦИЯ ВАХНОВСКОГО СЕЛЬСКОГО ПОСЕЛ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bidi="hi-IN"/>
        </w:rPr>
        <w:t xml:space="preserve">ПОСТАНОВЛЕНИЕ 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28"/>
          <w:szCs w:val="28"/>
          <w:lang w:bidi="hi-IN"/>
        </w:rPr>
      </w:pPr>
      <w:r>
        <w:rPr>
          <w:rFonts w:eastAsia="Lucida Sans Unicode" w:cs="Arial" w:ascii="Arial" w:hAnsi="Arial"/>
          <w:b/>
          <w:kern w:val="2"/>
          <w:sz w:val="28"/>
          <w:szCs w:val="28"/>
          <w:lang w:bidi="hi-IN"/>
        </w:rPr>
      </w:r>
    </w:p>
    <w:tbl>
      <w:tblPr>
        <w:tblW w:w="3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7"/>
        <w:gridCol w:w="867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bidi="hi-IN"/>
              </w:rPr>
              <w:t>03 октября 2019 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kern w:val="2"/>
                <w:sz w:val="23"/>
                <w:szCs w:val="23"/>
                <w:lang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bidi="hi-IN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kern w:val="2"/>
                <w:sz w:val="23"/>
                <w:szCs w:val="23"/>
                <w:lang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bidi="hi-IN"/>
              </w:rPr>
              <w:t>3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3967" w:hanging="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Вахновского сельского поселения Ливенского района Орловской области № 27 от 05 октября 2018 г. «Об утверждении Порядка </w:t>
      </w:r>
      <w:r>
        <w:rPr>
          <w:rFonts w:eastAsia="Times New Roman" w:cs="Arial" w:ascii="Arial" w:hAnsi="Arial"/>
          <w:sz w:val="24"/>
          <w:szCs w:val="24"/>
          <w:lang w:eastAsia="ru-RU"/>
        </w:rPr>
        <w:t>осуществления внутреннего муниципального финансового контроля»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 целях приведения в соответствие действующему законодательству Российской Федерации нормативного правового акта, администрация Вахновского сельского поселения </w:t>
      </w:r>
      <w:r>
        <w:rPr>
          <w:rFonts w:cs="Arial" w:ascii="Arial" w:hAnsi="Arial"/>
          <w:spacing w:val="40"/>
          <w:sz w:val="24"/>
          <w:szCs w:val="24"/>
        </w:rPr>
        <w:t>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в постановление администрации Вахновского сельского поселения № 27 от 05 октября 2018 г. «Об утверждении Порядка </w:t>
      </w:r>
      <w:r>
        <w:rPr>
          <w:rFonts w:eastAsia="Times New Roman" w:cs="Arial" w:ascii="Arial" w:hAnsi="Arial"/>
          <w:sz w:val="24"/>
          <w:szCs w:val="24"/>
          <w:lang w:eastAsia="ru-RU"/>
        </w:rPr>
        <w:t>осуществления внутреннего муниципального финансового контроля» (</w:t>
      </w:r>
      <w:r>
        <w:rPr>
          <w:rFonts w:cs="Arial" w:ascii="Arial" w:hAnsi="Arial"/>
          <w:sz w:val="24"/>
          <w:szCs w:val="24"/>
        </w:rPr>
        <w:t>в редакции постановления администрации Вахновского сельского поселения № 10 от 14 февраля 2019 г. следующие изменения: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приложении к постановлению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ункт 1.4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ункт 1.6.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.6. Объектами контроля являю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eastAsia="Times New Roman" w:cs="Arial" w:ascii="Arial" w:hAnsi="Arial"/>
          <w:sz w:val="24"/>
          <w:szCs w:val="24"/>
          <w:lang w:eastAsia="ru-RU"/>
        </w:rPr>
        <w:t>главные распорядители (распорядители, получатели) бюджетных средств, главные администраторы (администраторы) доходов бюджета Вахновского сельского поселения, главные администраторы (администраторы) источников финансирования дефицита бюджета Вахновского сельского посе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финансовый орган публично-правового образования, бюджету которого предоставлены межбюджетные субсидии, субвенции, иные межбюджетные трансферты, имеющие целевое назначение, бюджетные кредиты, администрация Вахновского сельского посе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муниципальные  учрежд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муниципальные  унитарные предприят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хозяйственные товарищества и общества с участием публично-правовых образований в их уставных (складочных) капиталах, а также коммерческие организации с долей (вкладом) таких товариществ и обществ в их уставных (складочных) капиталах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юридические лица (за исключением муниципальных учреждений, муниципальных унитарных предприятий, публично-правовых компан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е предприниматели, физические лица, являющие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юридическими и физическими лицами, индивидуальными предпринимателями, получающими средства из бюджета Вахновского сельского поселения на основании договоров (соглашений) о предоставлении средств из бюджета  Вахновского сельского поселения и (или) муниципальных контрактов, кредиты, обеспеченные  муниципальными гарантиям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сполнителями (поставщиками, подрядчиками) по договорам (соглашениям), заключенным в целях исполнения договоров (соглашений) о предоставлении средств из  бюджета Вахновского сельского поселения  и (или)  муниципальных контрактов, которым в соответствии с федеральными законами открыты лицевые счета в Федеральном казначействе, финансовом органе субъекта Российской Федерации (муниципального образования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редитные организации, осуществляющие отдельные операции с бюджетными средствами, в части соблюдения ими условий договоров (соглашений) о предоставлении средств из бюджета Вахновского сельского поселения.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Дополнить пунктом 1.6.1 следующего содержа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1.6.1. Муниципальный  финансовый контроль в отношении объектов контроля (за исключением участников бюджетного процесса, бюджетных и автономных учреждений, муниципальных унитарных предприятий, публично-правовых компан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  в части соблюдения ими условий договоров (соглашений)  о предоставлении средств из бюджета, муниципальных контрактов, а также контрактов (договоров, соглашений), заключенных в целях исполнения указанных договоров (соглашений) и муниципальных контрактов, соблюдения ими целей, порядка и условий предоставления кредитов, обеспеченных муниципальными гарантиями, целей, порядка и условий размещения средств бюджета в ценные бумаги указанных юридических лиц осуществляется в процессе проверки главных распорядителей (распорядителей) бюджетных средств, главных администраторов источников финансирования дефицита бюджета, получателей бюджетных средств, заключивших договоры (соглашения) о предоставлении средств из бюджета, муниципальные  контракты, или после ее окончания на основании результатов проведения проверки указанных участников бюджетного процесса.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 Дополнить пунктом 1.6.2 следующего содержа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1.6.2. Муниципальный финансовый контроль за соблюдением целей, порядка и условий предоставления из бюджета Вахновского сельского поселения  межбюджетных субсидий, субвенций, иных межбюджетных трансфертов, имеющих целевое назначение, бюджетных кредитов, а также за соблюдением условий договоров (соглашений) об их предоставлении и условий контрактов (договоров, соглашений), источником финансового обеспечения (софинансирования) которых являются указанные межбюджетные трансферты, осуществляется органом  муниципального финансового контроля Вахновского сельского поселения, из бюджета которого предоставлены указанные межбюджетные трансферты, в отношен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ных администраторов (администраторов) средств бюджета Вахновского сельского поселения,  предоставивших межбюджетные субсидии, субвенции, иные межбюджетные трансферты, имеющие целевое назначение, бюджетные кредит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финансовых органов и главных администраторов (администраторов) средств бюджета бюджетной системы Российской Федерации, которому предоставлены межбюджетные субсидии, субвенции, иные межбюджетные трансферты, имеющие целевое назначение, бюджетные кредиты, а также юридических и физических лиц, индивидуальных предпринимателей (с учетом положений настоящего Порядка), которым предоставлены средства из этого бюджета.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 В пункте 2 слова по тексту «должностного лица по контролю» заменить словами «администрации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) Пункт 2.1.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2.1. Должностное лицо по контролю осуществляе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 из бюджета Вахновского сельского поселения, а также за соблюдением условий договоров (соглашений) о предоставлении средств из бюджета Вахновского сельского поселения, муниципальных контракт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контроль за соблюдением условий договоров (соглашений), заключенных в целях исполнения договоров (соглашений) о предоставлении средств из бюджета Вахновского сельского поселения, а также в случаях, предусмотренных Бюджетным кодексом Российской Федерации, условий договоров (соглашений), заключенных в целях исполнения  муниципальных контракт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 контроль за достоверностью отчетов о результатах предоставления и (или) использования бюджетных средств (средств, предоставленных из бюджета Вахновского сельского поселения), в том числе отчетов о реализации муниципальных  программ, отчетов об исполнении муниципальных заданий, отчетов о достижении значений показателей результативности предоставления средств из бюджета Вахновского сельского посе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 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) контроль за соблюдением правил нормирования в сфере закупок, предусмотренных ст.19 Федерального закона №44-ФЗ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)  контроль за определением и обоснованием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) контроль за применением 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9)  контроль за соответствием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0)  контроль за своевременностью, полнотой  и достоверностью 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1) контроль за соответствием использования поставленного товара, выполненной работы (ее результата) или оказанной услуги целям осуществления закупки.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нтроль  в сфере закупок осуществляется в соответствии с Порядком осуществления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 (приложение 1 к настоящему Порядку).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) В пункте 2.2. слова по тексту «должностное лицо по контролю» заменить словами «администрация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) Абзац 1 пункта 2.3.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2.3. Администрация обязана: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9) В подпункте 3 пункта 2.4. слова по тексту «должностных  лиц органа муниципального контроля» заменить словами «администрации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0) В подпункте 4 пункта 2.4. слова по тексту «должностных  лиц органа муниципального контроля» заменить словами «администрации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1) В подпункте 2 пункта 2.5. слова по тексту «должностным  лицам муниципального контроля, проводящего» заменить словами «администрации, проводящей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2) В подпункте 3 пункта 2.5. слова по тексту «должностным  лицам органа муниципального  финансового контроля» заменить словами «администрации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3) В пункте 3.1 слова по тексту «в сфере бюджетных правоотношений»  исключить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4) В пункте 3.7. слова по тексту «должностным лицом по контролю» заменить словами «администрацией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5) В абзаце 2 пункте 3.11. слова по тексту «должностных  лиц органа муниципального  контроля» заменить словами «администрации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6) В подпункте 1 пункта 3.12.слова по тексту «должностное  лицо по контролю, принимающее»  заменить словами «администрацию, принимающую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7) Пункт 3.21.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3.21. Решение о приостановлении проведения контрольного мероприятия принимается в соответствии с настоящим Порядком. На время приостановления проведения контрольного мероприятия течение его срока прерывается.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8) В пункте 3.27. слова по тексту «должностным лицом по контролю» заменить словами «администрацией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9) В пункте 3.29. слова по тексту «должностного лица по контролю» заменить словами «администрации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0) В пункте 3.30. слова по тексту «должностным лицом по контролю» заменить словами «администрацией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1) В пункте 3.31. слова по тексту «должностным лицом по контролю» заменить словами «администрацией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2) В пункте 3.32.. слова по тексту  «должностным лицом по контролю, проводящим» заменить словами «администрацией, проводящей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3) В пункте 3.39. слова по тексту  «должностного лица» заменить словами «администрации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4) Пункт 3.40. 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3.40. При воспрепятствовании доступа администрации на территорию или в помещение объекта контроля, а также по фактам непредставления или несвоевременного представления администрации информации, документов и материалов, запрошенных при проведении выездной проверки (ревизии), администрация составляет акт.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5) В пункте 3.41 слова по тексту «должностное лицо по контролю» заменить словами «администрация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6) В пункте 3.42 слова по тексту «должностного лица по контролю» заменить словами «администрации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7) В абзаце 1 пункта 3.44. слова по тексту «должностного лица по контролю» заменить словами «администрации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8) В подпункте д) пункта 3.44. слова по тексту «должностного лица по контролю» заменить словами «администрации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9) В абзаце 1 пункта 3.48. слова по тексту «должностными лицами органа муниципального контроля, проводящими» заменить словами «администрацией, проводящей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0) В абзаце 2 пункта 3.52. слова по тексту «должностное лицо по контролю» заменить словами «администрация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1) В пункте 3.56. слова по тексту «должностное лицо по контролю, принимающее» заменить словами  «администрация, принимающая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2) В пункте 3.58. слова по тексту «должностное лицо по контролю» заменить словами «администрация»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после его обнародования за исключением подпункта 5 пункта 2.1 настоящего Порядка, который вступает в силу с 01 января 2020 года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разместитес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Вахн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Глава Вахновског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сельского поселения </w:t>
        <w:tab/>
        <w:tab/>
        <w:tab/>
        <w:tab/>
        <w:tab/>
        <w:tab/>
        <w:tab/>
        <w:t>С.И. Домаев</w:t>
      </w:r>
    </w:p>
    <w:p>
      <w:pPr>
        <w:pStyle w:val="ConsPlusDocLis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tabs>
          <w:tab w:val="clear" w:pos="708"/>
          <w:tab w:val="left" w:pos="7110" w:leader="none"/>
          <w:tab w:val="left" w:pos="71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DocList"/>
        <w:tabs>
          <w:tab w:val="clear" w:pos="708"/>
          <w:tab w:val="left" w:pos="7110" w:leader="none"/>
          <w:tab w:val="left" w:pos="715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94" w:top="35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sz w:val="24"/>
      <w:szCs w:val="29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2">
    <w:name w:val="Без интервала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19:00Z</dcterms:created>
  <dc:creator>user</dc:creator>
  <dc:description/>
  <cp:keywords/>
  <dc:language>en-US</dc:language>
  <cp:lastModifiedBy>spec</cp:lastModifiedBy>
  <cp:lastPrinted>2019-10-15T09:26:00Z</cp:lastPrinted>
  <dcterms:modified xsi:type="dcterms:W3CDTF">2019-10-15T06:26:00Z</dcterms:modified>
  <cp:revision>6</cp:revision>
  <dc:subject/>
  <dc:title/>
</cp:coreProperties>
</file>