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СОСН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30 декабря 2019 г.   </w:t>
        <w:tab/>
        <w:t xml:space="preserve">                                                               № 32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постановлению администрации Сосн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13.03. 2013 года № 30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Соснов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pacing w:val="40"/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,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Сосновского сельского поселения  от 13.03. 2013 года № 30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» (в редакции постановлений от 17.12.2014г. №49,10.06.2015г. №22, 14.04.2016г. №17, 22.12.2016г. №67, 28.04.2018г. №15, 29.12.2018г. №38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33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853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6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</w:t>
      </w:r>
      <w:r>
        <w:rPr/>
        <w:t>мер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65</w:t>
            </w:r>
          </w:p>
        </w:tc>
      </w:tr>
    </w:tbl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) Подпункт 2.1.3. пункта 2.1. раздела 2 приложения к постановлению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«2.1.3.  Ежемесячная надбавка к должностному окладу за сложность, напряженность и специальный режим работы устанавливается следующим техническим работникам исходя из должностного оклада с применением коэффициента кратности в раз</w:t>
      </w:r>
      <w:r>
        <w:rPr/>
        <w:t>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кратности</w:t>
            </w:r>
          </w:p>
        </w:tc>
      </w:tr>
      <w:tr>
        <w:trPr>
          <w:trHeight w:val="33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работники, замещающие должности, не отнесенные к муниципальной службе, и осуществляющие техническое обеспечение переданных государственных полномочий 9документовед 2 категории (по воинскому учету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2,930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абзац 3 подпункта 2.3.1 пункта 2.3 раздела 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- 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раздела 1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е 1,5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 содержаний</w:t>
      </w:r>
      <w:r>
        <w:rPr>
          <w:rFonts w:eastAsia="Arial"/>
          <w:sz w:val="24"/>
          <w:szCs w:val="24"/>
        </w:rPr>
        <w:t>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) абзац 8 пункта 3.1 раздела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 выплату материальной помощи при предоставлении ежегодного оплачиваемого отпуска, техническим работникам, указанным в подпункте 1.3.2. пункта1.3. настоящего положения в размере 1,5 денежных содержаний</w:t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Настоящее постановление вступает в силу с 1 января 2020 года.</w:t>
      </w:r>
    </w:p>
    <w:p>
      <w:pPr>
        <w:pStyle w:val="Normal"/>
        <w:keepNext w:val="true"/>
        <w:keepLines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Соснов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О главы Сосн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ельского поселения                                                   Н.С. Павлов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25:00Z</dcterms:created>
  <dc:creator>opzs2</dc:creator>
  <dc:description/>
  <cp:keywords/>
  <dc:language>en-US</dc:language>
  <cp:lastModifiedBy>User</cp:lastModifiedBy>
  <cp:lastPrinted>2018-12-11T16:19:00Z</cp:lastPrinted>
  <dcterms:modified xsi:type="dcterms:W3CDTF">2019-12-30T05:15:00Z</dcterms:modified>
  <cp:revision>17</cp:revision>
  <dc:subject/>
  <dc:title>ОРЛОВСКАЯ ОБЛАСТЬ</dc:title>
</cp:coreProperties>
</file>