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  <w:tab/>
        <w:t>СЕРГИЕВСКОГО  СЕЛЬКОГО ПОСЕЛЕН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23»  декабря   2019 г.</w:t>
        <w:tab/>
        <w:tab/>
        <w:tab/>
        <w:tab/>
        <w:tab/>
        <w:tab/>
        <w:tab/>
        <w:t xml:space="preserve">№ 49 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Сергиевское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ргиевского 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 июня 2016 г. № 43</w:t>
      </w:r>
    </w:p>
    <w:p>
      <w:pPr>
        <w:pStyle w:val="Normal"/>
        <w:autoSpaceDE w:val="false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ных затрат на обеспечение функций администрации Сергиевского сельского поселения Ливенского района Орловской области»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частью 5 статьи 1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фондами и муниципальных органов»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администрации Сергиевского сельского поселения от 28 декабря 2015 года № 49  «Об утверждении Требований к порядку разработки и принятия правовых актов о нормировании в сфере закупок для обеспечения муниципальных нужд Сергиевского сельского поселения, содержанию указанных актов и обеспечению их исполнения» и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администрации Сергиевского сельского поселения от 25 апреля 2016 года № 15 «Об утверждении правил определения нормативных затрат на обеспечение функций органов местного самоуправления Сергиевского сельского поселения Ливенского района (включая подведомственные казённые учреждения)» администрация Сергиевского сельского поселения </w:t>
      </w:r>
      <w:r>
        <w:rPr>
          <w:rFonts w:eastAsia="Times New Roman" w:cs="Times New Roman" w:ascii="Times New Roman" w:hAnsi="Times New Roman"/>
          <w:spacing w:val="40"/>
          <w:kern w:val="0"/>
          <w:sz w:val="28"/>
          <w:szCs w:val="28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ргиевского сельского поселения от 28 июня 2016 г. № 43  «Об утверждении нормативных затрат на обеспечение функций администрации Сергиевского сельского поселения Ливенского района Орловской области» 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7 Приложения к постановлению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0" w:name="P28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ргиевс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приобретение канцелярских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2415"/>
        <w:gridCol w:w="2295"/>
        <w:gridCol w:w="2220"/>
        <w:gridCol w:w="2221"/>
      </w:tblGrid>
      <w:tr>
        <w:trPr>
          <w:trHeight w:val="3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.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ид канцелярских принадлежност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оличество канцелярских принадлежностей в год (не более), шт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Цена приобретения единицы канцелярских принадлежностей (не более), руб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умага ксероксная  А4 (пачек по 500 листов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 (на одного служащего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9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Пункт 2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дущему специалисту по ЖКХ администрации Сергиевского сельского поселения (Болотских В.В.) обеспечить размещение настоящего постановления в единой  информационной системе в сфере закупок в течение 7 рабочих дней со дня утверждени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Главному специалисту администрации Сергиевского сельского поселения (Мишиной Н.С.) опубликовать настоящее постановление в Информационном бюллетене Сергиевского 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Сергиевско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льского поселения</w:t>
        <w:tab/>
        <w:tab/>
        <w:tab/>
        <w:tab/>
        <w:t xml:space="preserve">                         С.А.Алдошина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character" w:styleId="Style17">
    <w:name w:val="Подзаголовок Знак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CBC7EB20F91685F1490914BD7296B51BCAFC751BE7C1CA260992132A780356AD067E8FH4L9H" TargetMode="External"/><Relationship Id="rId3" Type="http://schemas.openxmlformats.org/officeDocument/2006/relationships/hyperlink" Target="consultantplus://offline/ref=E2CBC7EB20F91685F1490914BD7296B51BCBF8741FE7C1CA260992132AH7L8H" TargetMode="External"/><Relationship Id="rId4" Type="http://schemas.openxmlformats.org/officeDocument/2006/relationships/hyperlink" Target="consultantplus://offline/ref=E2CBC7EB20F91685F1491719AB1EC9BA1DC8A37F1BE1CB987D56C94E7D710901HELAH" TargetMode="External"/><Relationship Id="rId5" Type="http://schemas.openxmlformats.org/officeDocument/2006/relationships/hyperlink" Target="consultantplus://offline/ref=E2CBC7EB20F91685F1491719AB1EC9BA1DC8A37F1BE1CC9C7C56C94E7D710901HEL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15:00Z</dcterms:created>
  <dc:creator/>
  <dc:description/>
  <cp:keywords/>
  <dc:language>en-US</dc:language>
  <cp:lastModifiedBy>Пользователь Windows</cp:lastModifiedBy>
  <cp:lastPrinted>2019-12-23T14:58:00Z</cp:lastPrinted>
  <dcterms:modified xsi:type="dcterms:W3CDTF">2019-12-23T11:59:00Z</dcterms:modified>
  <cp:revision>67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