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КРУ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23» сентября 2019 г. </w:t>
        <w:tab/>
        <w:tab/>
        <w:tab/>
        <w:tab/>
        <w:t>№ 116/1</w:t>
      </w:r>
    </w:p>
    <w:p>
      <w:pPr>
        <w:pStyle w:val="Normal"/>
        <w:spacing w:before="12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с.Крутое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ind w:right="4535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Об утверждении основных направлений бюджетной и налоговой политики Крутовского сельского поселения Ливенского района Орловской области  на 2020 - 2022 годы</w:t>
      </w:r>
    </w:p>
    <w:p>
      <w:pPr>
        <w:pStyle w:val="Normal"/>
        <w:widowControl/>
        <w:ind w:right="2617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right="2617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В соответствии со статьей 172 Бюджетного кодекса Российской Федерации и пункта 5  решения Крутовского сельского Совета народных депутатов от 28 мая 2015 г. № 206 «Об утверждении положения «О бюджетном процессе в Крутовском  сельском поселении», администрация Крутовского сельского поселения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spacing w:val="40"/>
          <w:kern w:val="0"/>
          <w:lang w:eastAsia="ar-SA" w:bidi="ar-SA"/>
        </w:rPr>
        <w:t>постановляет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1. Утвердить основные направления бюджетной и налоговой политики Крутовского сельского поселения Ливенского  района Орловской области на 2020 – 2022 годы согласно приложению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2. Начальнику отдела по планированию, финансам, бухгалтерскому учету и отчетности администрации Крутовского сельского поселения Ливенского  района Орловской области (Г.М.Смагтной) обеспечить составление проекта бюджета Крутовского сельского поселения Ливенского  района на 2020 год и на плановый период 2021 и 2022 годов с учетом основных направлений бюджетной и налоговой политики Крутовского сельского поселения Ливенского  района Орловской области на 2020 – 2022 годы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3. Ведущему  специалисту администрации Крутовского сельского поселения Ливенского  района Орловской области (А.Ю.Савенковой ) 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опубликовать настоящее постановление в газете «Информационный бюллетень Крутовского сельского поселения» и разместить н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официальном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ar-SA" w:bidi="ar-SA"/>
        </w:rPr>
      </w:pPr>
      <w:r>
        <w:rPr>
          <w:rFonts w:eastAsia="Arial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Крутовског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  <w:tab/>
        <w:tab/>
        <w:tab/>
        <w:tab/>
        <w:tab/>
        <w:t>П.И.Ереми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101" w:firstLine="698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Приложение 1</w:t>
      </w:r>
    </w:p>
    <w:p>
      <w:pPr>
        <w:pStyle w:val="Normal"/>
        <w:widowControl/>
        <w:ind w:left="5672" w:firstLine="282"/>
        <w:jc w:val="right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5672" w:firstLine="282"/>
        <w:jc w:val="right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Крутовского сельского поселения</w:t>
      </w:r>
    </w:p>
    <w:p>
      <w:pPr>
        <w:pStyle w:val="Normal"/>
        <w:widowControl/>
        <w:ind w:left="4963" w:firstLine="709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963" w:firstLine="709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от «23» сентября 2019 г. №</w:t>
      </w:r>
      <w:bookmarkStart w:id="0" w:name="Par31"/>
      <w:bookmarkEnd w:id="0"/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116/1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Основные направления 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бюджетной и налоговой политики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Крутовского сельского поселения Ливенского района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рловской области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 на 2020-2022 годы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бщие положения</w:t>
      </w:r>
      <w:r>
        <w:rPr>
          <w:rFonts w:eastAsia="Calibri" w:cs="Times New Roman" w:ascii="Times New Roman" w:hAnsi="Times New Roman"/>
          <w:b/>
          <w:kern w:val="0"/>
          <w:lang w:val="en-US" w:eastAsia="ar-SA" w:bidi="ar-SA"/>
        </w:rPr>
        <w:t>/</w:t>
      </w:r>
    </w:p>
    <w:p>
      <w:pPr>
        <w:pStyle w:val="Normal"/>
        <w:widowControl/>
        <w:ind w:left="1080" w:hanging="0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val="en-US"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Основные направления бюджетной и налоговой политики Крутовского сельского поселения Ливенского  района Орловской области на </w:t>
      </w:r>
      <w:r>
        <w:rPr>
          <w:rFonts w:eastAsia="Calibri" w:cs="Times New Roman" w:ascii="Times New Roman" w:hAnsi="Times New Roman"/>
          <w:bCs/>
          <w:kern w:val="0"/>
          <w:lang w:eastAsia="ar-SA" w:bidi="ar-SA"/>
        </w:rPr>
        <w:t xml:space="preserve">2020–2022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годы  (далее также – бюджетная и налоговая политика) разработаны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статьей 172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Бюджетного </w:t>
      </w:r>
      <w:hyperlink r:id="rId3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кодекса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Российской Федерации, пункта 5  Решения Крутовского сельского Совета народных депутатов от 28 мая 2015г. № 206 «О бюджетном процессе в Крутовском сельском поселении», с учётом положений </w:t>
      </w:r>
      <w:hyperlink r:id="rId4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Бюджетного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кодекса Российской Федерации и </w:t>
      </w:r>
      <w:hyperlink r:id="rId5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Налогового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сновные направления бюджетной и налоговой политики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Крутовского сельского поселения Ливенского  района Орловской област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bCs/>
        </w:rPr>
        <w:t xml:space="preserve">2020 – 2022 </w:t>
      </w:r>
      <w:r>
        <w:rPr>
          <w:rFonts w:cs="Times New Roman" w:ascii="Times New Roman" w:hAnsi="Times New Roman"/>
        </w:rPr>
        <w:t>годы  определяют стратегические цели  и задачи развития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Крутовского сельского поселения Ливенского  района Орловской области</w:t>
      </w:r>
      <w:r>
        <w:rPr>
          <w:rFonts w:cs="Times New Roman" w:ascii="Times New Roman" w:hAnsi="Times New Roman"/>
        </w:rPr>
        <w:t xml:space="preserve">  и направлены на приоритетное исполнение поручений и Указа Президента Российской Федерации от 7 мая 2012 года </w:t>
      </w:r>
      <w:hyperlink r:id="rId6">
        <w:r>
          <w:rPr>
            <w:rStyle w:val="InternetLink"/>
            <w:rFonts w:cs="Times New Roman" w:ascii="Times New Roman" w:hAnsi="Times New Roman"/>
          </w:rPr>
          <w:t>№ 597</w:t>
        </w:r>
      </w:hyperlink>
      <w:r>
        <w:rPr>
          <w:rFonts w:cs="Times New Roman" w:ascii="Times New Roman" w:hAnsi="Times New Roman"/>
        </w:rPr>
        <w:t xml:space="preserve"> «О мероприятиях по реализации государственной социальной политики»,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сновные направления бюджетной политики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Крутовского сельского поселения Ливенского 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рловской области</w:t>
      </w:r>
      <w:r>
        <w:rPr>
          <w:rFonts w:cs="Times New Roman" w:ascii="Times New Roman" w:hAnsi="Times New Roman"/>
          <w:b/>
        </w:rPr>
        <w:t xml:space="preserve">   на </w:t>
      </w:r>
      <w:r>
        <w:rPr>
          <w:rFonts w:cs="Times New Roman" w:ascii="Times New Roman" w:hAnsi="Times New Roman"/>
          <w:b/>
          <w:bCs/>
        </w:rPr>
        <w:t xml:space="preserve">2020 – 2022 </w:t>
      </w:r>
      <w:r>
        <w:rPr>
          <w:rFonts w:cs="Times New Roman" w:ascii="Times New Roman" w:hAnsi="Times New Roman"/>
          <w:b/>
        </w:rPr>
        <w:t>годы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, поставленных в Указах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роме того необходимо проводить мероприятия, направленные на рост доходного потенциала поселения и оптимизацию расходов бюджета, позволяющих обеспечить с 2020 года финансовое обеспечение расходных обязательств Крутовского сельского поселения с учётом   дотации на выравнивание уровня бюджетной обеспеченности на более высок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е задачи, направленные на достижение  базовой цели бюджетной политики: 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расходов на  муниципальное управление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закупок для  муниципальных нужд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мер социальной поддержки населения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осроченной кредиторской задолженности бюджет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задачи должен быть сформирован набор мероприятий, достижение которых будет способствовать решению задач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ероприятий, направленных на оптимизацию расходов, могут рассматривать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амках решения задачи «Оптимизация расходов на муниципальное управление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)  передача полномочий поселений для исполнения органами местного самоуправления муниципального района;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)  оптимизация расходов на текущее содержание администрации поселения; 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3) у</w:t>
      </w:r>
      <w:r>
        <w:rPr>
          <w:sz w:val="24"/>
          <w:szCs w:val="24"/>
          <w:lang w:eastAsia="ru-RU"/>
        </w:rPr>
        <w:t>становление запрета на увеличение численности муниципальных служащих Крутовского сельского поселения;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дальнейшая централизация бюджетного и бухгалтерского учета на основе принципов «Электронного бюджета»;</w:t>
      </w:r>
    </w:p>
    <w:p>
      <w:pPr>
        <w:pStyle w:val="Msolistparagraph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5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льнейшее развитие предоставления  муниципальных услуг в электронной форме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lang w:eastAsia="ru-RU"/>
        </w:rPr>
        <w:t>6) установление запрета на принятие новых расходных обязательств муниципального образования 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lang w:eastAsia="ru-RU"/>
        </w:rPr>
        <w:t>7) повышение эффективности использования имущества, находящего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амках решения задачи «Совершенствование системы закупок для муниципальных нужд»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использование</w:t>
      </w:r>
      <w:r>
        <w:rPr>
          <w:rFonts w:cs="Times New Roman" w:ascii="Times New Roman" w:hAnsi="Times New Roman"/>
        </w:rPr>
        <w:t xml:space="preserve"> единой электронной площадки (в том числе межрегиональной) для осуществления закупок малого объема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 рамках решения задачи «Оптимизация мер социальной поддержки населения»:</w:t>
      </w:r>
    </w:p>
    <w:p>
      <w:pPr>
        <w:pStyle w:val="Msolistparagraph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аз от индексации социальных выплат, установленных отдельным категориям граждан местны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В рамках решения задачи «Сокращение просроченной кредиторской задолженности бюджета Крутовского сельского поселения»:</w:t>
      </w:r>
    </w:p>
    <w:p>
      <w:pPr>
        <w:pStyle w:val="Msolistparagraph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верка обоснованности возникновения и достоверности отражения в годовой отчетности кредиторской задолженности, в том числе просроченной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инвентаризация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  <w:lang w:eastAsia="ru-RU"/>
        </w:rPr>
        <w:t xml:space="preserve"> контрактов и договоров, заключенных администрацией Крутовского сельского поселения, на соответствие утвержденным лимитам бюджетных обязательств 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дение инвентаризации кредиторской задолженности с целью списания задолженности с истекшим сроком исковой дав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ение ежемесячного мониторинга просроченной кредиторской задолженности, анализ причин возникновения задолжен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принятие обязательств администрацией Крутовского сельского поселения в текущем финансовом году при условии первоочередного исполнения обязательств прошлого года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widowControl/>
        <w:rPr>
          <w:rFonts w:ascii="Times New Roman" w:hAnsi="Times New Roman" w:eastAsia="Calibri" w:cs="Times New Roman"/>
          <w:bCs/>
          <w:kern w:val="0"/>
          <w:lang w:eastAsia="ar-SA" w:bidi="ar-SA"/>
        </w:rPr>
      </w:pPr>
      <w:r>
        <w:rPr>
          <w:rFonts w:eastAsia="Calibri" w:cs="Times New Roman" w:ascii="Times New Roman" w:hAnsi="Times New Roman"/>
          <w:bCs/>
          <w:kern w:val="0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bCs/>
          <w:kern w:val="0"/>
          <w:lang w:val="en-US" w:eastAsia="ar-SA" w:bidi="ar-SA"/>
        </w:rPr>
        <w:t>III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. Основные направления налоговой политики 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Крутовского сельского поселения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 Ливенского района Орловской области 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>на 2020–2022 г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е направления налоговой политики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Крутовского сельского поселения</w:t>
      </w:r>
      <w:r>
        <w:rPr>
          <w:rFonts w:cs="Times New Roman" w:ascii="Times New Roman" w:hAnsi="Times New Roman"/>
        </w:rPr>
        <w:t xml:space="preserve"> Ливенского района на 2020 - 2022 годы (далее – налоговая политика) обеспечивают преемственность целей и задач налоговой политики предыдущего периода и  направлена на увеличение доходов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Крутовского сельского поселения</w:t>
      </w:r>
      <w:r>
        <w:rPr>
          <w:rFonts w:cs="Times New Roman" w:ascii="Times New Roman" w:hAnsi="Times New Roman"/>
        </w:rPr>
        <w:t xml:space="preserve"> Ливенского района за счет оптимизации налоговой нагрузки, отмены неэффективных налоговых льгот, повышения эффективности системы налогового администр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та по мобилизации доходов в Крутовском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сельском поселении</w:t>
      </w:r>
      <w:r>
        <w:rPr>
          <w:rFonts w:cs="Times New Roman" w:ascii="Times New Roman" w:hAnsi="Times New Roman"/>
        </w:rPr>
        <w:t xml:space="preserve"> будет  проводиться в рамках реализации постановления администрации Ливенского района от 22.08.2013 № 304 «О создани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»,  постановления администрации Ливенского района от 11.03.2015 № 103 «О создании межведомственной комиссии по легализации заработной платы и объектов налогообложения в Ливенском районе», Плана мероприятий по консолидации бюджетных средств, утвержденного постановлением администрации Ливенского района от 18.08.2017 № 264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налоговой политики на ближайшую перспективу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Мобилизация резервов доходной базы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Крутовского сельского поселения</w:t>
      </w:r>
      <w:r>
        <w:rPr>
          <w:rFonts w:cs="Times New Roman" w:ascii="Times New Roman" w:hAnsi="Times New Roman"/>
        </w:rPr>
        <w:t xml:space="preserve"> Ливенск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работы, направленной на повышение объемов поступлений в бюджеты района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работы по погашению  задолженности по налоговым и неналоговым платежам в бюджеты всех уровн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>оптимизация ставок арендной платы и сокращение размеров задолженности по аренде имуществ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ключение неэффективно используемого имущества в программу приватизации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Крутовского сельского поселения</w:t>
      </w:r>
      <w:r>
        <w:rPr>
          <w:rFonts w:cs="Times New Roman" w:ascii="Times New Roman" w:hAnsi="Times New Roman"/>
        </w:rPr>
        <w:t xml:space="preserve"> Ливен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налоговых льгот и иных преференций, предоставляемых субъектам хозяйственной деятельности, в том числе исходя из оценки востребованности этих льгот и преференций и их экономического эфф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вершенствование налогового администрирован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 местные бюдже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одолжение работы органами власти всех уровней по легализации прибыли и убытков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Крутовского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ind w:firstLine="851"/>
        <w:jc w:val="both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ourier New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2081D2F00D7D258F0B1ADDE4C67687723897B638DD29D84166896A4Eb3J4N" TargetMode="External"/><Relationship Id="rId3" Type="http://schemas.openxmlformats.org/officeDocument/2006/relationships/hyperlink" Target="consultantplus://offline/ref=B01B04AFEAC1078C055B2081D2F00D7D258F0B1ADDE4C67687723897B638DD29D84166896A48b3J3N" TargetMode="External"/><Relationship Id="rId4" Type="http://schemas.openxmlformats.org/officeDocument/2006/relationships/hyperlink" Target="consultantplus://offline/ref=B01B04AFEAC1078C055B2081D2F00D7D258F0B1ADDE4C67687723897B6b3J8N" TargetMode="External"/><Relationship Id="rId5" Type="http://schemas.openxmlformats.org/officeDocument/2006/relationships/hyperlink" Target="consultantplus://offline/ref=B01B04AFEAC1078C055B2081D2F00D7D258F0914D4E9C67687723897B6b3J8N" TargetMode="External"/><Relationship Id="rId6" Type="http://schemas.openxmlformats.org/officeDocument/2006/relationships/hyperlink" Target="consultantplus://offline/ref=B01B04AFEAC1078C055B2081D2F00D7D2585001ED9E8C67687723897B6b3J8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07:00Z</dcterms:created>
  <dc:creator>user</dc:creator>
  <dc:description/>
  <cp:keywords/>
  <dc:language>en-US</dc:language>
  <cp:lastModifiedBy>User</cp:lastModifiedBy>
  <cp:lastPrinted>2020-08-17T12:37:00Z</cp:lastPrinted>
  <dcterms:modified xsi:type="dcterms:W3CDTF">2020-08-17T09:39:00Z</dcterms:modified>
  <cp:revision>7</cp:revision>
  <dc:subject/>
  <dc:title/>
</cp:coreProperties>
</file>