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ФИНАН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ЛИ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" w:firstLine="708"/>
        <w:jc w:val="both"/>
        <w:rPr>
          <w:sz w:val="24"/>
        </w:rPr>
      </w:pPr>
      <w:r>
        <w:rPr>
          <w:sz w:val="24"/>
        </w:rPr>
        <w:t xml:space="preserve">«       » ноября   2019 г. </w:t>
        <w:tab/>
        <w:tab/>
        <w:tab/>
        <w:tab/>
        <w:tab/>
        <w:tab/>
        <w:tab/>
        <w:tab/>
        <w:t xml:space="preserve">№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08"/>
        <w:jc w:val="center"/>
        <w:rPr/>
      </w:pPr>
      <w:r>
        <w:rPr>
          <w:sz w:val="24"/>
        </w:rPr>
        <w:t>О внесении изменения в приказ Управления финансов администрации Ливенского района  Орловской области от 05 июля 2019 года № 97 «</w:t>
      </w:r>
      <w:r>
        <w:rPr>
          <w:rFonts w:cs="Arial"/>
          <w:sz w:val="24"/>
        </w:rPr>
        <w:t>Об утверждении Перечня и кодов целевых статей  бюджета Ливенского района для формирования проекта бюджета Ливенского района на 2020 год и на плановый период 2021 и 2022 годов; Перечня кодов дополнительной классификации расходов бюджета Ливенского района для формирования проекта бюджета Ливенского района на 2020 год и на плановый период 2021 и 2022 годов; Перечня кодов целевых субсидий предоставляемых бюджетным учреждениям Ливенского района в соответствии с абзацем вторым пункта 1 статьи 78.1 и статьи 78.2 Бюджетного кодекса Российской Федерации, на 2020 год и на плановый период 2021 и 2022 годов».</w:t>
      </w:r>
    </w:p>
    <w:p>
      <w:pPr>
        <w:pStyle w:val="Normal"/>
        <w:autoSpaceDE w:val="false"/>
        <w:ind w:firstLine="54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5" w:firstLine="709"/>
        <w:jc w:val="both"/>
        <w:rPr>
          <w:sz w:val="24"/>
        </w:rPr>
      </w:pPr>
      <w:r>
        <w:rPr>
          <w:sz w:val="24"/>
        </w:rPr>
        <w:t xml:space="preserve">В целях поддержания нормативной правовой базы Ливенского района в актуальном состоянии  </w:t>
      </w:r>
      <w:r>
        <w:rPr>
          <w:spacing w:val="40"/>
          <w:sz w:val="24"/>
        </w:rPr>
        <w:t>приказываю:</w:t>
      </w:r>
    </w:p>
    <w:p>
      <w:pPr>
        <w:pStyle w:val="Normal"/>
        <w:ind w:right="-5"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1. Внести изменений в приказ Управления финансов администрации Ливенского района  Орловской области от 05 июля 2019 года «Об </w:t>
      </w:r>
      <w:r>
        <w:rPr>
          <w:sz w:val="24"/>
        </w:rPr>
        <w:t>утверждении</w:t>
      </w:r>
      <w:r>
        <w:rPr>
          <w:rFonts w:cs="Arial"/>
          <w:sz w:val="24"/>
        </w:rPr>
        <w:t xml:space="preserve"> Перечня и кодов целевых статей  бюджета Ливенского района для формирования проекта бюджета Ливенского района на 2020 год и на плановый период 2021 и 2022 годов; Перечня кодов дополнительной классификации расходов бюджета Ливенского района для формирования проекта бюджета Ливенского района на 2020 год и на плановый период 2021 и 2022 годов; Перечня кодов целевых субсидий предоставляемых бюджетным учреждениям Ливенского района в соответствии с абзацем вторым пункта 1 статьи 78.1 и статьи 78.2 Бюджетного кодекса Российской Федерации, на 2020 год и на плановый период 2021 и 2022 годов» (в редакции приказа управления финансов администрации Ливенского района от 26.09.2019 № 135) изложив приложение 1 в новой редакции согласно приложению к настоящему приказу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Бюджетному отделу управления финансов администрации Ливенского района (Гранкина Т.И.) довести настоящий приказ до главных распорядителей и получателей средств бюджета Ливенского район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Направить данный приказ в управление организационной и правовой работы администрации Ливенского района (Н.А. Болотской) для обеспечения размещения его на официальном сайте Администрации Ливенского района Орловской области в информационно-телекоммуникационной сети «Интернет» во вкладке «Бюджетная документация»</w:t>
      </w:r>
    </w:p>
    <w:p>
      <w:pPr>
        <w:pStyle w:val="Normal"/>
        <w:ind w:firstLine="709"/>
        <w:jc w:val="both"/>
        <w:rPr/>
      </w:pPr>
      <w:r>
        <w:rPr>
          <w:sz w:val="24"/>
        </w:rPr>
        <w:t>4. Контроль за исполнением приказа оставляю за собо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Начальник управления</w:t>
        <w:tab/>
        <w:tab/>
        <w:tab/>
        <w:tab/>
        <w:tab/>
        <w:tab/>
        <w:t>Л.А. Дьякон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39:00Z</dcterms:created>
  <dc:creator>user</dc:creator>
  <dc:description/>
  <cp:keywords/>
  <dc:language>en-US</dc:language>
  <cp:lastModifiedBy>Fin</cp:lastModifiedBy>
  <cp:lastPrinted>2019-09-26T12:06:00Z</cp:lastPrinted>
  <dcterms:modified xsi:type="dcterms:W3CDTF">2019-11-20T09:07:00Z</dcterms:modified>
  <cp:revision>5</cp:revision>
  <dc:subject/>
  <dc:title>РОССИЙСКАЯ ФЕДЕРАЦИЯ</dc:title>
</cp:coreProperties>
</file>