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</w:t>
            </w:r>
            <w:r>
              <w:rPr>
                <w:rFonts w:cs="Arial" w:ascii="Arial" w:hAnsi="Arial"/>
                <w:u w:val="single"/>
              </w:rPr>
              <w:t>2019 года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     /      -РС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 xml:space="preserve">      </w:t>
            </w:r>
            <w:r>
              <w:rPr>
                <w:rFonts w:cs="Arial" w:ascii="Arial" w:hAnsi="Arial"/>
              </w:rPr>
              <w:t xml:space="preserve">заседан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3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3 к решению Ливенского районного Совета народных депутатов от 14 июня 2013 года №21/229-РС «Об экспертной рабочей группе Ливенского района Орловской области по рассмотрению общественных инициатив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7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ab/>
        <w:t xml:space="preserve">  В связи с изменением структуры администрации Ливенского района  и кадрового состава общественных организаций Лив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ab/>
        <w:t xml:space="preserve">1. Внести в приложение 3 к решению Ливенского районного Совета народных депутатов от 14 июня 2013 года №21/229-РС «Об экспертной рабочей группе Ливенского района Орловской области по рассмотрению общественных инициатив» (газета «Ливенский край» от 21 июня 2013 года № 22) (в редакции решений Ливенского районного Совета народных депутатов от 31 октября 2013 года №25/276-РС (газета «Ливенский край» от 05 ноября 2013 года № 40), от 05 декабря 2014 года № 37/415-РС (газета «Ливенский край» от 10 декабря 2014 года № 46), от 29 сентября 2015 года № 48/581-РС (газета «Ливенский край от 02 октября 2015 года № 38), от 26 января 2017 года № 6/64-РС (газета «Ливенский край от 31 января 2017 года № 1) от 25 января 2018 года </w:t>
      </w:r>
      <w:r>
        <w:rPr>
          <w:sz w:val="24"/>
          <w:szCs w:val="24"/>
          <w:lang w:eastAsia="ru-RU"/>
        </w:rPr>
        <w:t xml:space="preserve">№ 17/224-РС (газета «Ливенский край» № 1 от 01 февраля 2018 года) </w:t>
      </w:r>
      <w:r>
        <w:rPr>
          <w:sz w:val="24"/>
          <w:szCs w:val="24"/>
        </w:rPr>
        <w:t>) следующие изменения:</w:t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 строке «Калинина Лидия Ивановна -председатель Ливенской районной организации профсоюза работников АПК РФ, председатель Ливенского районного Совета ветеранов войны, труда и правоохранительных органов (по согласованию)» слова  «, председатель Ливенского районного Совета ветеранов войны, труда и правоохранительных органов» исключить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 слова «начальник управления организационно-кадровой, контрольной работы и информационно-документационного обеспечения администрации Ливенского района Орловской области» заменить словами «</w:t>
      </w:r>
      <w:r>
        <w:rPr>
          <w:rFonts w:eastAsia="Arial" w:cs="Arial" w:ascii="Arial" w:hAnsi="Arial"/>
        </w:rPr>
        <w:t xml:space="preserve">начальник </w:t>
      </w:r>
      <w:r>
        <w:rPr>
          <w:rFonts w:eastAsia="Arial" w:cs="Arial" w:ascii="Arial" w:hAnsi="Arial"/>
          <w:lang w:eastAsia="ru-RU"/>
        </w:rPr>
        <w:t>управления организационной и правовой работы администрации Ливенского района Орловской области</w:t>
      </w:r>
      <w:r>
        <w:rPr>
          <w:rFonts w:cs="Arial" w:ascii="Arial" w:hAnsi="Arial"/>
        </w:rPr>
        <w:t>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Потапов). 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 xml:space="preserve">          </w:t>
        <w:tab/>
        <w:tab/>
        <w:tab/>
        <w:t>Ю.Н. Ревин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    М.Н. Савенко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85" w:right="956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15:00Z</dcterms:created>
  <dc:creator>user</dc:creator>
  <dc:description/>
  <cp:keywords/>
  <dc:language>en-US</dc:language>
  <cp:lastModifiedBy>user</cp:lastModifiedBy>
  <cp:lastPrinted>2019-01-29T12:34:00Z</cp:lastPrinted>
  <dcterms:modified xsi:type="dcterms:W3CDTF">2019-01-29T09:34:00Z</dcterms:modified>
  <cp:revision>5</cp:revision>
  <dc:subject/>
  <dc:title>Решение Ливенского районного Совета народных депутатов от 14.06.2013 N 21/229-РС(ред. от 26.01.2017)"Об экспертной рабочей группе Ливенского района Орловской области по рассмотрению общественных инициатив"(вместе с "Положением об экспертной рабочей группе Ливенского района Орловской области по рассмотрению общественных инициатив", "Порядком взаимодействия экспертной рабочей группы Ливенского района Орловской области с органами местного самоуправления, иными органами и организациям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