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-275590</wp:posOffset>
            </wp:positionV>
            <wp:extent cx="685800" cy="7435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358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525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019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г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     /      -РС  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___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2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2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25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риложение 3 к решению Ливенского районного Совета народных депутатов от 26 мая 2015 года № 44/538-РС «Об увековечивании памяти выдающихся личностей, исторических событий на территории Ливенского района Орловской области»</w:t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eastAsia="ru-RU"/>
        </w:rPr>
        <w:t xml:space="preserve">  В связи с изменением структуры администрации Ливенского района и кадрового состава общественных организаций Ливенского района  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tLeast" w:line="10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spacing w:lineRule="atLeast" w:line="100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1. Внести в приложение к решению Ливенского районного Совета народных депутатов от 26 мая 2015 года № 44/538-РС «Об увековечивании памяти выдающихся личностей, исторических событий на территории Ливенского района Орловской области» (газета «Ливенский край» от 29 мая 2015 года № 23) (в редакции решения Ливенского районного Совета народных депутатов от 29 сентября </w:t>
      </w:r>
      <w:r>
        <w:rPr>
          <w:rFonts w:cs="Arial" w:ascii="Arial" w:hAnsi="Arial"/>
          <w:color w:val="000000"/>
          <w:sz w:val="24"/>
          <w:szCs w:val="24"/>
        </w:rPr>
        <w:t xml:space="preserve">2015 года № 48/583-РС (газета «Ливенский край» от 02 октября 2015 года № 38), от 26 января 2017 года № 6/71-РС (газета «Ливенский край» от 31 января 2017 года № 1) от 28 августа 2017 года № 13/156-РС  (газета «Ливенский край» от 04  сентября 2017 года № 23) </w:t>
      </w:r>
      <w:r>
        <w:rPr>
          <w:rStyle w:val="Emphasis"/>
        </w:rPr>
        <w:t xml:space="preserve"> </w:t>
      </w:r>
      <w:r>
        <w:rPr>
          <w:rFonts w:cs="Arial" w:ascii="Arial" w:hAnsi="Arial"/>
          <w:sz w:val="24"/>
          <w:szCs w:val="24"/>
        </w:rPr>
        <w:t>изменения:</w:t>
      </w:r>
    </w:p>
    <w:p>
      <w:pPr>
        <w:pStyle w:val="Normal"/>
        <w:widowControl/>
        <w:suppressAutoHyphens w:val="false"/>
        <w:ind w:firstLine="540"/>
        <w:jc w:val="both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1)  в пункте </w:t>
      </w:r>
      <w:r>
        <w:rPr>
          <w:rFonts w:cs="Arial" w:ascii="Arial" w:hAnsi="Arial"/>
          <w:bCs/>
          <w:sz w:val="24"/>
          <w:szCs w:val="24"/>
          <w:lang w:eastAsia="ru-RU"/>
        </w:rPr>
        <w:t xml:space="preserve">4.  после слов «Иванова Валентина Васильевна - председатель постоянной депутатской комиссии Ливенского районного Совета народных депутатов Орловской области по образованию, культуре, социальной политике и взаимодействию со средствами массовой информации;» дополнить словами                   «, </w:t>
      </w:r>
      <w:r>
        <w:rPr>
          <w:rFonts w:cs="Arial" w:ascii="Arial" w:hAnsi="Arial"/>
          <w:sz w:val="24"/>
          <w:szCs w:val="24"/>
        </w:rPr>
        <w:t>председатель Ливенского районного Совета ветеранов войны, труда и правоохранительных органов</w:t>
      </w:r>
      <w:r>
        <w:rPr>
          <w:rFonts w:cs="Arial" w:ascii="Arial" w:hAnsi="Arial"/>
          <w:bCs/>
          <w:sz w:val="24"/>
          <w:szCs w:val="24"/>
          <w:lang w:eastAsia="ru-RU"/>
        </w:rPr>
        <w:t>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) в пункте 6 слова «Калинина Лидия Ивановна - председатель Ливенской районной организации профсоюза работников АПК РФ, председатель Ливенского районного Совета ветеранов войны, труда и правоохранительных органов» заменить словами «Леонов Вячеслав Владимирович, руководитель Орловской региональной общественной организации «Поисковый отряд «Подвиг»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 пункте 7 слова « начальник управления по строительству, архитектуре и ЖКХ администрации Ливенского района» заменить словами «заместитель начальника управления, начальник отдела строительства управления муниципального имущества и жилищно-коммунального хозяйства администрации Ливенского района Орловской области»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настоящее решение главе Ливенского района  для подписания и опублик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tLeast" w:line="100"/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kern w:val="2"/>
          <w:sz w:val="24"/>
          <w:szCs w:val="24"/>
          <w:lang w:eastAsia="ru-RU"/>
        </w:rPr>
        <w:t>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Контроль за исполнением настоящего решения возложить на постоянную 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Потапов)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1cl"/>
        <w:tabs>
          <w:tab w:val="clear" w:pos="720"/>
          <w:tab w:val="left" w:pos="567" w:leader="none"/>
          <w:tab w:val="left" w:pos="6379" w:leader="none"/>
          <w:tab w:val="left" w:pos="7513" w:leader="none"/>
        </w:tabs>
        <w:spacing w:before="0" w:after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лава района                                                                                         Ю.Н. Ревин</w:t>
      </w:r>
    </w:p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М.Н. Савенкова</w:t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0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1cl">
    <w:name w:val="text1cl"/>
    <w:basedOn w:val="Normal"/>
    <w:qFormat/>
    <w:pPr>
      <w:widowControl/>
      <w:autoSpaceDE w:val="true"/>
      <w:spacing w:before="144" w:after="288"/>
      <w:jc w:val="center"/>
    </w:pPr>
    <w:rPr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32:00Z</dcterms:created>
  <dc:creator>user</dc:creator>
  <dc:description/>
  <cp:keywords/>
  <dc:language>en-US</dc:language>
  <cp:lastModifiedBy>user</cp:lastModifiedBy>
  <cp:lastPrinted>2019-01-29T13:15:00Z</cp:lastPrinted>
  <dcterms:modified xsi:type="dcterms:W3CDTF">2019-01-29T10:16:00Z</dcterms:modified>
  <cp:revision>7</cp:revision>
  <dc:subject/>
  <dc:title>Решение Ливенского районного Совета народных депутатов от 26.05.2015 N 44/538-РС(ред. от 28.08.2017)"Об увековечении памяти выдающихся личностей, исторических событий на территории Ливенского района Орловской области"(вместе с "Положением "Об увековечении памяти выдающихся личностей, исторических событий на территории Ливенского района Орловской области", "Положением "О комиссии по увековечению памяти выдающихся личностей, исторических событий на территории Ливенского района Орловской области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