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/>
      </w:pP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b/>
          <w:sz w:val="28"/>
          <w:szCs w:val="28"/>
        </w:rPr>
        <w:t>ПОЯСНИТЕЛЬНАЯ ЗАПИСКА</w:t>
      </w:r>
    </w:p>
    <w:p>
      <w:pPr>
        <w:pStyle w:val="Heading"/>
        <w:ind w:right="-14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 проекту решения «О внесении изменений 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 Ливенского районного Совета народных депутат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т "20" декабря 2018 г. № 27/330-РС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"О бюджете Ливенского района на 2019 год и на плановый период 2020 и 2021 годов" с обоснованием предлагаемых изменений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ходы бюджета Ливенского района 2019 года в целом предлагаются к уточнению в сторону увеличения на 2238,679 тыс. руб. к утверждённому их уровню – 527521,349 тыс. руб., </w:t>
      </w:r>
      <w:bookmarkStart w:id="0" w:name="OLE_LINK2"/>
      <w:bookmarkStart w:id="1" w:name="OLE_LINK1"/>
      <w:r>
        <w:rPr>
          <w:rFonts w:cs="Arial" w:ascii="Arial" w:hAnsi="Arial"/>
          <w:sz w:val="24"/>
          <w:szCs w:val="24"/>
        </w:rPr>
        <w:t>в результате чего их объем предлагается к утверждению в размере 529760,028 тыс. руб.</w:t>
      </w:r>
      <w:bookmarkEnd w:id="0"/>
      <w:bookmarkEnd w:id="1"/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лан  бюджета Ливенского района по налоговым и неналоговым доходам предлагается к утверждению в сторону увеличения на 839,933 тыс. руб. за счет увеличения планов по собираемост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ы за негативное воздействие на окружающую среду на 251,500 тыс. руб. (фактически полученные доходы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ходов от возмещения ущерба на 11,900 тыс. руб. (по фактически достигнутым показателям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ходов от реализации имущества, находящегося в собственности муниципального района, на 48,333 тыс. руб. (согласно утвержденному прогнозному плану (программе) приватизации муниципального имущества Ливенского района на 2019 год)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ов от продажи земельных участков на 201,200 тыс. руб. (по фактически достигнутым результатам исполнения бюджета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трафов на 327,000 тыс. руб.(фактически полученные доходы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возмездные поступления уточняются в сторону увеличения на 1398,746 тыс.руб., в том числе за счёт увелич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ных межбюджетных трансфертов ( стимулирование за второе место в области по оценке качества управления муниципальными финансами и соблюдения требований бюджетного законодательства Российской Федерации о налогах и сборах за 2018 год) на 100,400 тыс. руб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озврата остатков иных межбюджетных трансфертов, прошлых лет имеющих целевое назначение из бюджетов поселений на 579,546 тыс.руб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асходы  бюджета Ливенского района предлагаются к уточнению в сторону увеличения на 2545,730 тыс. руб., к утверждённому их уровню –555241,255 тыс. руб., в результате чего  их объём предлагается к утверждению в размере  557786,985тыс. руб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резе ведомств корректировка бюджетных ассигнований произведена следующим образом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Ливенского района Орловской области в целом увеличены ассигнования  на 723,365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. в том числе  (+702,565 тыс. руб.) собственные средства и (+20,800 тыс. руб.) привлёчённые средства на содержание муниципального архива. Рост обязательств предусматривается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на обеспечение деятельности администрации Ливенского района и МКУ «Административная хозяйственная служба администрации Ливенского района и Единая дежурно-диспетчерская служба Ливенского района» в том числе дополнительно на </w:t>
      </w:r>
      <w:r>
        <w:rPr>
          <w:rFonts w:cs="Arial" w:ascii="Arial" w:hAnsi="Arial"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sz w:val="24"/>
          <w:szCs w:val="24"/>
        </w:rPr>
        <w:t>ремонтные работы по газовой котельной зданий администрации района (+170,135 тыс. руб.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правлению образования администрации Ливенского района Орловской области в целом увеличены ассигнования  на 1136,965 тыс. руб (собственные средства). Рост обязательств предусматривается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на  предоставление субсидий бюджетным учреждениям образования на муниципальное задание в части обеспечения выплаты заработной платы с перечислениями, коммунальных услуг  и питания учащихся школ на сумму (+1527,665 тыс. руб)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расходы по  обеспечению деятельности централизованной  бухгалтерии сокращены на (-441,000 тыс.руб) , а по аппарату управления образования администрации Ливенского района увеличены в части оплаты труда (+50,300 тыс. руб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ю культуры и архивного дела администрации Ливенского района Орловской  области  увеличены  ассигнования на 721,200 тыс. руб. в том числе  (+121,200 тыс. руб.) собственные средства и (+600,000 тыс. руб.) за счёт привлечённых средств АОПЗ «Сергиевский». Данные ассигнования распределены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 предоставление субсидий бюджетным учреждениям культуры(+ 680,000 тыс. руб.) из них на софинансирование расходов в целях привлечения средств из вышестоящих бюджетов для проведения капитального ремонта филиала МБУ «ЦРДК» Сергиевский СДК (+ 532,680 тыс. руб.)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беспечение деятельности централизованной  бухгалтерии и аппарата управления культуры и архивного дела администрации Ливенского района в части оплаты труда и начислений на неё(+41,200 тыс.руб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ю финансов администрации Ливенского района Орловской области  увеличены ассигнования на 372,500 тыс. (собственные средства) на обеспечение деятельности управ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правлению сельского хозяйства и продовольствия администрации Ливенского района Орловской области сокращены ассигнования на 428,000 тыс. руб (собственные средства), в части оплаты труда и начислений на неё по причине внесения изменений в структуру должностей управ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Контрольно-счётной палате Ливенского района Орловской области  увеличены ассигнования на 19,700 тыс. руб. (собственные средства), в части расходов на оплату труда с начислениями 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бюджета района увеличивается на 307,051 тыс. руб. за счет остатков собственных средств  на 01.01.2019 г. и составляет 28026,957 тыс. руб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 плановому периоду бюджета 2020 и 2021 годов изменений не вносится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ind w:right="-2" w:hanging="0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Начальник управления финансов</w:t>
        <w:tab/>
        <w:tab/>
        <w:tab/>
        <w:t>Л.А. Дьяконова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720" w:top="851" w:footer="0" w:bottom="39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50:00Z</dcterms:created>
  <dc:creator>Клиент</dc:creator>
  <dc:description/>
  <cp:keywords/>
  <dc:language>en-US</dc:language>
  <cp:lastModifiedBy>User</cp:lastModifiedBy>
  <cp:lastPrinted>2019-05-17T11:49:00Z</cp:lastPrinted>
  <dcterms:modified xsi:type="dcterms:W3CDTF">2019-07-12T07:53:00Z</dcterms:modified>
  <cp:revision>755</cp:revision>
  <dc:subject/>
  <dc:title>РОССИЙСКАЯ  ФЕДЕРАЦИЯ</dc:title>
</cp:coreProperties>
</file>