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55650" cy="876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«___»_________ 2019 года № ______               Принято на _____  заседании</w:t>
        <w:br/>
      </w:r>
      <w:r>
        <w:rPr>
          <w:rFonts w:cs="Arial" w:ascii="Arial" w:hAnsi="Arial"/>
          <w:sz w:val="22"/>
          <w:szCs w:val="22"/>
        </w:rPr>
        <w:t>г. Ливны</w:t>
      </w:r>
      <w:r>
        <w:rPr>
          <w:rFonts w:cs="Arial" w:ascii="Arial" w:hAnsi="Arial"/>
        </w:rPr>
        <w:t xml:space="preserve">    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" w:hAnsi="Arial" w:cs="Arial"/>
          <w:b w:val="false"/>
          <w:b w:val="false"/>
          <w:color w:val="000000"/>
          <w:sz w:val="24"/>
          <w:szCs w:val="20"/>
        </w:rPr>
      </w:pPr>
      <w:r>
        <w:rPr>
          <w:rFonts w:cs="Arial" w:ascii="Arial" w:hAnsi="Arial"/>
          <w:b w:val="false"/>
          <w:color w:val="00000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бюджете Ливенского района на 2020 год </w:t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на плановый период 2021 и 2022 годов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Рассмотрев прогноз социально-экономического развития Ливенского района на 2020 год и плановый период 2021 и 2022 годов, основные направления бюджетной и налоговой политики Ливенского района на 2020 - 2022 годы, внесенный главой администрации Ливенского района проект бюджета Ливенского района на 2020 год и на плановый период 2021 и 2022 годов и заключение Контрольно-счетной палаты Ливенского района</w:t>
      </w:r>
    </w:p>
    <w:p>
      <w:pPr>
        <w:pStyle w:val="Normal"/>
        <w:ind w:right="-1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. Принять к сведению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) прогноз социально-экономического развития Ливенского района на 2020 год и плановый период 2021 и 2022 годо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сновные направления бюджетной и налоговой политики Ливенского района на 2020-2022 годы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2. Утвердить в первом чтении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20 год – в сумме 503627,363 тыс. руб., и на плановый период: 2021 год – в сумме 488497,306 тыс. руб., и 2022 год – в сумме 440293,460</w:t>
      </w:r>
      <w:r>
        <w:rPr>
          <w:rFonts w:eastAsia="Calibri" w:cs="Arial" w:ascii="Arial" w:hAnsi="Arial"/>
          <w:b/>
          <w:szCs w:val="24"/>
        </w:rPr>
        <w:t xml:space="preserve"> </w:t>
      </w:r>
      <w:r>
        <w:rPr>
          <w:rFonts w:eastAsia="Calibri" w:cs="Arial" w:ascii="Arial" w:hAnsi="Arial"/>
          <w:szCs w:val="24"/>
        </w:rPr>
        <w:t>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20 год – в сумме 513727,363 тыс. руб., и на плановый период: 2021 год – в сумме 498897,306 тыс. руб., в том числе условно утвержденные расходы в сумме 5900,000 тыс. руб., и  2022 год – в сумме 450893,460 тыс. руб., в том числе условно утвержденные расходы в сумме 122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20 год – в сумме 50000,000</w:t>
      </w:r>
      <w:r>
        <w:rPr>
          <w:rFonts w:eastAsia="Calibri" w:cs="Arial" w:ascii="Arial" w:hAnsi="Arial"/>
          <w:b/>
          <w:szCs w:val="24"/>
        </w:rPr>
        <w:t xml:space="preserve"> </w:t>
      </w:r>
      <w:r>
        <w:rPr>
          <w:rFonts w:eastAsia="Calibri" w:cs="Arial" w:ascii="Arial" w:hAnsi="Arial"/>
          <w:szCs w:val="24"/>
        </w:rPr>
        <w:t>тыс. руб., и на плановый период: 2021 год – в сумме 50000,000  тыс. руб. и  2022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21 года – в сумме 25100</w:t>
      </w:r>
      <w:r>
        <w:rPr>
          <w:rFonts w:eastAsia="Calibri" w:cs="Arial" w:ascii="Arial" w:hAnsi="Arial"/>
          <w:b/>
          <w:szCs w:val="24"/>
        </w:rPr>
        <w:t>,</w:t>
      </w:r>
      <w:r>
        <w:rPr>
          <w:rFonts w:eastAsia="Calibri" w:cs="Arial" w:ascii="Arial" w:hAnsi="Arial"/>
          <w:szCs w:val="24"/>
        </w:rPr>
        <w:t>000 тыс. руб., в том числе верхний предел муниципального долга по муниципальным гарантиям Ливенского района на 1 января 2021 года – в сумме 0 руб.; на 1 января 2022 года – в сумме 35500,000 тыс. руб., в том числе верхний предел муниципального долга по муниципальным гарантиям Ливенского района на 1 января 2022 года – в сумме 0 руб.; на 1 января 2023 года – в сумме 46100,000 тыс. руб., в том числе верхний предел муниципального долга по муниципальным гарантиям Ливенского района на 1 января 2023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0 год</w:t>
      </w:r>
      <w:r>
        <w:rPr>
          <w:rFonts w:cs="Arial" w:ascii="Arial" w:hAnsi="Arial"/>
          <w:szCs w:val="24"/>
        </w:rPr>
        <w:t xml:space="preserve"> в сумме 10100,000 тыс. руб., </w:t>
      </w:r>
      <w:r>
        <w:rPr>
          <w:rFonts w:eastAsia="Calibri" w:cs="Arial" w:ascii="Arial" w:hAnsi="Arial"/>
          <w:szCs w:val="24"/>
        </w:rPr>
        <w:t>на плановый период: 2021 год – в сумме 10400,000 тыс. руб. и 2022 год – в сумме 1060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0 год согласно приложению 1  и на плановый период  2021 и 2022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. В соответствии с пунктом 2 статьи 184.1 Бюджетного кодекса Российской Федерации утвердить в первом чтении нормативы распределения отдельных налоговых и неналоговых  доходов в  бюджет Ливенского района на 2020 год и на плановый период 2021 и 2022 годов, не установленные бюджетным законодательством Российской Федер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4. Утвердить в первом чтении перечень главных администраторов доходов бюджета Ливенского района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органов  местного самоуправления  Ливенского района и органов администрации Ливенского района, согласно приложению 4 к настоящему решению;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рганов государственной власти Российской Федерации и Орловской области,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Утвердить в первом чтении перечень главных администраторов источников финансирования дефицита бюджета Ливенского района,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 В случае изменения в 2020 году состава и (или) функций главных администраторов доходов бюджета Ливенского района (или) главных администраторов источников финансирования дефицита бюджета Ливенского района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Управление финансов администрации Ливенского района вправе вносить в ходе исполнения бюджета  Ливенского района соответствующие изменения в перечень главных администраторов доходов бюджета Ливенского района и главных администраторов источников финансирования дефицита бюджета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. Утвердить в первом чтении прогнозируемое поступление доходов в бюджет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0 год - согласно приложению 7 к настоящему реш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21 и 2022 годов - согласно приложению 8 к настоящему решению.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8. Утвердить в первом чтении объем межбюджетных трансфертов, получаемых из других бюджетов бюджетной системы Российской Федерации на 2020 год – в сумме 317775,613 тыс. руб., на 2021 год – в сумме 296944,826 тыс. руб., на 2022 год – в сумме 242814,100 тыс. руб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9. Утвердить в первом чтении общий объем бюджетных ассигнований на исполнение публичных нормативных обязательств на 2020 год в сумме 695,000 тыс. руб., на плановый период 2021 год - в сумме 755,000 тыс. руб. и  2022 год - в сумме 815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0. Утвердить в первом чтении в пределах общего объема расходов, утвержденных пунктом 2 настоящего решения, распределение бюджетных ассигнований по разделам и подразделам классификации расходов бюджет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0 год - согласно приложению 9 к настоящему реш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плановый период 2021 и 2022 годов - согласно приложению 10 к настоящему решению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1. Утвердить в первом чтении в пределах общего объема расходов, утвержденных </w:t>
      </w:r>
      <w:hyperlink w:anchor="Par24">
        <w:r>
          <w:rPr>
            <w:rStyle w:val="InternetLink"/>
            <w:sz w:val="24"/>
            <w:szCs w:val="24"/>
          </w:rPr>
          <w:t>пунктом 2</w:t>
        </w:r>
      </w:hyperlink>
      <w:r>
        <w:rPr>
          <w:sz w:val="24"/>
          <w:szCs w:val="24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Ливенского района и непрограммным направлениям деятельности), группам и подгруппам видов расходов классификации расходов бюджета Ливенского района: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0 год - согласно приложению 11 к настоящему реш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1 и 2022 годов - согласно приложению 12 к настоящему решен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2. Утвердить в первом чтении в пределах общего объема расходов, утвержденных </w:t>
      </w:r>
      <w:hyperlink w:anchor="Par24">
        <w:r>
          <w:rPr>
            <w:rStyle w:val="InternetLink"/>
            <w:sz w:val="24"/>
            <w:szCs w:val="24"/>
          </w:rPr>
          <w:t>пунктом 2</w:t>
        </w:r>
      </w:hyperlink>
      <w:r>
        <w:rPr>
          <w:sz w:val="24"/>
          <w:szCs w:val="24"/>
        </w:rPr>
        <w:t xml:space="preserve"> настоящего решения, распределение бюджетных ассигнований по целевым статьям (муниципальным программам Ливенского района и непрограммным направлениям деятельности), группам (группам и подгруппам) видов расходов классификации расходов бюджета Ливенского района: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0 год - согласно приложению 13 к настоящему реш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1 и 2022 годов -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3. Утвердить в первом чтении в пределах общего объема расходов, утвержденных пунктом 2 настоящего решения, ведомственную структуру расходов бюджет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2020 год - согласно приложению 15 к настоящему реш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1 и 2022 годов - согласно приложению 1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4. Утвердить в первом чтении в пределах общего объема расходов, утвержденных пунктом 2 настоящего решения, объем бюджетных ассигнований Дорожного фонда Ливенского района на 2020 год – в сумме 37089,850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лей, на 2021 год – в сумме 37089,850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тыс. рублей, на 2022 год – в сумме 37089,850 тыс. рубл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нозируемое поступление доходов и распределение бюджетных ассигнований Дорожного фонда Ливенского района утвердить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на 2020 год  - согласно приложению 17  к настоящему решению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1 и 2022 годов - согласно приложению 1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5. Субсидии юридическим лицам независимо от организационно-правовой формы, индивидуальным предпринимателям и физическим лицам - производителям товаров (работ, услуг), иные межбюджетные трансферты, предусмотренные настоящим решением, предоставляются в порядке, установленном администрацией Ливенского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FF"/>
          <w:szCs w:val="24"/>
          <w:u w:val="single"/>
        </w:rPr>
      </w:pPr>
      <w:r>
        <w:rPr>
          <w:rFonts w:cs="Arial" w:ascii="Arial" w:hAnsi="Arial"/>
          <w:szCs w:val="24"/>
        </w:rPr>
        <w:t xml:space="preserve">16. Администрация Ливенского района и Ливенский районный Совет народных депутатов не вправе принимать решения, приводящие к увеличению в 2020 году численности муниципальных служащих района и работников, </w:t>
      </w:r>
      <w:r>
        <w:rPr>
          <w:rFonts w:cs="Arial" w:ascii="Arial" w:hAnsi="Arial"/>
          <w:color w:val="000000"/>
          <w:szCs w:val="24"/>
          <w:lang w:eastAsia="ru-RU"/>
        </w:rPr>
        <w:t>занимающих должности, не отнесенные к должностям муниципальной службы, и осуществляющих техническое обеспечение деятельности администрации Ливенского района и ее отраслевых (функциональных) органов</w:t>
      </w:r>
      <w:r>
        <w:rPr>
          <w:rFonts w:cs="Arial" w:ascii="Arial" w:hAnsi="Arial"/>
          <w:szCs w:val="24"/>
        </w:rPr>
        <w:t xml:space="preserve">, а также работников районных казенных учреждений Ливенского района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7. Заключение и оплата казенными учреждениями Ливенского района, органами местного самоуправления Ливенского района и органами администрации Ливенского района, договоров (соглашений, муниципальных контрактов) исполнение которых, осуществляется за счет средств бюджета Ливенского района,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8. Вытекающие из договоров (соглашений, муниципальных контрактов), исполнение которых осуществляется за счет средств бюджета Ливенского района, обязательства, принятые казенными учреждениями Ливенского района, органами местного самоуправления Ливенского района и органами администрации Ливенского района сверх доведенных им лимитов бюджетных обязательств, не подлежат оплате за счет средств бюджета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9. Получатель средств бюджета Ливенск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в размере 100% от суммы договора (муниципального контракта) – по договорам (муниципальным 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Ливенского района и муниципальными контрактами (договорами) по оказанию медицинских услуг за пределами Ливенского района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оведении олимпиад школьников, о приобретении авиа-и железнодорожных билетов, билетов для проезда городским и пригородным транспортом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Ливенского района от несчастных случаев, на оплату расходов, связанных со служебными командировками лиц, замещающих муниципальные должности Ливенского района, и муниципальных служащих Ливенского района  с последующим документальным подтверждением по фактически произведенным расход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в размере, не превышающем 30 процентов суммы договора (муниципального 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в размере, не превышающем 30 процентов суммы договора (муниципального контракта), если иное не предусмотрено законодательством Российской Федерации, нормативными правовыми актами Ливенского района, - по остальным договорам (муниципальным контракта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0. Установленные нормативными правовыми актами Российской Федерации, Орловской области,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, утвержденных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1. Установить в соответствии с пунктом 17.1 главы 3.1 решения Ливенского районного Совета народных депутатов от 30.04.2015 года № 43/519-РС «О бюджетном процессе в Ливенском районе» следующие дополнительные основания для внесения в 2020 году и в плановом периоде 2021 и 2022 годов изменений в показатели сводной бюджетной росписи бюджета Ливенского района, связанные с особенностями исполнения бюджета Ливенского района и (или) перераспределения бюджетных ассигнований между главными распорядителями средств бюджета Ливе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) перераспределение бюджетных ассигнований, предусмотренных на реализацию решения  Ливенского районного Совета народных депутатов от 14.06.2013 года № 21/230-РС «Об утверждении Положения «О наказах избирателей депутатам Ливенского районного Совета народных депутатов Орловской области»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перераспределение бюджетных ассигнований Дорожного фонда Ливенского района между целевыми статьями,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) перераспределение бюджетных ассигнований в пределах, предусмотренных настоящим решением на реализацию муниципальных программ Ливенского района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Ливенского района, в случае внесения изменений в постановления администрации Ливенского района об утверждении муниципальных программ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4) перераспределение бюджетных ассигнований, предусмотренных настоящим решением, реализуемых за счет средств безвозмездных поступлений из бюджетов иных уровней и их софинансирования из бюджета Ливенского района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бюджета Ливенского района, в соответствии с фактическим поступлением средств, а также в случае изменения бюджетной классификации Российской Федерации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5) перераспределение бюджетных ассигнований, предусмотренных настоящим решением, в пределах одной целевой статьи между группами, подгруппами, элементами видов расходов и кодами дополнительной классификации расходов бюджета Ливе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7)</w:t>
      </w:r>
      <w:r>
        <w:rPr>
          <w:rFonts w:eastAsia="Calibri" w:cs="Arial" w:ascii="Arial" w:hAnsi="Arial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)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в соответствии с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Ливе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2. Установить, что в 2020 году и в плановом периоде 2021 и 2022 годов в сводную бюджетную роспись бюджета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sz w:val="24"/>
            <w:szCs w:val="24"/>
          </w:rPr>
          <w:t>пунктом 5 статьи 179</w:t>
        </w:r>
        <w:r>
          <w:rPr>
            <w:rStyle w:val="InternetLink"/>
            <w:sz w:val="24"/>
            <w:szCs w:val="24"/>
            <w:vertAlign w:val="superscript"/>
          </w:rPr>
          <w:t>4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абзацем десятым пункта 3 статьи 217</w:t>
        </w:r>
      </w:hyperlink>
      <w:r>
        <w:rPr>
          <w:sz w:val="24"/>
          <w:szCs w:val="24"/>
        </w:rPr>
        <w:t xml:space="preserve"> Бюджетного кодекса Российской Федерации по расходам Дорожного фонда Ливенского района в объеме, не превышающем остатка не использованных на начало текущего финансового года 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 xml:space="preserve">2) в соответствии с </w:t>
      </w:r>
      <w:hyperlink r:id="rId5">
        <w:r>
          <w:rPr>
            <w:rStyle w:val="InternetLink"/>
            <w:rFonts w:cs="Arial" w:ascii="Arial" w:hAnsi="Arial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Ливенского района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3. Установить, что не использованные по состоянию на 1 января 2020 года остатки межбюджетных трансфертов, предоставленных из бюджета Ливенского района бюджетам сельских поселений Ливенского района в форме субвенций и иных межбюджетных трансфертов, имеющих целевое назначение, подлежат возврату в бюджет Ливенского района в  порядке, установленном управлением финансов администрации Ливенского района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4. Утвердить в первом чтении объем межбюджетных трансфертов, предоставляемых другим бюджетам бюджетной системы Российской Федерации на 2020 год –в сумме 13127,400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лей, на 2021 год – в сумме 13171,400 тыс. рублей и на 2022 год – в сумме 13</w:t>
      </w:r>
      <w:r>
        <w:rPr>
          <w:rFonts w:cs="Arial" w:ascii="Arial" w:hAnsi="Arial"/>
          <w:szCs w:val="24"/>
          <w:lang w:val="en-US"/>
        </w:rPr>
        <w:t>2</w:t>
      </w:r>
      <w:r>
        <w:rPr>
          <w:rFonts w:cs="Arial" w:ascii="Arial" w:hAnsi="Arial"/>
          <w:szCs w:val="24"/>
        </w:rPr>
        <w:t>83,00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5. Утвердить в первом чтении объем дотаций на выравнивание бюджетной обеспеченности сельских поселений Ливенского района на 2020 год – в сумме 8705,200 тыс. руб., на 2021 год – в сумме 8705,200 тыс. руб. и на 2022 год – в сумме 8705,20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Утвердить в первом чтении распределение дотаций на выравнивание бюджетной обеспеченности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 программы Ливенского района «Управление муниципальными финансами Ливенского района »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20 год - согласно приложению 19 к настоящему реш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21 и 2022 годов - согласно приложению 2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 Утвердить в первом чтении объем дотаций на поддержку мер по обеспечению сбалансированности бюджетов сельских поселений на 2020 год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в сумме 1800,000 тыс. руб. и на плановый период 2021 и 2022 годов по 1800,000 тыс. руб.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дить в первом чтении распределение части дотаций на поддержку мер по обеспечению сбалансированности бюджетов сельских поселений на 2020 год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согласно приложению 21 к настоящему решению и на плановый период 2021 и 2022 годов - согласно приложению 2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предоставления дотаций на поддержку мер по обеспечению сбалансированности бюджетов сельских поселений утверждается решением Ливенского районного Совета народных депута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7. Утвердить в первом чтении распределение субвенций на осуществление первичного воинского учета на территориях, где отсутствуют военные комиссариаты, в рамках непрограммной части бюджета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на 2020 год - согласно приложению 23 к настоящему решению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на плановый период 2021 и 2022 годов - согласно приложению 2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8. Установить, что в 2020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, предусмотренных по источникам финансирования дефицита бюджета Ливенского района на эти цели, в сумме до 3000,000 тыс. руб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для частичного покрытия дефицитов бюджетов сельских поселений Ливенского района на срок,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до трёх лет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на срок, не выходящий за пределы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ля осуществления мероприятий, связанных с ликвидацией последствий стихийных бедствий на срок до трё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9. Бюджетные кредиты предоставляются бюджетам сельских поселений Ливенского района на условиях возмездности, если иное не предусмотрено настоящим решением, и возвратности. Бюджетные кредиты предоставляются только при наличии обеспечения исполнения сельским поселением Ливенского района обязательств по возврату кредита, уплате процентов и иных платежей, предусмотренных соответствующим договором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0. Установить плату за пользование указанными в пункте 28 настоящего решения бюджетными кредитам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частичного покрытия дефицитов бюджетов сельских поселений Ливенского района – в размере 0,1 процента годовы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– в размере 0,1 процента годовых;</w:t>
      </w:r>
    </w:p>
    <w:p>
      <w:pPr>
        <w:pStyle w:val="311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ля осуществления мероприятий, связанных с ликвидацией последствий стихийных бедствий, - 0 процентов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бюджетных кредитов бюджетами сельских поселений Ливенского района осуществляется в соответствии с их целевым назначением, указанным в договоре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 в бюджет Ливенского района бюджетных кредитов бюджетами сельских поселений Ливенского района осуществляется в сроки, установленные в договорах о предоставлении бюджетных кредитов. При невыполнении обязательств по возврату бюджетных кредитов, уплате процентов и иных платежей, предусмотренных заключенным с заемщиком договором, управление финансов администрации Ливенского района принимает меры по принудительному взысканию с заемщика просроченной задолж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1. Порядок предоставления, использования и возврат сельскими поселениями Ливенского района, указанных в пункте 28 настоящего решения бюджетных кредитов, осуществляется в порядке, установленном администрацией Ливе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2. Установить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0 году - в сумме 283,000 тыс. руб.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1 году - в сумме 283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в сумме 283,000 тыс. ру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1. Утвердить в первом чтении программу муниципальных внутренних заимствований Ливенского райо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  <w:lang w:eastAsia="ru-RU"/>
        </w:rPr>
        <w:t>1) на 2020 год - согласно приложению 25 к настоящему решению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ru-RU"/>
        </w:rPr>
        <w:t>2) на плановый период 2021 и 2022 годов - согласно приложению 2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33. Разрешить администрации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34. Установить, что законодательные и иные нормативные правовые акты, влекущие дополнительные расходы за счет средств бюджета Ливенского района  в 2020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(или) при сокращении бюджетных ассигнований по отдельным статьям бюджета Ливенского района  на 2020 год и на</w:t>
      </w:r>
      <w:r>
        <w:rPr>
          <w:rFonts w:cs="Arial" w:ascii="Arial" w:hAnsi="Arial"/>
          <w:color w:val="000000"/>
          <w:szCs w:val="24"/>
          <w:lang w:eastAsia="ru-RU"/>
        </w:rPr>
        <w:t xml:space="preserve"> плановый период 2021 и 2022 год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ru-RU"/>
        </w:rPr>
        <w:t>35.</w:t>
      </w:r>
      <w:r>
        <w:rPr>
          <w:rFonts w:eastAsia="Calibri" w:cs="Arial" w:ascii="Arial" w:hAnsi="Arial"/>
          <w:szCs w:val="24"/>
        </w:rPr>
        <w:t xml:space="preserve"> Признать утратившим силу решение Ливенского районного Совета народных депутатов от 20 декабря 2018 № 27/330-РС "О бюджете Ливенского района на 2019 год и на плановый период 2020 и 2021 годов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6. Настоящее решение вступает в силу с 1 января 2020 год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37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Шалимов Д.Д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>Ю.Н. Ревин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ab/>
        <w:tab/>
        <w:tab/>
        <w:tab/>
        <w:t>М.Н. Савенк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3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color w:val="000000"/>
    </w:rPr>
  </w:style>
  <w:style w:type="character" w:styleId="Style13">
    <w:name w:val=" Знак Знак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15">
    <w:name w:val="Текст примечания1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15"/>
    <w:next w:val="15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ind w:firstLine="380"/>
      <w:jc w:val="both"/>
    </w:pPr>
    <w:rPr>
      <w:rFonts w:ascii="Arial" w:hAnsi="Arial" w:eastAsia="Arial" w:cs="Calibri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C2739F06BD354F623D626A8E2D1EAC0239A1A6853E801AEA6F45FB60E8CF3AECE83E788DF17521o7uEG" TargetMode="External"/><Relationship Id="rId4" Type="http://schemas.openxmlformats.org/officeDocument/2006/relationships/hyperlink" Target="consultantplus://offline/ref=00C2739F06BD354F623D626A8E2D1EAC0239A1A6853E801AEA6F45FB60E8CF3AECE83E7B88F4o7u0G" TargetMode="External"/><Relationship Id="rId5" Type="http://schemas.openxmlformats.org/officeDocument/2006/relationships/hyperlink" Target="consultantplus://offline/ref=00C2739F06BD354F623D626A8E2D1EAC0239A1A6853E801AEA6F45FB60E8CF3AECE83E7A88FAo7u7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44:00Z</dcterms:created>
  <dc:creator>Юрист</dc:creator>
  <dc:description/>
  <cp:keywords/>
  <dc:language>en-US</dc:language>
  <cp:lastModifiedBy>Trio</cp:lastModifiedBy>
  <cp:lastPrinted>2019-11-13T09:38:00Z</cp:lastPrinted>
  <dcterms:modified xsi:type="dcterms:W3CDTF">2019-11-13T08:43:00Z</dcterms:modified>
  <cp:revision>106</cp:revision>
  <dc:subject/>
  <dc:title>РОССИЙСКАЯ   ФЕДЕРАЦИЯ</dc:title>
</cp:coreProperties>
</file>