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0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ежемесячное материальное обеспечение лицам, удостоенным звания «Почетный гражданин Ливенского района»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ц удостоенных звания «Почетный гражданин Ливенского района» на 01.11.201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 прогноз на период до 01.06.2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ичество месяцев за период с 01.01.2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01.06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ноз количества лиц удостоенных звания «Почетный гражданин Ливенского района» на период с 01.06.2020 до 01.01.2021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ежемесячного материального обеспечения согласно решению Ливенского районного Совета народных депутатов от 08.04.201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/11-РС «Об утверждении положения «О Почетном гражданине Ливен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6.2020 до 01.01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00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5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Fin</cp:lastModifiedBy>
  <cp:lastPrinted>2019-11-13T13:02:00Z</cp:lastPrinted>
  <dcterms:modified xsi:type="dcterms:W3CDTF">2019-11-13T10:02:00Z</dcterms:modified>
  <cp:revision>6</cp:revision>
  <dc:subject/>
  <dc:title>Перечень</dc:title>
</cp:coreProperties>
</file>