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счет средств бюджета Ливенского района и расчеты по ним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а 2022</w:t>
      </w:r>
      <w:r>
        <w:rPr/>
        <w:t xml:space="preserve"> год</w:t>
      </w:r>
    </w:p>
    <w:tbl>
      <w:tblPr>
        <w:tblW w:w="14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71"/>
        <w:gridCol w:w="4454"/>
        <w:gridCol w:w="2037"/>
        <w:gridCol w:w="1980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ежемесячное материальное обеспечение лицам, удостоенным звания «Почетный гражданин Ливенского района»</w:t>
            </w:r>
          </w:p>
        </w:tc>
        <w:tc>
          <w:tcPr>
            <w:tcW w:w="1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лиц удостоенных звания «Почетный гражданин Ливенского района» на 01.01.202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прогноз на период до 01.06.2022 (чел.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ежемесячного материального обеспечения согласно решению Ливенского районного Совета народных депутатов от 08.04.2011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/11-РС «Об утверждении положения «О Почетном гражданине Ливенского района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сяцев за период с 01.01.2021 по 01.06.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выпла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2500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гноз количества лиц удостоенных звания «Почетный гражданин Ливенского района» на период с 01.06.2022 до 01.01.2023 (чел.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ежемесячного материального обеспечения согласно решению Ливенского районного Совета народных депутатов от 08.04.2011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/11-РС «Об утверждении положения «О Почетном гражданине Ливенского района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сяцев за период с 01.06.2022 до 01.01.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9000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5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09:00Z</dcterms:created>
  <dc:creator>user</dc:creator>
  <dc:description/>
  <cp:keywords/>
  <dc:language>en-US</dc:language>
  <cp:lastModifiedBy>Fin</cp:lastModifiedBy>
  <cp:lastPrinted>2019-11-07T09:09:00Z</cp:lastPrinted>
  <dcterms:modified xsi:type="dcterms:W3CDTF">2019-11-13T10:03:00Z</dcterms:modified>
  <cp:revision>4</cp:revision>
  <dc:subject/>
  <dc:title>Перечень</dc:title>
</cp:coreProperties>
</file>