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  ЛИВ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МЕСТН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___» ______ 2019г.                                                                        № 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. Беломес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тогах исполнения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ломестне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венского района за 1 квартал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 отчет об итогах исполнения бюджета Беломестненского сельского поселения Ливенского района за 1 квартал 2019 года по доходам в сумме 707,304 тыс.руб. и по расходам в сумме 972,195 тыс.руб. с превышением доходов над расходами в сумме 264,892 тыс.руб. со следующими показателями: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точникам финансирования дефицита бюджета Беломестненского сельского поселения Ливенского района за 1 квартал 2019 года согласно приложению 1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исполнению бюджета Беломестненского сельского поселения Ливенского района  по доходам за 1 квартал 2019 года  согласно приложению 2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1 квартал 2019 года по разделам и подразделам классификации расходов бюджета согласно приложению 3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1 квартал 2019 года по разделам и подразделам, целевым статьям и видам расходов классификации расходов бюджета  согласно приложению 4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1 квартал 2019 года по разделам, подразделам, целевым статьям и ведомственной структуре расходов согласно приложению 5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программы муниципальных внутренних заимствований Беломестненского сельского поселения Ливенского района за 1 квартал 2019 года  согласно приложению 6 к настоящему постановл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ьзованию бюджетных ассигнований резервного фонда администрации Беломестненского сельского поселения за 1 квартал 2019 года согласно приложению 7 к настоящему постановлению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постановление главе Беломестненского сельского поселения для подписания и обнародования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Беломестненского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ельского поселения                   </w:t>
      </w:r>
      <w:r>
        <w:rPr>
          <w:bCs/>
          <w:iCs/>
          <w:sz w:val="24"/>
          <w:szCs w:val="24"/>
        </w:rPr>
        <w:t xml:space="preserve">                </w:t>
        <w:tab/>
        <w:tab/>
        <w:tab/>
        <w:t>А.Н.Платошкин</w:t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544"/>
        <w:gridCol w:w="1276"/>
        <w:gridCol w:w="1159"/>
        <w:gridCol w:w="967"/>
        <w:gridCol w:w="992"/>
      </w:tblGrid>
      <w:tr>
        <w:trPr>
          <w:trHeight w:val="43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3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6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Беломестненского сельского поселения от __ ______ 2019г № __</w:t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10363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 бюджета поселения за 1 квартал 2019 года</w:t>
            </w:r>
          </w:p>
        </w:tc>
      </w:tr>
      <w:tr>
        <w:trPr>
          <w:trHeight w:val="400" w:hRule="atLeast"/>
        </w:trPr>
        <w:tc>
          <w:tcPr>
            <w:tcW w:w="1036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95" w:hRule="atLeast"/>
        </w:trPr>
        <w:tc>
          <w:tcPr>
            <w:tcW w:w="2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год</w:t>
            </w:r>
          </w:p>
        </w:tc>
        <w:tc>
          <w:tcPr>
            <w:tcW w:w="1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 2019 года</w:t>
            </w:r>
          </w:p>
        </w:tc>
        <w:tc>
          <w:tcPr>
            <w:tcW w:w="9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</w:t>
            </w:r>
          </w:p>
        </w:tc>
      </w:tr>
      <w:tr>
        <w:trPr>
          <w:trHeight w:val="481" w:hRule="atLeast"/>
        </w:trPr>
        <w:tc>
          <w:tcPr>
            <w:tcW w:w="2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89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891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районным бюджетом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89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891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07,3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6,453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7,3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453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7,3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453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7,3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6,453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2,1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338,562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,1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38,562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,1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38,562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,1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38,562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261"/>
        <w:gridCol w:w="993"/>
        <w:gridCol w:w="1134"/>
        <w:gridCol w:w="992"/>
        <w:gridCol w:w="850"/>
        <w:gridCol w:w="851"/>
      </w:tblGrid>
      <w:tr>
        <w:trPr>
          <w:trHeight w:val="902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58"/>
            <w:bookmarkStart w:id="1" w:name="RANGE!A1%3AG58"/>
            <w:bookmarkEnd w:id="1"/>
          </w:p>
        </w:tc>
        <w:tc>
          <w:tcPr>
            <w:tcW w:w="8081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  <w:br/>
              <w:t>к постановлению администрации Беломестненского сельского поселения от __ _____ 2019г № __</w:t>
            </w:r>
          </w:p>
        </w:tc>
      </w:tr>
      <w:tr>
        <w:trPr>
          <w:trHeight w:val="60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0364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Отчет об исполнении  бюджета поселения по доходам</w:t>
              <w:br/>
              <w:t>за 1 квартал 2019 года</w:t>
            </w:r>
          </w:p>
        </w:tc>
      </w:tr>
      <w:tr>
        <w:trPr>
          <w:trHeight w:val="930" w:hRule="atLeast"/>
        </w:trPr>
        <w:tc>
          <w:tcPr>
            <w:tcW w:w="1036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30" w:hRule="atLeast"/>
        </w:trPr>
        <w:tc>
          <w:tcPr>
            <w:tcW w:w="1036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</w:tr>
      <w:tr>
        <w:trPr>
          <w:trHeight w:val="1050" w:hRule="atLeast"/>
        </w:trPr>
        <w:tc>
          <w:tcPr>
            <w:tcW w:w="2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 согласно изменений главного распорядителя средст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 2019 год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к уточненному бюдже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2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</w:trPr>
        <w:tc>
          <w:tcPr>
            <w:tcW w:w="2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3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53,1</w:t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6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,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48,9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6,9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3,1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6,4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,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43,8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овые до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,2</w:t>
            </w:r>
          </w:p>
        </w:tc>
      </w:tr>
      <w:tr>
        <w:trPr>
          <w:trHeight w:val="11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,2</w:t>
            </w:r>
          </w:p>
        </w:tc>
      </w:tr>
      <w:tr>
        <w:trPr>
          <w:trHeight w:val="7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,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,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,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33,4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3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4,1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,9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1,9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05,0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26,8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3,2</w:t>
            </w:r>
          </w:p>
        </w:tc>
      </w:tr>
      <w:tr>
        <w:trPr>
          <w:trHeight w:val="8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3,2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37,2</w:t>
            </w:r>
          </w:p>
        </w:tc>
      </w:tr>
      <w:tr>
        <w:trPr>
          <w:trHeight w:val="4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</w:t>
            </w:r>
          </w:p>
        </w:tc>
      </w:tr>
      <w:tr>
        <w:trPr>
          <w:trHeight w:val="8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,5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,6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3,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3,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,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286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709"/>
        <w:gridCol w:w="992"/>
        <w:gridCol w:w="1275"/>
        <w:gridCol w:w="993"/>
        <w:gridCol w:w="850"/>
        <w:gridCol w:w="1134"/>
      </w:tblGrid>
      <w:tr>
        <w:trPr>
          <w:trHeight w:val="37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H37"/>
            <w:bookmarkStart w:id="3" w:name="RANGE!A1%3AH37"/>
            <w:bookmarkEnd w:id="3"/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3</w:t>
            </w:r>
          </w:p>
        </w:tc>
      </w:tr>
      <w:tr>
        <w:trPr>
          <w:trHeight w:val="52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постановлению администрации Беломестненского сельского поселения от __ _____ 2019г № </w:t>
            </w:r>
          </w:p>
        </w:tc>
      </w:tr>
      <w:tr>
        <w:trPr>
          <w:trHeight w:val="12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тчет об исполнении  бюджета  поселения  за 1 квартал 2019 года по разделам и подразделам функциональной  классификации расходов </w:t>
            </w:r>
          </w:p>
        </w:tc>
      </w:tr>
      <w:tr>
        <w:trPr>
          <w:trHeight w:val="268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</w:t>
              <w:br/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 согласно сводной бюджетной росписи</w:t>
              <w:b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 2019 года</w:t>
              <w:br/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клонения </w:t>
              <w:br/>
              <w:t>тыс.руб.</w:t>
            </w:r>
          </w:p>
        </w:tc>
      </w:tr>
      <w:tr>
        <w:trPr>
          <w:trHeight w:val="37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ое финансирование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</w:tr>
      <w:tr>
        <w:trPr>
          <w:trHeight w:val="61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,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81,711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486,60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,9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,9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47,811</w:t>
            </w:r>
          </w:p>
        </w:tc>
      </w:tr>
      <w:tr>
        <w:trPr>
          <w:trHeight w:val="8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300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,704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,704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7,91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5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5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77,913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,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46,234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6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,6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59,742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Культур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служивание государственного внутреннего долга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38,5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6" w:gutter="0" w:header="0" w:top="70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5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567"/>
        <w:gridCol w:w="1418"/>
        <w:gridCol w:w="709"/>
        <w:gridCol w:w="567"/>
        <w:gridCol w:w="567"/>
        <w:gridCol w:w="1701"/>
        <w:gridCol w:w="1559"/>
        <w:gridCol w:w="1701"/>
        <w:gridCol w:w="1276"/>
        <w:gridCol w:w="1276"/>
      </w:tblGrid>
      <w:tr>
        <w:trPr>
          <w:trHeight w:val="3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M167"/>
            <w:bookmarkStart w:id="5" w:name="RANGE!A1%3AH36"/>
            <w:bookmarkStart w:id="6" w:name="RANGE!A1%3AM167"/>
            <w:bookmarkStart w:id="7" w:name="RANGE!A1%3AH36"/>
            <w:bookmarkEnd w:id="6"/>
            <w:bookmarkEnd w:id="7"/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4</w:t>
            </w:r>
          </w:p>
        </w:tc>
      </w:tr>
      <w:tr>
        <w:trPr>
          <w:trHeight w:val="8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остановлению администрации Беломестненского сельского поселения от __ _____ 2019г № __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616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чет об исполнении бюджета поселения за 1 квартал 2019 года  по разделам и подразделам, целевым статьям и видам расходов классификации расходов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616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49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 согласно сводной бюджетной роспис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 2019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>
          <w:trHeight w:val="253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55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690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81,711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486,60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6,6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6,60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2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6,6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2,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6,60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47,81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9,88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одержание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4,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4,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4,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09,88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,8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87,50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877,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,8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87,50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14,55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14,55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82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822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7,931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7,93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7,93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зервные фонды 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3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3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3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3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3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других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,0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,00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,70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,70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,70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,704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0,145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0,145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55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55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по полномочиям посе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7,91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7,913</w:t>
            </w:r>
          </w:p>
        </w:tc>
      </w:tr>
      <w:tr>
        <w:trPr>
          <w:trHeight w:val="12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по благоустройству дворовых территорий (часть оплат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05,017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121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,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2046,23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3,6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3,6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59,742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518,529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1,729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1,729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1,72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6,8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6,80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6,80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полномочий по организации ритуальных услуг населению и содержание мест захоронений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полномочий по организации сбора и вывоза бытовых отходов и мусора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беспечению безопасности людей на водных объектах, охране их жизни и здоровья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64,751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дворовы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по благоустройству дворовых территорий (часть оплат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13,53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26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402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ультура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рганизация досуга и обеспечение жителей поселения услугами организации культуры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44,2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567"/>
        <w:gridCol w:w="567"/>
        <w:gridCol w:w="1418"/>
        <w:gridCol w:w="709"/>
        <w:gridCol w:w="567"/>
        <w:gridCol w:w="567"/>
        <w:gridCol w:w="1417"/>
        <w:gridCol w:w="1701"/>
        <w:gridCol w:w="1418"/>
        <w:gridCol w:w="992"/>
        <w:gridCol w:w="1276"/>
      </w:tblGrid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RANGE!A1%3AN167"/>
            <w:bookmarkStart w:id="9" w:name="RANGE!A1%3AN167"/>
            <w:bookmarkEnd w:id="9"/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5</w:t>
            </w:r>
          </w:p>
        </w:tc>
      </w:tr>
      <w:tr>
        <w:trPr>
          <w:trHeight w:val="8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остановлению администрации Беломестненского сельского поселения от __ _____ 2019г № __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474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чет об исполнении бюджета поселения за 1 квартал 2019 года  по разделам и подразделам, целевым статьям и ведомственной структуре расходов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 согласно сводной бюджетной роспис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 2019 го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>
          <w:trHeight w:val="253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701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41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690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,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,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81,711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6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6,600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6,6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6,600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2,6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6,6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2,6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6,6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,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47,811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9,88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одержание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4,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4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4,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09,88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,8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87,50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,8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87,508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14,55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14,55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82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822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7,931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7,931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7,931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зервные фонды 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3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30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3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3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3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других обязательст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,0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,0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1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,70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,70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,704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,704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0,14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Федераль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0,145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55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55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по полномочиям посе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7,913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7,913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,775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по благоустройству дворовых территорий (часть оплаты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05,01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121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,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,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46,23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11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49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3,6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3,6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59,74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8,52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1,729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1,72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1,72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6,8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6,8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6,800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полномочий по организации ритуальных услуг населению и содержание мест захоронений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полномочий по организации сбора и вывоза бытовых отходов и мусора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,463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беспечению безопасности людей на водных объектах, охране их жизни и здоровья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64,751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дворовы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по благоустройству дворовых территорий (часть оплаты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13,53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26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402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ультура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рганизация досуга и обеспечение жителей поселения услугами организации культуры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7,2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,8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44,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" w:name="RANGE!A1%3AL165"/>
      <w:bookmarkStart w:id="11" w:name="RANGE!A1%3AL165"/>
      <w:bookmarkEnd w:id="11"/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40"/>
        <w:gridCol w:w="2060"/>
        <w:gridCol w:w="1348"/>
        <w:gridCol w:w="1700"/>
        <w:gridCol w:w="1700"/>
      </w:tblGrid>
      <w:tr>
        <w:trPr>
          <w:trHeight w:val="600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6      </w:t>
            </w:r>
          </w:p>
        </w:tc>
      </w:tr>
      <w:tr>
        <w:trPr>
          <w:trHeight w:val="76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Беломестненского сельского поселения от __ _____ 2019г № __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Беломестненского сельского поселения</w:t>
              <w:br/>
              <w:t xml:space="preserve"> за  1 квартал 2019 года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5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1 квартал 201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600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17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" w:name="RANGE!A1%3AM143"/>
      <w:bookmarkStart w:id="13" w:name="RANGE!A1%3AM143"/>
      <w:bookmarkEnd w:id="13"/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60"/>
        <w:gridCol w:w="1660"/>
        <w:gridCol w:w="4940"/>
      </w:tblGrid>
      <w:tr>
        <w:trPr>
          <w:trHeight w:val="12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  <w:br/>
              <w:t>к постановлению администрации Беломестненского сельского поселения от __ _____ 2019г № __</w:t>
            </w:r>
          </w:p>
        </w:tc>
      </w:tr>
      <w:tr>
        <w:trPr>
          <w:trHeight w:val="1350" w:hRule="atLeast"/>
        </w:trPr>
        <w:tc>
          <w:tcPr>
            <w:tcW w:w="93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>администрации Беломестненского сельского поселения   за 1 квартал 2019 года</w:t>
            </w:r>
          </w:p>
        </w:tc>
      </w:tr>
      <w:tr>
        <w:trPr>
          <w:trHeight w:val="55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на 2019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о за 2019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с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, финансируемых из  бюджета поселения на 01.04.2019 года </w:t>
            </w:r>
          </w:p>
        </w:tc>
      </w:tr>
      <w:tr>
        <w:trPr>
          <w:trHeight w:val="37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,337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ind w:right="-143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к отчету об исполнении бюджета</w:t>
        <w:br/>
        <w:t xml:space="preserve"> Беломестненского сельского поселения  </w:t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за 1 квартал 2019 года.</w:t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за 1 квартал 2019 года в целом составили 707,304 тыс.руб., что соответствует 11,8%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доходов бюджета поселения 48% составляют налоговые и неналоговые доходы, 62% - безвозмездны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поступил в размере 64,223 тыс.руб., что составляет 18,3% от годового плана. Налог на имущество поступил в размере -19,392 тыс.руб. Земельный налог поступил в размере 179,087 тыс.руб., или 10,4% от годового задания. Доходы от сдачи в аренду имущества составили 2,801 тыс.руб., или 6,2% годового плана. Единый сельскохозяйственный налог поступил в сумме 112,236 тыс. руб. или 52%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в отчётном периоде составили 972,195 тыс.руб., что составляет 15,9% от общего объёма бюджетных обязательств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оплату труда с начислениями составили 375,068 тыс.руб., что составляет 20,2% от годового плана. На оплату коммунальных услуг направлено 17,572 тыс.руб. или 30%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бюджета поселения по жилищно-коммунальному хозяйству за 1 квартал  2019г  исполнены в сумме 237,326 тыс.руб., что составляет 10,4% годового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культура иные межбюджетные трансферты по организации и обеспечению жителей поселения услугами организации культуры исполнены в сумме 130,000 тыс.руб., что составляет 25,6%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 поселения                                        А.Н.Платошкин</w:t>
      </w:r>
    </w:p>
    <w:p>
      <w:pPr>
        <w:pStyle w:val="Heading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709" w:gutter="0" w:header="0" w:top="12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sz w:val="24"/>
      <w:szCs w:val="24"/>
    </w:rPr>
  </w:style>
  <w:style w:type="paragraph" w:styleId="Xl151">
    <w:name w:val="xl15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36"/>
      <w:szCs w:val="36"/>
    </w:rPr>
  </w:style>
  <w:style w:type="paragraph" w:styleId="Xl163">
    <w:name w:val="xl163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19:00Z</dcterms:created>
  <dc:creator>УФ</dc:creator>
  <dc:description/>
  <cp:keywords/>
  <dc:language>en-US</dc:language>
  <cp:lastModifiedBy>buh</cp:lastModifiedBy>
  <cp:lastPrinted>2016-04-28T09:14:00Z</cp:lastPrinted>
  <dcterms:modified xsi:type="dcterms:W3CDTF">2019-04-12T06:22:00Z</dcterms:modified>
  <cp:revision>266</cp:revision>
  <dc:subject/>
  <dc:title/>
</cp:coreProperties>
</file>