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" w:hanging="0"/>
        <w:jc w:val="righ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</w:t>
      </w:r>
    </w:p>
    <w:p>
      <w:pPr>
        <w:pStyle w:val="Heading"/>
        <w:ind w:right="-1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ind w:right="-1" w:hanging="0"/>
        <w:jc w:val="righ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Heading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ind w:right="-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>РОССИЙСКАЯ ФЕДЕРАЦИЯ</w:t>
      </w:r>
      <w:r>
        <w:rPr>
          <w:rFonts w:cs="Arial" w:ascii="Arial" w:hAnsi="Arial"/>
          <w:b/>
          <w:sz w:val="28"/>
          <w:lang w:val="en-US"/>
        </w:rPr>
        <w:t xml:space="preserve">        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Cs w:val="false"/>
          <w:szCs w:val="20"/>
        </w:rPr>
        <w:t xml:space="preserve">                                             </w:t>
      </w: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bCs/>
          <w:sz w:val="28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ДУТОВСКОГОСЕЛЬСКОГО ПОСЕЛЕН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«  »               2019 г.</w:t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№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Семенихино</w:t>
        <w:tab/>
        <w:t xml:space="preserve">   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  <w:t xml:space="preserve">Об  утверждении отчета об исполнении </w:t>
        <w:br/>
        <w:t>бюджета Дутовского сельского поселения</w:t>
      </w:r>
    </w:p>
    <w:p>
      <w:pPr>
        <w:pStyle w:val="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 за  1 полугодие 2019 года</w:t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оставленный  отчет об исполнении бюджета Дутовского сельского поселения Ливенского района  за  1 полугодие 2019 года, </w:t>
      </w:r>
    </w:p>
    <w:p>
      <w:pPr>
        <w:pStyle w:val="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2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Дутовского сельского поселения постановляет:</w:t>
      </w:r>
    </w:p>
    <w:p>
      <w:pPr>
        <w:pStyle w:val="3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Утвердить отчет об исполнении  бюджета Дутовского сельского поселения Ливенского района за   1 полугодие 2019года  по доходам в сумме 1645,419 тыс.руб. и по расходам в сумме 1765,853тыс.руб. согласно приложений 1-7.</w:t>
      </w:r>
    </w:p>
    <w:p>
      <w:pPr>
        <w:pStyle w:val="Normal"/>
        <w:ind w:left="7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Администрации Дутовского сельского поселения (Парахиной Н.А.) подготовить и направить в Дутовский сельский Совет народных депутатов отчет об исполнении бюджета Дутовского сельского поселения Ливенского района за  1 полугодие 2019 года в сроки предусмотренные пунктом 18 Положения «О бюджетном процессе в Дутовском сельском поселении», утвержденного решением Дутовского сельского Совета народных депутатов №201 от 19.06.2015г.(с изм.от 18.12.2015г. №234;от 27.06.2016г. №265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постановление подлежит опубликованию в информационном бюллетене Дутовского сельского поселения и размещению на официальном сайте администрации Ливенского района Орловской области в информационно-телекоммуникационной сети «Интернет» и вступает в законную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ind w:right="-908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.о. Главы Дутовского сельского поселения              </w:t>
        <w:tab/>
        <w:tab/>
        <w:tab/>
        <w:t>Т.И.Фунти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Дутовского сельского поселения за 1 полугодие 2019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За  1 полугодие 2019 года доходная часть  бюджета Дутовского сельского поселения  составила 1645,419 тыс.руб. и исполнена на 45,6%  к плану года.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Налоговые и неналоговые доходы бюджета мобилизованы в размере 728,549тыс.рублей. или 31,4% к годовому зад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езвозмездные поступления  зачислены в размере 916,870 тыс.руб., или 71,2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ступление доходов от уплаты налога на доходы физических лиц  58,987тыс.руб. и составило 39,4% к плану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лог на имущество физических лиц  за  1 полугодие 2019года поступил в размере 1,917 тыс.руб. Исполнение составило 3,6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упление земельного налога    составило 593,952 тыс.руб., 28,8% к плану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осударственная пошлина составила 1,8 тыс.руб</w:t>
      </w:r>
      <w:r>
        <w:rPr>
          <w:b/>
          <w:sz w:val="24"/>
          <w:szCs w:val="24"/>
        </w:rPr>
        <w:t>.,</w:t>
      </w:r>
      <w:r>
        <w:rPr>
          <w:sz w:val="24"/>
          <w:szCs w:val="24"/>
        </w:rPr>
        <w:t xml:space="preserve"> что составляет 60,0 % планов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имущества получены в размере 54,961 тыс.руб., что составляет 161,7 %  плана 201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обложение поступило в сумме 16,932 тыс.руб. 80,6 % к плановому зад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 районного бюджета в адрес Дутовского сельского поселения перечислено:  дотации на поддержку мер по обеспечению сбалансированности бюджета в сумме 498,000 тыс.руб., что составляет 100,0% к плану года., субвенции – 54,570 тыс.руб. что составляет 50,0% к плану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передаваемые бюджетам поселений на осуществление части полномочий получены в сумме 364,300тыс.руб., что составило 53,6% плана 2019 года.</w:t>
      </w:r>
    </w:p>
    <w:p>
      <w:pPr>
        <w:pStyle w:val="TextBody"/>
        <w:ind w:firstLine="708"/>
        <w:rPr/>
      </w:pPr>
      <w:r>
        <w:rPr>
          <w:szCs w:val="24"/>
        </w:rPr>
        <w:t xml:space="preserve">Расходы  бюджета поселения за  1 полугодие 2019 года  составили 1765,853тыс.руб. или 46,0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Cs w:val="24"/>
        </w:rPr>
        <w:t>Из общей суммы расходов бюджета поселения, расходы на выполнение переданных государственных полномочий ( на осуществление первичного воинского учета в сельском поселении) составили 54,441 тыс.руб., что составляет 51,4,% к годовому плану.</w:t>
      </w:r>
    </w:p>
    <w:p>
      <w:pPr>
        <w:pStyle w:val="TextBody"/>
        <w:ind w:firstLine="708"/>
        <w:rPr/>
      </w:pPr>
      <w:r>
        <w:rPr>
          <w:szCs w:val="24"/>
        </w:rPr>
        <w:t>848,883 тыс.руб.бюджета поселения составили расходы по разделу «Общегосударственные вопросы», что составляет 59,4 % к годовому план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730,953 тыс.руб. – 42,0%  от общей суммы расходов  бюджета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жилищно - коммунальное  хозяйство  составили 166,286 тыс.руб. это 35,0% к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разделу «Коммунальное хозяйство» расходы произведены в сумме 79,020 тыс.руб., что составляет 66,0% к плану года. По разделу «Благоустройство» расходы составили 87,266 тыс.руб., что составляет 25,0% к плану года.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ы на финансирование Культуры составили 520,000 тыс.руб.или 37,0 % к плану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з резервного фонда на непредвиденные расходы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олугодие  2019 года денежных средств не выделяло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чальник отдела                                                               Н.А.Парахина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4754"/>
        <w:gridCol w:w="1539"/>
        <w:gridCol w:w="1659"/>
        <w:gridCol w:w="1348"/>
        <w:gridCol w:w="1566"/>
        <w:gridCol w:w="1512"/>
      </w:tblGrid>
      <w:tr>
        <w:trPr>
          <w:trHeight w:val="1095" w:hRule="atLeast"/>
        </w:trPr>
        <w:tc>
          <w:tcPr>
            <w:tcW w:w="28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7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1 полугодие 2019года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28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4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176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34</w:t>
            </w:r>
          </w:p>
        </w:tc>
      </w:tr>
      <w:tr>
        <w:trPr>
          <w:trHeight w:val="31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5,41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,419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5,41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,419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5,41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,419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5,41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1,419</w:t>
            </w:r>
          </w:p>
        </w:tc>
      </w:tr>
      <w:tr>
        <w:trPr>
          <w:trHeight w:val="315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8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30,985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65,8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30,985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,8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30,985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65,8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30,985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969"/>
        <w:gridCol w:w="1840"/>
        <w:gridCol w:w="2400"/>
        <w:gridCol w:w="1537"/>
        <w:gridCol w:w="1791"/>
        <w:gridCol w:w="1728"/>
      </w:tblGrid>
      <w:tr>
        <w:trPr>
          <w:trHeight w:val="1635" w:hRule="atLeast"/>
        </w:trPr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2"/>
            <w:bookmarkStart w:id="1" w:name="RANGE!A1%3AG52"/>
            <w:bookmarkEnd w:id="1"/>
          </w:p>
        </w:tc>
        <w:tc>
          <w:tcPr>
            <w:tcW w:w="1326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2</w:t>
              <w:br/>
              <w:t xml:space="preserve">к постановлению    Администрации Дутовского сельского  поселения </w:t>
              <w:br/>
              <w:t xml:space="preserve"> от  "   "                       2019г. №     "Об итогах исполнения бюджета Дутовского сельского поселения Ливенского района за 1 полугодие 2019года" 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40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Дутовского сельского поселения</w:t>
              <w:br/>
              <w:t xml:space="preserve"> за  1 полугодие  2019 года</w:t>
            </w:r>
          </w:p>
        </w:tc>
      </w:tr>
      <w:tr>
        <w:trPr>
          <w:trHeight w:val="930" w:hRule="atLeast"/>
        </w:trPr>
        <w:tc>
          <w:tcPr>
            <w:tcW w:w="154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54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9 год</w:t>
            </w:r>
          </w:p>
        </w:tc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9 год согласно уточнения главного распорядителя средств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за  1 полугодие 2019 года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9,8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9,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8,54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4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91,251</w:t>
            </w:r>
          </w:p>
        </w:tc>
      </w:tr>
      <w:tr>
        <w:trPr>
          <w:trHeight w:val="39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4,8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4,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6,65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08,144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8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813</w:t>
            </w:r>
          </w:p>
        </w:tc>
      </w:tr>
      <w:tr>
        <w:trPr>
          <w:trHeight w:val="84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00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083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95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5,048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1,89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6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1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3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68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,0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,0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,8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0,168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8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0,168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578</w:t>
            </w:r>
          </w:p>
        </w:tc>
      </w:tr>
      <w:tr>
        <w:trPr>
          <w:trHeight w:val="90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578</w:t>
            </w:r>
          </w:p>
        </w:tc>
      </w:tr>
      <w:tr>
        <w:trPr>
          <w:trHeight w:val="60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590</w:t>
            </w:r>
          </w:p>
        </w:tc>
      </w:tr>
      <w:tr>
        <w:trPr>
          <w:trHeight w:val="132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590</w:t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000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бюджетной системы Российской Федерации от возврата  бююджетами  бюджетной системы Российской Федерации и организациями остатков субсидий, субвенций и иных межбюджетных трансфертов,имеющих целевое назначение,прошлых ле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6,8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6,8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5,41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120"/>
        <w:gridCol w:w="1060"/>
        <w:gridCol w:w="1506"/>
        <w:gridCol w:w="1559"/>
        <w:gridCol w:w="1780"/>
        <w:gridCol w:w="1892"/>
        <w:gridCol w:w="1890"/>
        <w:gridCol w:w="675"/>
      </w:tblGrid>
      <w:tr>
        <w:trPr>
          <w:trHeight w:val="435" w:hRule="atLeast"/>
        </w:trPr>
        <w:tc>
          <w:tcPr>
            <w:tcW w:w="4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50"/>
            <w:bookmarkStart w:id="3" w:name="RANGE!A1%3AH50"/>
            <w:bookmarkEnd w:id="3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5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3</w:t>
            </w:r>
          </w:p>
        </w:tc>
      </w:tr>
      <w:tr>
        <w:trPr>
          <w:trHeight w:val="2535" w:hRule="atLeast"/>
        </w:trPr>
        <w:tc>
          <w:tcPr>
            <w:tcW w:w="4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 постановлению  Администрации Дутовского сельского поселения</w:t>
              <w:br/>
              <w:t>от  "   "                         2019г. №      "Об итогах исполнения бюджета Дутовского сельского поселения Ливенского района за 1 полугодие 2019 года"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549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тчет об исполнении  бюджета Дутовского сельского поселения за  1 полугодие 2019 года по разделам и подразделам функциональной  классификации расходов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4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9 год</w:t>
              <w:b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9 год согласно сводной бюджетной росписи</w:t>
              <w:br/>
              <w:t>тыс.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о за  1 полугодие 2019 года</w:t>
              <w:br/>
              <w:t>тыс.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клонения </w:t>
              <w:br/>
              <w:t>тыс.руб.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0,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0,19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8,88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81,3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7,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7,2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8,8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08,40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5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5,3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4,63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40,6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9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87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08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,72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5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84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7,1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,1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,44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4,7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,1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,44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4,7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3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3,8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,24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27,5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3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3,8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6,24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27,5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1,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1,0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,28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,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14,7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,9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,02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0,89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1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1,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,26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,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73,85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2,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2,6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0,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,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12,6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ультура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32,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32,6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0,00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,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12,6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#ДЕЛ/0!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836,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836,8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65,85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070,9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700"/>
        <w:gridCol w:w="840"/>
        <w:gridCol w:w="938"/>
        <w:gridCol w:w="620"/>
        <w:gridCol w:w="1140"/>
        <w:gridCol w:w="1275"/>
        <w:gridCol w:w="851"/>
        <w:gridCol w:w="1543"/>
        <w:gridCol w:w="1543"/>
        <w:gridCol w:w="1543"/>
        <w:gridCol w:w="2470"/>
      </w:tblGrid>
      <w:tr>
        <w:trPr>
          <w:trHeight w:val="375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Q156"/>
            <w:bookmarkStart w:id="5" w:name="RANGE!A1%3AQ156"/>
            <w:bookmarkEnd w:id="5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4 к постановлению   Администрации Дутовского сельского поселения   от "    "                       2019г. №     "Об итогах исполнения бюджета Дутовского сельского поселения Ливенского района за  1 полугодие2019 года"</w:t>
            </w:r>
          </w:p>
        </w:tc>
      </w:tr>
      <w:tr>
        <w:trPr>
          <w:trHeight w:val="1935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161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Дутовского сельского поселения за 1 полугодие 2019 года по разделам, подразделам, целевым статьям и видам расходов</w:t>
            </w:r>
          </w:p>
        </w:tc>
      </w:tr>
      <w:tr>
        <w:trPr>
          <w:trHeight w:val="397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 1 полугодие  2019 год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5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Дутовского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6,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6,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85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70,98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,1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,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,88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81,31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08,40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7,2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3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,63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40,66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63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0,66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63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0,66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,00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75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5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9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9,2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7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66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7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66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4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5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4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5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4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,15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44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70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4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70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4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1,53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17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2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28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14,74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,89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. в гр.посел.электро-тепло-газо- и водосн.посел.водоотв. В пред.полн.устан.законод.РФ в рамках непрогр.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,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3,85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7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,4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7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,42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5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6,34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5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6,34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8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8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5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5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3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3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3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6,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6,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,85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70,98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700"/>
        <w:gridCol w:w="700"/>
        <w:gridCol w:w="680"/>
        <w:gridCol w:w="540"/>
        <w:gridCol w:w="158"/>
        <w:gridCol w:w="462"/>
        <w:gridCol w:w="1078"/>
        <w:gridCol w:w="287"/>
        <w:gridCol w:w="1417"/>
        <w:gridCol w:w="356"/>
        <w:gridCol w:w="353"/>
        <w:gridCol w:w="867"/>
        <w:gridCol w:w="550"/>
        <w:gridCol w:w="1150"/>
        <w:gridCol w:w="268"/>
        <w:gridCol w:w="1417"/>
        <w:gridCol w:w="15"/>
        <w:gridCol w:w="1970"/>
      </w:tblGrid>
      <w:tr>
        <w:trPr>
          <w:trHeight w:val="375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R150"/>
            <w:bookmarkStart w:id="7" w:name="RANGE!A1%3AR150"/>
            <w:bookmarkEnd w:id="7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3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5 к постановлению Администрации Дутовского сельского поселения от    "   "                    2019г.  №    "Об итогах исполнения бюджета Дутовского сельского поселения Ливенского района за  1 полугодие 2019 года"</w:t>
            </w:r>
          </w:p>
        </w:tc>
      </w:tr>
      <w:tr>
        <w:trPr>
          <w:trHeight w:val="1935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3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3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3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1617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Дутовского сельского поселения за  1 полугодие 2019 года по разделам, подразделам, целевым статьям и ведомственной классификации расходов</w:t>
            </w:r>
          </w:p>
        </w:tc>
      </w:tr>
      <w:tr>
        <w:trPr>
          <w:trHeight w:val="397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 1 полугодие 2019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Дутовского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6,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6,8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70,98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,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,1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,8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81,3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08,4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3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,6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40,66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6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0,66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6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0,66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2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,0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7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5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9,2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6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6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4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7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7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1,53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17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2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2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14,7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,89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газо-водоснабжн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,89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3,85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5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,42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5,42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6,34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6,34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4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0,41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0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4,0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46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46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3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3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3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12,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6,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6,8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,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070,98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200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14200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постановлению Администрации Дутовского сельского поселения</w:t>
              <w:br/>
              <w:t xml:space="preserve">          от  "   "                   2019 г. №     "Об итогах исполнения  бюджета Дутовского сельского поселения Ливенского района за  1 полугодие 2019года"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4200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Дутовского сельского поселения</w:t>
              <w:br/>
              <w:t xml:space="preserve"> за   1 полугодие 2019 года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55" w:hRule="atLeast"/>
        </w:trPr>
        <w:tc>
          <w:tcPr>
            <w:tcW w:w="5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9  год согласно сводной бюджетной росписи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 1 полугодие 2019г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-230,0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100,0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100,0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-230,0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330,00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330,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330,0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100,000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Приложение 7</w:t>
              <w:br/>
              <w:br/>
              <w:t>к постановлению  Администрации Дутовского сельского поселения от "    "                   2019г. №    "Об итогах исполнения бюджета Дутовского сельского поселения Ливенского района за 1 полугодие 2019года"</w:t>
              <w:br/>
              <w:t xml:space="preserve">        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Дутовского сельского поселения  за  </w:t>
              <w:br/>
              <w:t>1 полугодие  2019 года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19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ьзовано за  2019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76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05,3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71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</w:rPr>
  </w:style>
  <w:style w:type="character" w:styleId="Style12">
    <w:name w:val="Основной текст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8-07-27T10:49:00Z</cp:lastPrinted>
  <dcterms:modified xsi:type="dcterms:W3CDTF">2019-09-25T12:24:00Z</dcterms:modified>
  <cp:revision>446</cp:revision>
  <dc:subject/>
  <dc:title>РОССИЙСКАЯ  ФЕДЕРАЦИЯ</dc:title>
</cp:coreProperties>
</file>