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___» ______ 2019г.                                                                        №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венского района за 1 полугодие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 отчет об итогах исполнения бюджета Беломестненского сельского поселения Ливенского района за 1 полугодие 2019 года по доходам в сумме 1273,782 тыс.руб. и по расходам в сумме 1811,044 тыс.руб. с превышением расходов над доходами в сумме 537,262 тыс.руб. со следующими показателями: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точникам финансирования дефицита бюджета Беломестненского сельского поселения Ливенского района за 1 полугодие 2019 года согласно приложению 1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исполнению бюджета Беломестненского сельского поселения Ливенского района  по доходам за 1 полугодие 2019 года  согласно приложению 2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полугодие 2019 года по разделам и подразделам классификации расходов бюджета согласно приложению 3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полугодие 2019 года по разделам и подразделам, целевым статьям и видам расходов классификации расходов бюджета  согласно приложению 4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полугодие 2019 года по разделам, подразделам, целевым статьям и ведомственной структуре расходов согласно приложению 5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программы муниципальных внутренних заимствований Беломестненского сельского поселения Ливенского района за 1 полугодие 2019 года  согласно приложению 6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ьзованию бюджетных ассигнований резервного фонда администрации Беломестненского сельского поселения за 1 полугодие 2019 года согласно приложению 7 к настоящему постановл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е главе Беломестненского сельского поселения для подписания и обнародования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Беломестненского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ельского поселения                   </w:t>
      </w:r>
      <w:r>
        <w:rPr>
          <w:bCs/>
          <w:iCs/>
          <w:sz w:val="24"/>
          <w:szCs w:val="24"/>
        </w:rPr>
        <w:t xml:space="preserve">                </w:t>
        <w:tab/>
        <w:tab/>
        <w:tab/>
        <w:t>А.Н.Платошкин</w:t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402"/>
        <w:gridCol w:w="1276"/>
        <w:gridCol w:w="1159"/>
        <w:gridCol w:w="967"/>
        <w:gridCol w:w="1134"/>
      </w:tblGrid>
      <w:tr>
        <w:trPr>
          <w:trHeight w:val="43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3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Беломестненского сельского поселения от __ ______ 2019г № __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0363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поселения за 1 полугодие 2019 года</w:t>
            </w:r>
          </w:p>
        </w:tc>
      </w:tr>
      <w:tr>
        <w:trPr>
          <w:trHeight w:val="1020" w:hRule="atLeast"/>
        </w:trPr>
        <w:tc>
          <w:tcPr>
            <w:tcW w:w="1036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 2019 года</w:t>
            </w:r>
          </w:p>
        </w:tc>
        <w:tc>
          <w:tcPr>
            <w:tcW w:w="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</w:tr>
      <w:tr>
        <w:trPr>
          <w:trHeight w:val="507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,26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262</w:t>
            </w:r>
          </w:p>
        </w:tc>
      </w:tr>
      <w:tr>
        <w:trPr>
          <w:trHeight w:val="55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7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,26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262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73,78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9,975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73,78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9,975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73,78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9,975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73,78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9,975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11,04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499,71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,04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99,71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,04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99,71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,04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99,71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694"/>
        <w:gridCol w:w="1134"/>
        <w:gridCol w:w="1134"/>
        <w:gridCol w:w="1134"/>
        <w:gridCol w:w="992"/>
        <w:gridCol w:w="992"/>
      </w:tblGrid>
      <w:tr>
        <w:trPr>
          <w:trHeight w:val="902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58"/>
            <w:bookmarkStart w:id="1" w:name="RANGE!A1%3AG58"/>
            <w:bookmarkEnd w:id="1"/>
          </w:p>
        </w:tc>
        <w:tc>
          <w:tcPr>
            <w:tcW w:w="8080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  <w:b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80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036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 об исполнении  бюджета поселения по доходам</w:t>
              <w:br/>
              <w:t>за 1 полугодие 2019 года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050" w:hRule="atLeast"/>
        </w:trPr>
        <w:tc>
          <w:tcPr>
            <w:tcW w:w="2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9 год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к уточненному бюджет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80,6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,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84,4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6,8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,1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0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3,1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4,8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,1</w:t>
            </w:r>
          </w:p>
        </w:tc>
      </w:tr>
      <w:tr>
        <w:trPr>
          <w:trHeight w:val="11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7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,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639,4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0,2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,2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6,2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5,0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6,8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8,8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8,8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3,4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</w:tr>
      <w:tr>
        <w:trPr>
          <w:trHeight w:val="8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,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,6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3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3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,7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2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8"/>
        <w:gridCol w:w="709"/>
        <w:gridCol w:w="1134"/>
        <w:gridCol w:w="1134"/>
        <w:gridCol w:w="1134"/>
        <w:gridCol w:w="874"/>
        <w:gridCol w:w="1111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37"/>
            <w:bookmarkStart w:id="3" w:name="RANGE!A1%3AH37"/>
            <w:bookmarkEnd w:id="3"/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3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Беломестненского сельского поселения от __ _____ 2019г № </w:t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чет об исполнении  бюджета  поселения  за 1 полугодие 2019 года по разделам и подразделам функциональной  классификации расходов </w:t>
            </w:r>
          </w:p>
        </w:tc>
      </w:tr>
      <w:tr>
        <w:trPr>
          <w:trHeight w:val="23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  <w:b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  <w:b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9 года</w:t>
              <w:br/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лонения </w:t>
              <w:br/>
              <w:t>тыс.руб.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ое финансирование 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</w:tr>
      <w:tr>
        <w:trPr>
          <w:trHeight w:val="6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6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74,489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8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724,142</w:t>
            </w:r>
          </w:p>
        </w:tc>
      </w:tr>
      <w:tr>
        <w:trPr>
          <w:trHeight w:val="8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7,913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63,75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877,258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 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Культура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государственного внутреннего долга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,0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99,7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709"/>
        <w:gridCol w:w="1417"/>
        <w:gridCol w:w="851"/>
        <w:gridCol w:w="708"/>
        <w:gridCol w:w="709"/>
        <w:gridCol w:w="1276"/>
        <w:gridCol w:w="2268"/>
        <w:gridCol w:w="1559"/>
        <w:gridCol w:w="1134"/>
        <w:gridCol w:w="1134"/>
      </w:tblGrid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M167"/>
            <w:bookmarkStart w:id="5" w:name="RANGE!A1%3AH36"/>
            <w:bookmarkStart w:id="6" w:name="RANGE!A1%3AM167"/>
            <w:bookmarkStart w:id="7" w:name="RANGE!A1%3AH36"/>
            <w:bookmarkEnd w:id="6"/>
            <w:bookmarkEnd w:id="7"/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4</w:t>
            </w:r>
          </w:p>
        </w:tc>
      </w:tr>
      <w:tr>
        <w:trPr>
          <w:trHeight w:val="8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585" w:hRule="atLeast"/>
        </w:trPr>
        <w:tc>
          <w:tcPr>
            <w:tcW w:w="14899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1 полугодие 2019 года  по разделам и подразделам, целевым статьям и видам расходов классификации расход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489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9 г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69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74,489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9,2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9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9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24,14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49,38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одержание органов местного самоуправления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49,38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1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46,14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1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46,14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3,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5,41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3,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5,41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2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7,822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4,759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4,75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4,759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ешнего муниципального финансового контроля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Резервные фонды  местных администрац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других обязательств органов местного самоуправления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6,00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6,002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5,01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12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63,75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11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3,6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63,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77,258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6,04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0,42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0,42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0,4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2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2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67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25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4,751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13,53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26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402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,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44,2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709"/>
        <w:gridCol w:w="708"/>
        <w:gridCol w:w="1418"/>
        <w:gridCol w:w="709"/>
        <w:gridCol w:w="566"/>
        <w:gridCol w:w="567"/>
        <w:gridCol w:w="1276"/>
        <w:gridCol w:w="1701"/>
        <w:gridCol w:w="1418"/>
        <w:gridCol w:w="850"/>
        <w:gridCol w:w="1134"/>
      </w:tblGrid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5</w:t>
            </w:r>
          </w:p>
        </w:tc>
      </w:tr>
      <w:tr>
        <w:trPr>
          <w:trHeight w:val="8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585" w:hRule="atLeast"/>
        </w:trPr>
        <w:tc>
          <w:tcPr>
            <w:tcW w:w="14899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1 полугодие 2019 года  по разделам и подразделам, целевым статьям и ведомственной структуре расход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899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9 го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70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1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69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6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74,489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9,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9,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,679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24,14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49,38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одержание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4,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49,38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1,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46,14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1,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46,14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3,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5,41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3,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5,41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2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822</w:t>
            </w:r>
          </w:p>
        </w:tc>
      </w:tr>
      <w:tr>
        <w:trPr>
          <w:trHeight w:val="15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4,759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4,75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4,75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зервные фонды  местных администр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6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других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,56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6,00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6,00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по полномочиям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5,01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121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63,75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1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3,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3,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77,25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6,04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0,42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0,42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0,42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2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2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2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4,751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13,53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2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402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,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44,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RANGE!A1%3AN167"/>
      <w:bookmarkStart w:id="9" w:name="RANGE!A1%3AN167"/>
      <w:bookmarkEnd w:id="9"/>
    </w:p>
    <w:p>
      <w:pPr>
        <w:pStyle w:val="Normal"/>
        <w:rPr/>
      </w:pPr>
      <w:r>
        <w:rPr/>
      </w:r>
      <w:bookmarkStart w:id="10" w:name="RANGE!A1%3AL165"/>
      <w:bookmarkStart w:id="11" w:name="RANGE!A1%3AL165"/>
      <w:bookmarkEnd w:id="11"/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 </w:t>
            </w:r>
          </w:p>
        </w:tc>
      </w:tr>
      <w:tr>
        <w:trPr>
          <w:trHeight w:val="76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Беломестненского сельского поселения</w:t>
              <w:br/>
              <w:t xml:space="preserve"> за  1 полугодие 2019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1 полугодие 20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00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17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RANGE!A1%3AM143"/>
      <w:bookmarkStart w:id="13" w:name="RANGE!A1%3AM143"/>
      <w:bookmarkEnd w:id="13"/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60"/>
        <w:gridCol w:w="1660"/>
        <w:gridCol w:w="4940"/>
      </w:tblGrid>
      <w:tr>
        <w:trPr>
          <w:trHeight w:val="12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  <w:b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1350" w:hRule="atLeast"/>
        </w:trPr>
        <w:tc>
          <w:tcPr>
            <w:tcW w:w="9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Беломестненского сельского поселения   за 1 полугодие 2019 года</w:t>
            </w:r>
          </w:p>
        </w:tc>
      </w:tr>
      <w:tr>
        <w:trPr>
          <w:trHeight w:val="55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на 2019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о за 2019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2098"/>
        <w:gridCol w:w="2460"/>
      </w:tblGrid>
      <w:tr>
        <w:trPr>
          <w:trHeight w:val="2021" w:hRule="atLeast"/>
        </w:trPr>
        <w:tc>
          <w:tcPr>
            <w:tcW w:w="82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, финансируемых из  бюджета поселения на 01.07.2019 года </w:t>
            </w:r>
          </w:p>
        </w:tc>
      </w:tr>
      <w:tr>
        <w:trPr>
          <w:trHeight w:val="362" w:hRule="atLeast"/>
        </w:trPr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642" w:hRule="atLeast"/>
        </w:trPr>
        <w:tc>
          <w:tcPr>
            <w:tcW w:w="3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506,936</w:t>
            </w:r>
          </w:p>
        </w:tc>
      </w:tr>
      <w:tr>
        <w:trPr>
          <w:trHeight w:val="1133" w:hRule="atLeast"/>
        </w:trPr>
        <w:tc>
          <w:tcPr>
            <w:tcW w:w="5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Беломестненского сельского поселения  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за 1 полугодие 2019 года.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1 полугодие 2019 года в целом составили 1273,782 тыс.руб., что соответствует 21,3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66% составляют налоговые и неналоговые доходы, 44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размере 134,292 тыс.руб., что составляет 38,2% от годового плана. Налог на имущество поступил в размере -6,073 тыс.руб. Земельный налог поступил в размере 458,046 тыс.руб., или 26,6% от годового задания. Доходы от сдачи в аренду имущества составили 5,602 тыс.руб., или 12,4% годового плана. Единый сельскохозяйственный налог поступил в сумме 112,236 тыс. руб. или 52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в отчётном периоде составили 1811,044 тыс.руб., что составляет 29,6% от общего объёма бюджетных обязательств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оплату труда с начислениями составили 910,663 тыс.руб., что составляет 49% от годового плана. На оплату коммунальных услуг направлено 26,074 тыс.руб. или 44,6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1 полугодие  2019г  исполнены в сумме 319,810 тыс.руб., что составляет 14% годов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культура иные межбюджетные трансферты по организации и обеспечению жителей поселения услугами организации культуры исполнены в сумме 225,000 тыс.руб., что составляет 44,4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А.Н.Платошкин</w:t>
      </w:r>
    </w:p>
    <w:p>
      <w:pPr>
        <w:pStyle w:val="Heading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709" w:gutter="0" w:header="0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36"/>
      <w:szCs w:val="36"/>
    </w:rPr>
  </w:style>
  <w:style w:type="paragraph" w:styleId="Xl163">
    <w:name w:val="xl163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9:00Z</dcterms:created>
  <dc:creator>УФ</dc:creator>
  <dc:description/>
  <cp:keywords/>
  <dc:language>en-US</dc:language>
  <cp:lastModifiedBy>us1</cp:lastModifiedBy>
  <cp:lastPrinted>2016-04-28T09:14:00Z</cp:lastPrinted>
  <dcterms:modified xsi:type="dcterms:W3CDTF">2019-07-19T05:51:00Z</dcterms:modified>
  <cp:revision>267</cp:revision>
  <dc:subject/>
  <dc:title/>
</cp:coreProperties>
</file>