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 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ЛИВЕ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ДОРОВЕЦ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12 июля 2019 года                                                               №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д. Здоровецкие Высел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right="396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назначении публичных слушаний по проекту постановления администрации  Здоровецкого сельского поселения «Об итогах исполнения бюджета Здоровецкого сельского поселения  за 1 квартал 2019г.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 проект постановления  администрация Здоровецкого сельского поселения Ливенского района Орловской области:  «Об итогах исполнения бюджета Здоровецкого сельского поселения Ливенского района Орловской области за 2018 год»,  в соответствии с ч. 3 ст. 14 Федерального закона Российской Федерации от 06.10.2003 года №131-ФЗ «Об общих принципах организации местного самоуправления в Российской Федерации», Уставом  Здоровецкого сельского поселения, положением о проведении публичных слушаний в Здоровецком сельском поселении, утвержденным постановлением Здоровецкого сельского Совета народных депутатов от 24.11.2005.  № 02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Здоровецкого сельского 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1. Провести публичные слушания по проекту постановления  администрации Здоровецкого сельского поселения Ливенского района Орловской области:  «Об итогах исполнения бюджета Здоровецкого сельского поселения Ливенского района Орловской области за 1 квартал 2019 года»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(далее по тексту - Публичные слушани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 Назначить дату, время и место проведения Публичных слушаний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2 августа 2019 года в 17-00 часов по адресу: Орловская область, Ливенский район, д. Здоровецкие Выселки,      ул. Центральная д. 71, администрац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Утвердить перечень информации, подлежащей опубликовани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  проект постановления  администрации Здоровецкого сельского поселения Ливенского района Орловской области  «Об итогах исполнения бюджета Здоровецкого сельского поселения Ливенского района Орловской области за  1 квартал 2019 года» (прилагается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4. Установить следующий порядок  приема   и учета предложений от граждан по проекту постановления  администрации Здоровецкого сельского поселения Ливенского района Орловской области:  «Об итогах исполнения бюджета Здоровецкого сельского поселения Ливенского района Орловской области за 1 квартал 2019 года»     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. Прием предложений от граждан Здоровецкого сельского поселения осуществлять строго в письменном виде после опубликования проекта постановления администрации Здоровецкого сельского поселения Ливенского района Орловской области:  «Об итогах исполнения бюджета Здоровецкого сельского поселения Ливенского района Орловской области за 1 квартал 2019 года» в срок  до 12.08.2019 года 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 Прием и учет предложений от граждан Здоровецкого сельского поселения принимается по адресу: Орловская область, Ливенский район, д. Здоровецкие Выселки, ул.Центральная, д. 71, по рабочим дням  с 10.00 часов  до 16.00 часов (перерыв с 13.00 часов до 14.00 часов), телефон для справок: 8 (48677) 4-21-3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Данное распоряжение подлежит официальному опубликованию в Информационном бюллетене Здоровец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tabs>
          <w:tab w:val="clear" w:pos="708"/>
          <w:tab w:val="left" w:pos="669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а Здоровецкого сельского поселения </w:t>
        <w:tab/>
        <w:t>Н.М. Богатых</w:t>
      </w:r>
    </w:p>
    <w:p>
      <w:pPr>
        <w:pStyle w:val="Heading"/>
        <w:ind w:right="-1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Heading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7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Название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2:00Z</dcterms:created>
  <dc:creator> </dc:creator>
  <dc:description/>
  <cp:keywords/>
  <dc:language>en-US</dc:language>
  <cp:lastModifiedBy>user2</cp:lastModifiedBy>
  <cp:lastPrinted>2016-04-05T13:33:00Z</cp:lastPrinted>
  <dcterms:modified xsi:type="dcterms:W3CDTF">2019-07-29T12:42:00Z</dcterms:modified>
  <cp:revision>51</cp:revision>
  <dc:subject/>
  <dc:title/>
</cp:coreProperties>
</file>