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580005</wp:posOffset>
            </wp:positionH>
            <wp:positionV relativeFrom="paragraph">
              <wp:posOffset>13970</wp:posOffset>
            </wp:positionV>
            <wp:extent cx="771525" cy="892810"/>
            <wp:effectExtent l="0" t="0" r="0" b="0"/>
            <wp:wrapSquare wrapText="bothSides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3" t="-51" r="-63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1525" cy="8928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РОССИЙСКАЯ ФЕДЕРАЦИЯ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ОРЛОВСКАЯ ОБЛАСТЬ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ЛИВЕНСКИЙ РАЙОННЫЙ СОВЕТ НАРОДНЫХ ДЕПУТАТОВ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РЕШЕНИЕ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3240" w:leader="none"/>
          <w:tab w:val="left" w:pos="5580" w:leader="none"/>
          <w:tab w:val="left" w:pos="7560" w:leader="none"/>
          <w:tab w:val="left" w:pos="8460" w:leader="none"/>
        </w:tabs>
        <w:jc w:val="both"/>
        <w:rPr/>
      </w:pPr>
      <w:r>
        <w:rPr>
          <w:rFonts w:cs="Arial" w:ascii="Arial" w:hAnsi="Arial"/>
        </w:rPr>
        <w:t>______июня 2019 года № ______    Принято  на  заседании</w:t>
        <w:br/>
        <w:t>г. Ливны                           Ливенского районного Совета</w:t>
        <w:br/>
        <w:t xml:space="preserve">                                                                                       народных  депутатов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3775" w:hanging="0"/>
        <w:jc w:val="both"/>
        <w:rPr/>
      </w:pPr>
      <w:r>
        <w:rPr>
          <w:rFonts w:cs="Arial" w:ascii="Arial" w:hAnsi="Arial"/>
        </w:rPr>
        <w:t>О внесении изменений в приложение к решению Ливенского районного Совета  народных депутатов от 30 апреля 2015 года № 43/519-РС «Об утверждении Положения «О бюджетном процессе в Ливенском районе»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В соответствии с Федеральным законом от 25 декабря 2018 года № 494-ФЗ «О внесении изменений в Бюджетный кодекс Российской Федерации», в целях приведения муниципального  нормативного правового акта органа местного самоуправления Ливенского района в соответствии с действующим законодательством Российской Федерации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ind w:firstLine="708"/>
        <w:rPr/>
      </w:pPr>
      <w:r>
        <w:rPr>
          <w:rFonts w:cs="Arial" w:ascii="Arial" w:hAnsi="Arial"/>
          <w:b/>
        </w:rPr>
        <w:t xml:space="preserve">Ливенский районный Совет народных депутатов </w:t>
      </w:r>
      <w:r>
        <w:rPr>
          <w:rFonts w:cs="Arial" w:ascii="Arial" w:hAnsi="Arial"/>
          <w:b/>
          <w:spacing w:val="40"/>
        </w:rPr>
        <w:t>решил</w:t>
      </w:r>
      <w:r>
        <w:rPr>
          <w:rFonts w:cs="Arial" w:ascii="Arial" w:hAnsi="Arial"/>
          <w:b/>
        </w:rPr>
        <w:t>:</w:t>
      </w:r>
    </w:p>
    <w:p>
      <w:pPr>
        <w:pStyle w:val="Normal"/>
        <w:ind w:firstLine="709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1.  Внести в приложение к решению Ливенского районного Совета народных депутатов от 30 апреля 2015 года № 43/519-РС «Об утверждении Положения «О бюджетном процессе в Ливенском районе» (газета «Ливенский край» от 7 мая 2015 года № 18) в редакции решений Ливенского районного Совета народных депутатов от 29 октября 2015 года № 49/592-РС (газета «Ливенский край» от 5 ноября 2015 года № 41), от 26 мая 2016 года № 56/664-РС (газета «Ливенский край» от 31 мая 2016 года № 6), от 6 декабря 2016 года № 4/31-РС (газета «Ливенский край» от 9 декабря 2016 года № 34), от 20 декабря 2016 года № 5/37-РС (газета «Ливенский край» от 21 декабря 2016 года № 35), от 28 августа 2017 года № 13/149-РС (газета «Ливенский край» от 4 сентября 2017 года № 23), от 8 декабря 2017 года № 16/195-РС (газета «Ливенский край» от 12 декабря 2017 года № 33) следующие изменения: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1.1. пункт 5 дополнить подпунктами 7.1, 7.2 следующего содержания: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«7.1) устанавливает порядок формирования перечня налоговых расходов Ливенского района;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7.2) устанавливает порядок оценки налоговых расходов Ливенского района в соответствии с пунктом 2 статьи 174.3 Бюджетного кодекса Российской Федерации;»;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1.2. пункт 6 дополнить подпунктом 11.1 следующего содержания: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«11.1) устанавливает порядок направления главными распорядителями средств бюджета Ливенского района информации о результатах рассмотрения в суде исков, указанных в абзаце 1 части 4 статьи 242.2 Бюджетного кодекса Российской Федерации, а также информации о наличии оснований для обжалования состоявшихся судебных актов по данным искам и о результатах такого обжалования».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2. Направить настоящее решение главе Ливенского района для подписания и опубликования.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3. Разместить настоящее решение на официальном сайте администрации Ливенского района Орловской области в информационно-телекоммуникационной сети «Интернет»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4. Настоящее решение вступает в силу после его официального опубликования.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5. Контроль за исполнением настоящего решения возложить на постоянную депутатскую комиссию по экономии, политике, бюджету, налогам, муниципальной собственности и землепользованию (Шалимов Д.Д.).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Глава района</w:t>
        <w:tab/>
        <w:tab/>
        <w:tab/>
        <w:tab/>
        <w:tab/>
        <w:t>Ю.Н. Ревин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</w:rPr>
        <w:t>Председатель Совета</w:t>
        <w:tab/>
        <w:tab/>
        <w:tab/>
        <w:tab/>
        <w:t>М.Н. Савенкова</w:t>
      </w:r>
    </w:p>
    <w:sectPr>
      <w:headerReference w:type="default" r:id="rId3"/>
      <w:headerReference w:type="first" r:id="rId4"/>
      <w:type w:val="nextPage"/>
      <w:pgSz w:w="11906" w:h="16838"/>
      <w:pgMar w:left="1701" w:right="850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03T13:17:00Z</dcterms:created>
  <dc:creator>US</dc:creator>
  <dc:description/>
  <cp:keywords/>
  <dc:language>en-US</dc:language>
  <cp:lastModifiedBy>US</cp:lastModifiedBy>
  <dcterms:modified xsi:type="dcterms:W3CDTF">2019-06-05T09:35:00Z</dcterms:modified>
  <cp:revision>22</cp:revision>
  <dc:subject/>
  <dc:title/>
</cp:coreProperties>
</file>