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смотрения заявок на участие в аукцион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. Ливны                                                                                 13 декабря 2019 год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14-30 час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ы, нижеподписавшиеся, единая (конкурсная, аукционная) комиссия по проведению торгов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лохов Анатоли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заместитель главы администрации Ливенского района Орловской области (председател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альник управления муниципального имущества и жилищно-коммунального хозяйства администрации Ливенского района Орловской области (заместитель председателя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нсультант (юрисконсульт) </w:t>
            </w:r>
            <w:r>
              <w:rPr>
                <w:rFonts w:cs="Arial" w:ascii="Arial" w:hAnsi="Arial"/>
              </w:rPr>
              <w:t>управления муниципального имущества и жилищно-коммунального хозяйства администрации Ливенского района Орловской области</w:t>
            </w:r>
            <w:r>
              <w:rPr>
                <w:rFonts w:cs="Arial" w:ascii="Arial" w:hAnsi="Arial"/>
                <w:bCs/>
              </w:rPr>
              <w:t xml:space="preserve">  (секретарь комиссии)</w:t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остоянной депутатской комиссии по экономической политике, бюджету, налогам, муниципальной собственности и землепользованию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управления финансов администрации Ливенского района Орловской области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Консультант (архитектор) </w:t>
            </w:r>
            <w:r>
              <w:rPr>
                <w:rFonts w:cs="Arial" w:ascii="Arial" w:hAnsi="Arial"/>
              </w:rPr>
              <w:t>управления муниципального имущества и жилищно-коммунального хозяйства администрации Ливенского района Орловской области</w:t>
            </w:r>
            <w:r>
              <w:rPr>
                <w:rFonts w:cs="Arial" w:ascii="Arial" w:hAnsi="Arial"/>
                <w:bCs/>
              </w:rPr>
              <w:t xml:space="preserve"> 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бьев Алексей Вла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Лютовского сельского поселения Ливенского района Орловской области (по согласованию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 ст.,ст. 39.11, 39.12 Земельного кодекса Российской Федерации, Федеральным законом от 25 октября 2001 года №137-ФЗ «О введении в действие Земельного кодекса Российской Федерации», решением Ливенского районного Совета народных депутатов от 25 апреля 2013 года №19/203-РС «О создании единой (конкурсной, аукционной) комиссии по проведению торгов и утверждении порядка работы единой (конкурсной, аукционной) комиссии по проведению торгов», распоряжением администрации Ливенского района Орловской области от «13» ноября 2019 года № 500-р « О проведении  открытого  аукциона на право заключения  договора аренды земельных участков»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начали работу в 14 часов 30 минут (московское время) по </w:t>
      </w:r>
      <w:r>
        <w:rPr>
          <w:rFonts w:cs="Arial" w:ascii="Arial" w:hAnsi="Arial"/>
          <w:bCs/>
        </w:rPr>
        <w:t xml:space="preserve">рассмотрению заявок и документов от заявителей на участие в </w:t>
      </w:r>
      <w:r>
        <w:rPr>
          <w:rFonts w:cs="Arial" w:ascii="Arial" w:hAnsi="Arial"/>
        </w:rPr>
        <w:t xml:space="preserve">открытом аукционе </w:t>
      </w:r>
      <w:r>
        <w:rPr>
          <w:rFonts w:cs="Arial" w:ascii="Arial" w:hAnsi="Arial"/>
          <w:bCs/>
          <w:lang w:eastAsia="ru-RU"/>
        </w:rPr>
        <w:t xml:space="preserve">на </w:t>
      </w:r>
      <w:r>
        <w:rPr>
          <w:rFonts w:cs="Arial" w:ascii="Arial" w:hAnsi="Arial"/>
        </w:rPr>
        <w:t>право заключения договоров аренды земельных участ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едмет аукциона: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Лот 1</w:t>
      </w:r>
      <w:r>
        <w:rPr>
          <w:rFonts w:cs="Arial" w:ascii="Arial" w:hAnsi="Arial"/>
        </w:rPr>
        <w:t xml:space="preserve"> - право на заключение договора аренды земельного участка</w:t>
      </w:r>
      <w:r>
        <w:rPr>
          <w:rFonts w:cs="Arial" w:ascii="Arial" w:hAnsi="Arial"/>
          <w:color w:val="000000"/>
        </w:rPr>
        <w:t xml:space="preserve"> площадью </w:t>
      </w:r>
      <w:r>
        <w:rPr>
          <w:rFonts w:cs="Arial" w:ascii="Arial" w:hAnsi="Arial"/>
        </w:rPr>
        <w:t>44510 кв.м.,  местоположение: Российская Федерация, Орловская область, Ливенский район, д. Сторожевая, кадастровый номер 57:22:0430101:147, категория земель: земли  населенных пунктов, разрешенное использование: для сельскохозяйственного использования,  срок аренды – 25 (двадцать пять) лет;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b/>
          <w:color w:val="000000"/>
        </w:rPr>
        <w:t xml:space="preserve">Начальный размер годовой арендной платы: </w:t>
      </w:r>
      <w:r>
        <w:rPr>
          <w:rFonts w:cs="Arial" w:ascii="Arial" w:hAnsi="Arial"/>
          <w:color w:val="000000"/>
        </w:rPr>
        <w:t xml:space="preserve">    8012 (Восемь тысяч  двенадцать ) рублей, 00 копеек 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b/>
          <w:color w:val="000000"/>
        </w:rPr>
        <w:t>Шаг аукциона</w:t>
      </w:r>
      <w:r>
        <w:rPr>
          <w:rFonts w:cs="Arial" w:ascii="Arial" w:hAnsi="Arial"/>
          <w:color w:val="000000"/>
        </w:rPr>
        <w:t xml:space="preserve"> (3% начального размера годовой арендной платы): 240 рублей, 36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ременения, ограничения:</w:t>
      </w:r>
      <w:r>
        <w:rPr>
          <w:rFonts w:cs="Arial" w:ascii="Arial" w:hAnsi="Arial"/>
        </w:rPr>
        <w:t xml:space="preserve"> Ограничения прав на земельный участок, предусмотренные статьями 56, 56,1 Земельного кодекса Российской Федерации ; Срок действия: с 21.10.2019; Реквизиты документа- основания: Сопроводительное письмо от 20.02.2013 №МРСК-ОР/14/4 выдан: ОАО «МРСК Центр»-«Орелэнерго»;  Доверенность от 10.12.2012 № 3Д-945 выдан: ОАО «МРСК Центр»-«Орелэнерго»; Карта (план) от 21.01.2013 № б/н выдан:  Бахотский Денис Сергеевич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Лот 2</w:t>
      </w:r>
      <w:r>
        <w:rPr>
          <w:rFonts w:cs="Arial" w:ascii="Arial" w:hAnsi="Arial"/>
          <w:sz w:val="24"/>
          <w:szCs w:val="24"/>
        </w:rPr>
        <w:t xml:space="preserve"> - право на заключение договора аренды земельного участка</w:t>
      </w:r>
      <w:r>
        <w:rPr>
          <w:rFonts w:cs="Arial" w:ascii="Arial" w:hAnsi="Arial"/>
          <w:color w:val="000000"/>
          <w:sz w:val="24"/>
          <w:szCs w:val="24"/>
        </w:rPr>
        <w:t xml:space="preserve"> площадью</w:t>
      </w:r>
      <w:r>
        <w:rPr>
          <w:rFonts w:cs="Arial" w:ascii="Arial" w:hAnsi="Arial"/>
          <w:sz w:val="24"/>
          <w:szCs w:val="24"/>
        </w:rPr>
        <w:t xml:space="preserve">  32701 кв.м.,  местоположение: Российская Федерация, Орловская область, Ливенский район, д.Хвощевка, кадастровый номер 57:22:0330101:248, категория земель: земли  населенных пунктов, разрешенное использование: для сельскохозяйственного использования, срок аренды – 25 (двадцать пять) лет; 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b/>
          <w:color w:val="000000"/>
        </w:rPr>
        <w:t xml:space="preserve">Начальный размер годовой арендной платы: </w:t>
      </w:r>
      <w:r>
        <w:rPr>
          <w:rFonts w:cs="Arial" w:ascii="Arial" w:hAnsi="Arial"/>
          <w:color w:val="000000"/>
        </w:rPr>
        <w:t xml:space="preserve">    5886 (Пять  тысяч восемьсот восемьдесят  шесть) рублей, 00 копеек 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Шаг аукциона</w:t>
      </w:r>
      <w:r>
        <w:rPr>
          <w:rFonts w:cs="Arial" w:ascii="Arial" w:hAnsi="Arial"/>
          <w:color w:val="000000"/>
        </w:rPr>
        <w:t xml:space="preserve"> (3% начального размера годовой арендной платы): 176 рублей, 58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ременения, ограничения:</w:t>
      </w:r>
      <w:r>
        <w:rPr>
          <w:rFonts w:cs="Arial" w:ascii="Arial" w:hAnsi="Arial"/>
        </w:rPr>
        <w:t xml:space="preserve"> Право (ограничение права, обременение объекта недвижимости) зарегистрировано на данный объект недвижимости с видами разрешенного использования отсутствует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 xml:space="preserve">Размер задатка: 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по Лоту 1 -20% начального размера годовой арендной платы: 1602 рубля, 4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по Лоту 2 -20% начального размера годовой арендной платы: 1177 рубля, 2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принятых заявок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от 1-  Рылина  Екатерина Ивановна 31.08.1982 г.р. паспорт гражданина РФ 67 04 201219 выдан ГОМ -4-УВД г.Сургута Ханты-Мансийского Автономного округа Тюменской области 27.01.2005 зарегистрирована по адресу: Воронежская обл. с.Новая Усмань, ул.Полевая д.48, кв.5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09ч. 55 мин.  3 декабря 2019 года под номером 1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от 1-  Путилин Александр Вадимович 08.06.1986 г.р., паспорт гражданина РФ 20 05 675487 выдан отделом Внутренних дел Советского района  города Воронежа 11.07.2006г. , зарегистрирован г.Воронеж  ул.232 Стрелковой Дивизии д.41,  кв.3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10 ч. 35 мин.  3 декабря 2019 года под номером 2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от 1-  Бахтин Сергей Евгеньевич г.р.25.04.1978, паспорт 54 02 525078 выдан Ливенским ГРОВД Орловской области 13.01.2003г., зарегистрирован по адресу: Орловская область  г.Ливны ул.Дзержинского д.97 кв.59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16 ч. 15 мин.  4 декабря  2019 года под номером 3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  <w:bCs/>
        </w:rPr>
        <w:t>Лот 2-  Рылина  Екатерина Ивановна 31.08.1982 г.р. паспорт гражданина РФ 67 04 201219 выдан ГОМ -4-УВД г.Сургута Ханты-Мансийского Автономного округа Тюменской области 27.01.2005 зарегистрирована по адресу: Воронежская обл. с.Новая Усмань, ул.Полевая д.48, кв.5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10ч. 00 мин.  3 декабря 2019 года под номером 1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от 2-  Путилин Александр Вадимович 08.06.1986 г.р., паспорт гражданина РФ 20 05 675487 выдан отделом Внутренних дел Советского района  города Воронежа 11.07.2006г. , зарегистрирован г.Воронеж  ул.232 Стрелковой Дивизии д.41,  кв.3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10 ч. 25 мин.  3 декабря 2019 года под номером 2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от 2- Потапова Наталья Владимировна 19.09.1967 г.р. паспорт гражданина РФ 54 12 261274 выдан Межрайонным отделом УФМС России по Орловской области 03.10.2012г., зарегистрирована по адресу: Орловская область г. Ливны ул.Орловская д.10»А», кв.2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15 ч. 10 мин.  3 декабря 2019 года под номером 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отозванных заявок: отозванных заявок н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III. </w:t>
      </w:r>
      <w:r>
        <w:rPr>
          <w:rFonts w:cs="Arial" w:ascii="Arial" w:hAnsi="Arial"/>
          <w:b/>
        </w:rPr>
        <w:t>На счет организатора аукциона поступили задатки от заявителей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от 1.</w:t>
        <w:tab/>
        <w:t xml:space="preserve">  Рылина Екатерина Ивановна- </w:t>
      </w:r>
      <w:r>
        <w:rPr>
          <w:rFonts w:cs="Arial" w:ascii="Arial" w:hAnsi="Arial"/>
        </w:rPr>
        <w:t xml:space="preserve">в размере </w:t>
      </w:r>
      <w:r>
        <w:rPr>
          <w:rFonts w:cs="Arial" w:ascii="Arial" w:hAnsi="Arial"/>
          <w:color w:val="000000"/>
        </w:rPr>
        <w:t>1602рубля, 40 копеек</w:t>
      </w:r>
      <w:r>
        <w:rPr>
          <w:rFonts w:cs="Arial" w:ascii="Arial" w:hAnsi="Arial"/>
        </w:rPr>
        <w:t>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от 03 декабря 2019 г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от 1.</w:t>
        <w:tab/>
        <w:t xml:space="preserve">  Путилин Александр Вадимович- </w:t>
      </w:r>
      <w:r>
        <w:rPr>
          <w:rFonts w:cs="Arial" w:ascii="Arial" w:hAnsi="Arial"/>
        </w:rPr>
        <w:t xml:space="preserve">в размере </w:t>
      </w:r>
      <w:r>
        <w:rPr>
          <w:rFonts w:cs="Arial" w:ascii="Arial" w:hAnsi="Arial"/>
          <w:color w:val="000000"/>
        </w:rPr>
        <w:t>1602рубля, 40 копеек</w:t>
      </w:r>
      <w:r>
        <w:rPr>
          <w:rFonts w:cs="Arial" w:ascii="Arial" w:hAnsi="Arial"/>
        </w:rPr>
        <w:t>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от 03 декабря 2019 г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от 1.  Бахтин Сергей Евгеньевич- .</w:t>
      </w:r>
      <w:r>
        <w:rPr>
          <w:rFonts w:cs="Arial" w:ascii="Arial" w:hAnsi="Arial"/>
        </w:rPr>
        <w:t xml:space="preserve"> в размере </w:t>
      </w:r>
      <w:r>
        <w:rPr>
          <w:rFonts w:cs="Arial" w:ascii="Arial" w:hAnsi="Arial"/>
          <w:color w:val="000000"/>
        </w:rPr>
        <w:t>1602рубля, 40 копеек</w:t>
      </w:r>
      <w:r>
        <w:rPr>
          <w:rFonts w:cs="Arial" w:ascii="Arial" w:hAnsi="Arial"/>
        </w:rPr>
        <w:t>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от 26 ноября 2019 г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от 2.</w:t>
        <w:tab/>
        <w:t xml:space="preserve">  Рылина Екатерина Ивановна- </w:t>
      </w:r>
      <w:r>
        <w:rPr>
          <w:rFonts w:cs="Arial" w:ascii="Arial" w:hAnsi="Arial"/>
        </w:rPr>
        <w:t xml:space="preserve">в размере </w:t>
      </w:r>
      <w:r>
        <w:rPr>
          <w:rFonts w:cs="Arial" w:ascii="Arial" w:hAnsi="Arial"/>
          <w:color w:val="000000"/>
        </w:rPr>
        <w:t>1177рублей, 20 копеек</w:t>
      </w:r>
      <w:r>
        <w:rPr>
          <w:rFonts w:cs="Arial" w:ascii="Arial" w:hAnsi="Arial"/>
        </w:rPr>
        <w:t>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от 03 декабря 2019 г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от 2.</w:t>
        <w:tab/>
        <w:t xml:space="preserve">  Путилин Александр Вадимович- </w:t>
      </w:r>
      <w:r>
        <w:rPr>
          <w:rFonts w:cs="Arial" w:ascii="Arial" w:hAnsi="Arial"/>
        </w:rPr>
        <w:t xml:space="preserve">в размере </w:t>
      </w:r>
      <w:r>
        <w:rPr>
          <w:rFonts w:cs="Arial" w:ascii="Arial" w:hAnsi="Arial"/>
          <w:color w:val="000000"/>
        </w:rPr>
        <w:t>1177рублей, 20 копеек</w:t>
      </w:r>
      <w:r>
        <w:rPr>
          <w:rFonts w:cs="Arial" w:ascii="Arial" w:hAnsi="Arial"/>
        </w:rPr>
        <w:t>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от 03 декабря 2019 г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Лот 2.  Потапова Наталья Владимировна - </w:t>
      </w:r>
      <w:r>
        <w:rPr>
          <w:rFonts w:cs="Arial" w:ascii="Arial" w:hAnsi="Arial"/>
        </w:rPr>
        <w:t xml:space="preserve">в размере </w:t>
      </w:r>
      <w:r>
        <w:rPr>
          <w:rFonts w:cs="Arial" w:ascii="Arial" w:hAnsi="Arial"/>
          <w:color w:val="000000"/>
        </w:rPr>
        <w:t>1177рублей, 20 копеек</w:t>
      </w:r>
      <w:r>
        <w:rPr>
          <w:rFonts w:cs="Arial" w:ascii="Arial" w:hAnsi="Arial"/>
        </w:rPr>
        <w:t>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от 02 декабря 2019 г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По результатам рассмотрения заявок и документов заявителей приняты следующие решения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1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 xml:space="preserve">В отношении заявок </w:t>
      </w:r>
      <w:r>
        <w:rPr>
          <w:rFonts w:cs="Arial" w:ascii="Arial" w:hAnsi="Arial"/>
          <w:bCs/>
        </w:rPr>
        <w:t>Рылиной  Екатерины Ивановны 31.08.1982 г.р. паспорт гражданина РФ 67 04 201219 выдан ГОМ -4-УВД г.Сургута Ханты-Мансийского Автономного округа Тюменской области 27.01.2005 зарегистрирована по адресу: Воронежская обл. с.Новая Усмань, ул.Полевая д.48, кв.58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Путилина Александра Вадимовича 08.06.1986 г.р., паспорт гражданина РФ 20 05 675487 выдан отделом Внутренних дел Советского района  города Воронежа 11.07.2006г. , зарегистрирован г.Воронеж  ул.232 Стрелковой Дивизии д.41,  кв.30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Бахтина Сергея Евгеньевича г.р.25.04.1978, паспорт 54 02 525078 выдан Ливенским ГРОВД Орловской области 13.01.2003г., зарегистрирован по адресу: Орловская область  г.Ливны ул.Дзержинского д.97 кв.59.- </w:t>
      </w:r>
      <w:r>
        <w:rPr>
          <w:rFonts w:cs="Arial" w:ascii="Arial" w:hAnsi="Arial"/>
        </w:rPr>
        <w:t xml:space="preserve">оснований для отказа заявителям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голосование поставлен вопрос о допуске к участию в аукцион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Шолох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ов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ов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Воробь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ов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ова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 xml:space="preserve">По результатам голосования, </w:t>
      </w:r>
      <w:r>
        <w:rPr>
          <w:rFonts w:cs="Arial" w:ascii="Arial" w:hAnsi="Arial"/>
          <w:bCs/>
        </w:rPr>
        <w:t xml:space="preserve"> Рылина  Екатерина Ивановна 31.08.1982 г.р. паспорт гражданина РФ 67 04 201219 выдан ГОМ -4-УВД г.Сургута Ханты-Мансийского Автономного округа Тюменской области 27.01.2005 зарегистрирована по адресу: Воронежская обл. с.Новая Усмань, ул.Полевая д.48, кв.58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Путилин Александр Вадимович 08.06.1986 г.р., паспорт гражданина РФ 20 05 675487 выдан отделом Внутренних дел Советского района  города Воронежа 11.07.2006г. , зарегистрирован г.Воронеж  ул.232 Стрелковой Дивизии д.41,  кв.30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Бахтин Сергей Евгеньевич г.р.25.04.1978, паспорт 54 02 525078 выдан Ливенским ГРОВД Орловской области 13.01.2003г., зарегистрирован по адресу: Орловская область  г.Ливны ул.Дзержинского д.97 кв.59.</w:t>
      </w:r>
      <w:r>
        <w:rPr>
          <w:rFonts w:cs="Arial" w:ascii="Arial" w:hAnsi="Arial"/>
        </w:rPr>
        <w:t xml:space="preserve">к участию в аукционе </w:t>
      </w:r>
      <w:r>
        <w:rPr>
          <w:rFonts w:cs="Arial" w:ascii="Arial" w:hAnsi="Arial"/>
          <w:b/>
          <w:u w:val="single"/>
        </w:rPr>
        <w:t>допущены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 Лоту 2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 xml:space="preserve">1. В отношении заявок </w:t>
      </w:r>
      <w:r>
        <w:rPr>
          <w:rFonts w:cs="Arial" w:ascii="Arial" w:hAnsi="Arial"/>
          <w:bCs/>
        </w:rPr>
        <w:t>Рылиной  Екатерины Ивановны 31.08.1982 г.р. паспорт гражданина РФ 67 04 201219 выдан ГОМ -4-УВД г.Сургута Ханты-Мансийского Автономного округа Тюменской области 27.01.2005 зарегистрирована по адресу: Воронежская обл. с.Новая Усмань, ул.Полевая д.48, кв.5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Путилина Александра Вадимовича 08.06.1986 г.р., паспорт гражданина РФ 20 05 675487 выдан отделом Внутренних дел Советского района  города Воронежа 11.07.2006г. , зарегистрирован г.Воронеж  ул.232 Стрелковой Дивизии д.41,  кв.3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Потаповой Натальи Владимировны 19.09.1967 г.р. паспорт гражданина РФ 54 12 261274 выдан Межрайонным отделом УФМС России по Орловской области 03.10.2012г., зарегистрирована по адресу: Орловская область г. Ливны ул.Орловская д.10»А», кв.21, </w:t>
      </w:r>
      <w:r>
        <w:rPr>
          <w:rFonts w:cs="Arial" w:ascii="Arial" w:hAnsi="Arial"/>
        </w:rPr>
        <w:t xml:space="preserve">оснований для отказа заявителям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голосование поставлен вопрос о допуске к участию в аукцион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Шолох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ов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ов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Воробь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ов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ова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 xml:space="preserve">По результатам голосования, </w:t>
      </w:r>
      <w:r>
        <w:rPr>
          <w:rFonts w:cs="Arial" w:ascii="Arial" w:hAnsi="Arial"/>
          <w:bCs/>
        </w:rPr>
        <w:t xml:space="preserve"> Рылина  Екатерина Ивановна 31.08.1982 г.р. паспорт гражданина РФ 67 04 201219 выдан ГОМ -4-УВД г.Сургута Ханты-Мансийского Автономного округа Тюменской области 27.01.2005 зарегистрирована по адресу: Воронежская обл. с.Новая Усмань, ул.Полевая д.48, кв.5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Путилин Александр Вадимович 08.06.1986 г.р., паспорт гражданина РФ 20 05 675487 выдан отделом Внутренних дел Советского района  города Воронежа 11.07.2006г. , зарегистрирован г.Воронеж  ул.232 Стрелковой Дивизии д.41,  кв.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Потапова Наталья Владимировна 19.09.1967 г.р. паспорт гражданина РФ 54 12 261274 выдан Межрайонным отделом УФМС России по Орловской области 03.10.2012г., зарегистрирована по адресу: Орловская область г. Ливны ул.Орловская д.10»А», кв.21, </w:t>
      </w:r>
      <w:r>
        <w:rPr>
          <w:rFonts w:cs="Arial" w:ascii="Arial" w:hAnsi="Arial"/>
        </w:rPr>
        <w:t xml:space="preserve">к участию в аукционе </w:t>
      </w:r>
      <w:r>
        <w:rPr>
          <w:rFonts w:cs="Arial" w:ascii="Arial" w:hAnsi="Arial"/>
          <w:b/>
          <w:u w:val="single"/>
        </w:rPr>
        <w:t>допущены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Допущенные к участию в аукционе заявители признаются участниками аукцион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Лот 1-  Рылина  Екатерина Ивановна 31.08.1982 г.р. паспорт гражданина РФ 67 04 201219 выдан ГОМ -4-УВД г.Сургута Ханты-Мансийского Автономного округа Тюменской области 27.01.2005 зарегистрирована по адресу: Воронежская обл. с.Новая Усмань, ул.Полевая д.48, кв.5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от 1-  Путилин Александр Вадимович 08.06.1986 г.р., паспорт гражданина РФ 20 05 675487 выдан отделом Внутренних дел Советского района  города Воронежа 11.07.2006г. , зарегистрирован г.Воронеж  ул.232 Стрелковой Дивизии д.41,  кв.3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от 1-  Бахтин Сергей Евгеньевич г.р.25.04.1978, паспорт 54 02 525078 выдан Ливенским ГРОВД Орловской области 13.01.2003г., зарегистрирован по адресу: Орловская область  г.Ливны ул.Дзержинского д.97 кв.59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от 2-  Рылина  Екатерина Ивановна 31.08.1982 г.р. паспорт гражданина РФ 67 04 201219 выдан ГОМ -4-УВД г.Сургута Ханты-Мансийского Автономного округа Тюменской области 27.01.2005 зарегистрирована по адресу: Воронежская обл. с.Новая Усмань, ул.Полевая д.48, кв.58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от 2-  Путилин Александр Вадимович 08.06.1986 г.р., паспорт гражданина РФ 20 05 675487 выдан отделом Внутренних дел Советского района  города Воронежа 11.07.2006г. , зарегистрирован г.Воронеж  ул.232 Стрелковой Дивизии д.41,  кв.3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от 2- Потапова Наталья Владимировна 19.09.1967 г.р. паспорт гражданина РФ 54 12 261274 выдан Межрайонным отделом УФМС России по Орловской области 03.10.2012г., зарегистрирована по адресу: Орловская область г. Ливны ул.Орловская д.10»А», кв.2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членов комисси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286"/>
        <w:gridCol w:w="3144"/>
      </w:tblGrid>
      <w:tr>
        <w:trPr/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лохов А.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13» декабря2019 г.</w:t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.Н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13» декабря2019 г.</w:t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.В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13» декабря 2019 г.</w:t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.Д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u w:val="single"/>
              </w:rPr>
              <w:t>отсутствовал_</w:t>
            </w:r>
            <w:r>
              <w:rPr>
                <w:rFonts w:cs="Arial" w:ascii="Arial" w:hAnsi="Arial"/>
              </w:rPr>
              <w:t>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13» декабря2019 г.</w:t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.А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13» декабря 2019 г.</w:t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.А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13» декабря 2019 г.</w:t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бьев А.В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______</w:t>
            </w:r>
            <w:r>
              <w:rPr>
                <w:rFonts w:cs="Arial" w:ascii="Arial" w:hAnsi="Arial"/>
                <w:u w:val="single"/>
              </w:rPr>
              <w:t>отсутствовал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13» декабря 2019 г.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left" w:pos="53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4.1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 Знак Знак"/>
    <w:basedOn w:val="Normal"/>
    <w:qFormat/>
    <w:pPr>
      <w:suppressAutoHyphens w:val="false"/>
      <w:spacing w:before="280" w:after="280"/>
    </w:pPr>
    <w:rPr>
      <w:rFonts w:ascii="Tahoma" w:hAnsi="Tahoma" w:eastAsia="Calibri" w:cs="Calibri"/>
      <w:sz w:val="22"/>
      <w:szCs w:val="22"/>
      <w:lang w:val="en-US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7:00Z</dcterms:created>
  <dc:creator>Федорищева</dc:creator>
  <dc:description/>
  <cp:keywords/>
  <dc:language>en-US</dc:language>
  <cp:lastModifiedBy>US</cp:lastModifiedBy>
  <cp:lastPrinted>2019-12-12T11:13:00Z</cp:lastPrinted>
  <dcterms:modified xsi:type="dcterms:W3CDTF">2019-12-12T12:22:00Z</dcterms:modified>
  <cp:revision>13</cp:revision>
  <dc:subject/>
  <dc:title>ПРОТОКОЛ</dc:title>
</cp:coreProperties>
</file>