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432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епутата Галического сельского Совета народных депутатов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схода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34"/>
        <w:gridCol w:w="1486"/>
        <w:gridCol w:w="1512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8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добаев Евгений Владимирови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добаева Кристина Юрьев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добаева Анастасия Евгеньев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доч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добаев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на Евгеньевна (доч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754,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J200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5:00Z</dcterms:created>
  <dc:creator>Клиент</dc:creator>
  <dc:description/>
  <dc:language>en-US</dc:language>
  <cp:lastModifiedBy>User</cp:lastModifiedBy>
  <cp:lastPrinted>2013-12-13T08:36:00Z</cp:lastPrinted>
  <dcterms:modified xsi:type="dcterms:W3CDTF">2019-04-11T08:37:00Z</dcterms:modified>
  <cp:revision>5</cp:revision>
  <dc:subject/>
  <dc:title>Приложение 1</dc:title>
</cp:coreProperties>
</file>