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Галического сельского Совета народных депутатов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491"/>
        <w:gridCol w:w="1559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одский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ван Анатолье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одская Наталья Прокофье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одский Михаил Ивано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14,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11,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 111730 LADA KALINA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сат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ние)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возмездное пользование)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9,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43:00Z</dcterms:created>
  <dc:creator>Клиент</dc:creator>
  <dc:description/>
  <dc:language>en-US</dc:language>
  <cp:lastModifiedBy>User</cp:lastModifiedBy>
  <cp:lastPrinted>2013-12-13T08:36:00Z</cp:lastPrinted>
  <dcterms:modified xsi:type="dcterms:W3CDTF">2019-04-12T04:43:00Z</dcterms:modified>
  <cp:revision>2</cp:revision>
  <dc:subject/>
  <dc:title>Приложение 1</dc:title>
</cp:coreProperties>
</file>