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ы Островского сельского поселения Ливенского района Орловской области,</w:t>
      </w:r>
      <w:r>
        <w:rPr>
          <w:rFonts w:eastAsia="Arial" w:cs="Arial" w:ascii="Arial" w:hAnsi="Arial"/>
          <w:b/>
        </w:rPr>
        <w:t xml:space="preserve"> главы администрации Островского сельского поселения Ливенского района Орловской области, депутата Островского сельского Совета народных депутатов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Ливенского района Орловской области, председателя Островского сельского Совета народных депутатов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Ливенского района Орловской области, депутата Ливенского районного Совета народных депутатов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Ливенского района Орловской области,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И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57,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 (доля в праве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237,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 (доля в праве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а Л.В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17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214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30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69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6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987,5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венская О.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306,5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ьмина Г.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05,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 для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50000 (доля в праве 1/4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456,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МИЦУБИС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LANDER</w:t>
            </w:r>
            <w:r>
              <w:rPr>
                <w:rFonts w:cs="Arial" w:ascii="Arial" w:hAnsi="Arial"/>
                <w:sz w:val="22"/>
                <w:szCs w:val="22"/>
              </w:rPr>
              <w:t xml:space="preserve">, 2014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КАМАЗ 355102, 198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ГКБ 8551, 199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н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шкова Л.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397,6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 для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50000 (доля в праве 1/4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,5 (доля в праве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381,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ЛАДА 1117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ALINA</w:t>
            </w:r>
            <w:r>
              <w:rPr>
                <w:rFonts w:cs="Arial" w:ascii="Arial" w:hAnsi="Arial"/>
                <w:sz w:val="22"/>
                <w:szCs w:val="22"/>
              </w:rPr>
              <w:t xml:space="preserve">, 2009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,5 (доля в праве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7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Н.Н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987,5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17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214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30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69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6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8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исимова М. 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756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строительств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троительства гаражей для хранения лич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троительства гаражей для хранения лич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,7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4434,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,7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йота Ланд Крузер,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 39621 грузопассажирский, 199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7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8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cpecialist</cp:lastModifiedBy>
  <cp:lastPrinted>2016-04-29T15:06:00Z</cp:lastPrinted>
  <dcterms:modified xsi:type="dcterms:W3CDTF">2019-04-29T08:40:00Z</dcterms:modified>
  <cp:revision>44</cp:revision>
  <dc:subject/>
  <dc:title>Приложение 1</dc:title>
</cp:coreProperties>
</file>