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0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10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Николь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        </w:t>
        <w:tab/>
        <w:tab/>
        <w:t xml:space="preserve">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Никольского сельского поселения Ливенского района Орловской области, именуемая в дальнейшем «Администрация поселения», в лице главы администрации Амелякина Сергея Николаевича, действующего на основании Устава Николь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Николь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Николь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Николь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Николь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0, Орловская область, Ливенский район, с. Никольское, ул. Советская, д. 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844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34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970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Николь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ИК 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/с 40101810100000010001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                   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0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Николь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Николь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0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Николь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6:00Z</dcterms:created>
  <dc:creator/>
  <dc:description/>
  <cp:keywords/>
  <dc:language>en-US</dc:language>
  <cp:lastModifiedBy>Упр_орг</cp:lastModifiedBy>
  <cp:lastPrinted>2017-08-30T09:13:00Z</cp:lastPrinted>
  <dcterms:modified xsi:type="dcterms:W3CDTF">2018-12-27T13:18:00Z</dcterms:modified>
  <cp:revision>14</cp:revision>
  <dc:subject/>
  <dc:title/>
</cp:coreProperties>
</file>