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12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12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Лютов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</w:t>
        <w:tab/>
        <w:tab/>
        <w:t xml:space="preserve">       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Лютовского сельского поселения Ливенского района Орловской области, именуемая в дальнейшем «Администрация поселения», в лице главы администрации Воробьева Алексея Владимировича, действующего на основании Устава Лю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Лютов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Лют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Лютов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Лю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17, Орловская область, Ливенский район, д.Гремячий Колодезь, ул.Центральная, д.5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8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Лю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товского сельского поселения                                                     А.В. Воробьев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2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Лютов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Лютов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2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Лютов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35:00Z</dcterms:created>
  <dc:creator/>
  <dc:description/>
  <cp:keywords/>
  <dc:language>en-US</dc:language>
  <cp:lastModifiedBy>Упр_орг</cp:lastModifiedBy>
  <cp:lastPrinted>2018-09-13T08:12:00Z</cp:lastPrinted>
  <dcterms:modified xsi:type="dcterms:W3CDTF">2018-12-27T13:17:00Z</dcterms:modified>
  <cp:revision>20</cp:revision>
  <dc:subject/>
  <dc:title/>
</cp:coreProperties>
</file>