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/>
      </w:pPr>
      <w:r>
        <w:rPr>
          <w:rFonts w:eastAsia="Arial" w:cs="Arial" w:ascii="Arial" w:hAnsi="Arial"/>
        </w:rPr>
        <w:t>Приложение 8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3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8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Козьминс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>г. Ливны                                                                 « 14 » декабря 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Козьминского сельского поселения Ливенского района Орловской области, именуемая в дальнейшем «Администрация поселения», в лице главы администрации Хорева Александра Алексеевича, действующего на основании Устава Козьмин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озьминс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Козьмин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2.1.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</w:t>
      </w: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части передаваемых полномочий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ных межбюджетных 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tabs>
          <w:tab w:val="clear" w:pos="709"/>
          <w:tab w:val="left" w:pos="1080" w:leader="none"/>
          <w:tab w:val="left" w:pos="1260" w:leader="none"/>
        </w:tabs>
        <w:suppressAutoHyphens w:val="false"/>
        <w:ind w:right="86" w:firstLine="709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2.5. Имеет право осуществлять часть передаваемых полномочий, как за счет средств иного межбюджетного трансферта, так и за счет средств бюджета Козьминского сельского поселения Ливенского района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2552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 Ливны, ул. Курская, 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Ю.Н. 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Козьмин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14, Орловская область, Ливенский район, с.Козьминка, ул.Центральная, д.2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79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19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8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Козьмин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зьминского сельского поселения                                                     А.А. Хо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   Соглашению № 8 о передаче части полномочий </w:t>
      </w:r>
      <w:r>
        <w:rPr>
          <w:rFonts w:cs="Arial" w:ascii="Arial" w:hAnsi="Arial"/>
          <w:bCs/>
          <w:spacing w:val="-1"/>
        </w:rPr>
        <w:t xml:space="preserve">по 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 xml:space="preserve">мероприятий по обеспечению безопасности людей 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Козьминского сельского поселения Ливенского района Орловской области, на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Козьминского сельского поселения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иных 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8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 бюджету Козьминс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5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0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47:00Z</dcterms:created>
  <dc:creator/>
  <dc:description/>
  <cp:keywords/>
  <dc:language>en-US</dc:language>
  <cp:lastModifiedBy>Упр_орг</cp:lastModifiedBy>
  <cp:lastPrinted>2018-10-05T16:17:00Z</cp:lastPrinted>
  <dcterms:modified xsi:type="dcterms:W3CDTF">2018-12-27T13:15:00Z</dcterms:modified>
  <cp:revision>23</cp:revision>
  <dc:subject/>
  <dc:title/>
</cp:coreProperties>
</file>