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7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3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7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Крутов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           </w:t>
        <w:tab/>
        <w:tab/>
        <w:t xml:space="preserve">                    « 14 »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Крутовского сельского поселения Ливенского района Орловской области, именуемая в дальнейшем «Администрация поселения», в лице главы администрации Еремина Петра Ивановича, действующего на основании Устава Крут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рутов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Крутов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</w:t>
      </w: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асти передаваемых полномочий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ных межбюджетных 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tabs>
          <w:tab w:val="clear" w:pos="709"/>
          <w:tab w:val="left" w:pos="1080" w:leader="none"/>
          <w:tab w:val="left" w:pos="1260" w:leader="none"/>
        </w:tabs>
        <w:suppressAutoHyphens w:val="false"/>
        <w:ind w:right="86" w:firstLine="709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2.5. Имеет право осуществлять часть передаваемых полномочий, как за счет средств иного межбюджетного трансферта, так и за счет средств бюджета Крутовс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2552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Ю.Н.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Круто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02, Орловская область, Ливенский район, с.Крутое, ул.Комсомольская, д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8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25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91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Крутов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утовского сельского поселения                                                     П.И.Ереми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7 о передаче части полномочий 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по осуществлению </w:t>
      </w:r>
      <w:r>
        <w:rPr>
          <w:rFonts w:cs="Arial" w:ascii="Arial" w:hAnsi="Arial"/>
          <w:spacing w:val="-1"/>
        </w:rPr>
        <w:t xml:space="preserve">мероприятий по обеспечению безопасности людей 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Крутовского сельского поселения Ливенского района Орловской области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Крутовс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иных 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Орловской области бюджетам сельских поселений  Ливенского района Орловской области, на осуществление части полномочий </w:t>
      </w: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7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Крутовс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9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30:00Z</dcterms:created>
  <dc:creator/>
  <dc:description/>
  <cp:keywords/>
  <dc:language>en-US</dc:language>
  <cp:lastModifiedBy>Упр_орг</cp:lastModifiedBy>
  <cp:lastPrinted>2018-10-05T16:44:00Z</cp:lastPrinted>
  <dcterms:modified xsi:type="dcterms:W3CDTF">2018-12-27T13:16:00Z</dcterms:modified>
  <cp:revision>22</cp:revision>
  <dc:subject/>
  <dc:title/>
</cp:coreProperties>
</file>