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6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</w:t>
      </w:r>
      <w:r>
        <w:rPr>
          <w:rFonts w:cs="Arial" w:ascii="Arial" w:hAnsi="Arial"/>
          <w:caps/>
        </w:rPr>
        <w:t>Соглашение № 6</w:t>
      </w:r>
    </w:p>
    <w:p>
      <w:pPr>
        <w:pStyle w:val="Normal"/>
        <w:tabs>
          <w:tab w:val="clear" w:pos="709"/>
          <w:tab w:val="left" w:pos="8805" w:leader="none"/>
        </w:tabs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Казанского сельского поселения Ливенского района Орловской области по передаче  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</w:p>
    <w:p>
      <w:pPr>
        <w:pStyle w:val="Normal"/>
        <w:tabs>
          <w:tab w:val="clear" w:pos="709"/>
          <w:tab w:val="left" w:pos="8805" w:leader="none"/>
        </w:tabs>
        <w:snapToGrid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Казанского сельского поселения Ливенского района Орловской области, именуемая в дальнейшем «Администрация поселения», в лице главы администрации Жихарева Михаила Алексе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Каза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Казан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eastAsia="Arial"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</w:t>
      </w:r>
      <w:r>
        <w:rPr>
          <w:rFonts w:eastAsia="Arial" w:cs="Arial" w:ascii="Arial" w:hAnsi="Arial"/>
          <w:bCs/>
        </w:rPr>
        <w:t xml:space="preserve">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Казан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тходов. на территории района. На Администрацию поселения  возлагаются следующие функции, осуществляемые при реализации части полномочий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85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 части полномочий устанавливается  в сумме 23,231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и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 xml:space="preserve">.7. В случае расторжения Соглашения в виду его неисполнения или ненадлежащего исполнения одной из Сторон, другая Сторона вправе требовать 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b/>
        </w:rPr>
        <w:t>Администрация Казанского сельского поселения 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303822, Орловская область, Ливенский район,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lang w:val="en-US" w:eastAsia="en-US"/>
        </w:rPr>
        <w:t xml:space="preserve">с. Казанское, ул. Чечеткиной М.С., д.1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НН 5715001788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ПП 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16</w:t>
      </w:r>
    </w:p>
    <w:p>
      <w:pPr>
        <w:pStyle w:val="Normal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850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Каза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ДЕЛЕНИЕ ОРЕЛ 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БИК </w:t>
      </w:r>
      <w:r>
        <w:rPr>
          <w:rFonts w:cs="Arial" w:ascii="Arial" w:hAnsi="Arial"/>
          <w:szCs w:val="28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р/с 40101810100000010001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 xml:space="preserve">Казанского сельского поселения                                                     М.А.  Жихарев   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6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Казан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Казан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>, утвержденной решением Ливенского районного Совета народных депутатов от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1*23,23125 = 23,231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Соглашению № 6 о передаче </w:t>
      </w:r>
      <w:r>
        <w:rPr>
          <w:rFonts w:cs="Arial" w:ascii="Arial" w:hAnsi="Arial"/>
          <w:bCs/>
          <w:sz w:val="24"/>
          <w:szCs w:val="24"/>
        </w:rPr>
        <w:t xml:space="preserve">части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</w:rPr>
        <w:t xml:space="preserve">полномочий по участию в организации деятельности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коммунальных отходов на территории района</w:t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иных межбюджетных трансфертов, предоставленных из бюджета Ливенского района бюджету Казанского сельского поселения Ливенского района Орловской области, на 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части полномочий по участию в организации деятельности </w:t>
      </w:r>
      <w:r>
        <w:rPr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90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353"/>
        </w:tabs>
        <w:ind w:left="1353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391"/>
        </w:tabs>
        <w:ind w:left="1391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47:00Z</dcterms:created>
  <dc:creator/>
  <dc:description/>
  <cp:keywords/>
  <dc:language>en-US</dc:language>
  <cp:lastModifiedBy>User</cp:lastModifiedBy>
  <cp:lastPrinted>2018-10-05T11:25:00Z</cp:lastPrinted>
  <dcterms:modified xsi:type="dcterms:W3CDTF">2018-12-28T08:35:00Z</dcterms:modified>
  <cp:revision>46</cp:revision>
  <dc:subject/>
  <dc:title/>
</cp:coreProperties>
</file>