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bidi w:val="0"/>
        <w:ind w:left="0" w:right="0" w:firstLine="54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                                                                          ОРЛОВСКАЯ ОБЛАСТЬ  ЛИВЕНСКИЙ  РАЙОН</w:t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          </w:t>
      </w:r>
      <w:r>
        <w:rPr>
          <w:rFonts w:cs="Times New Roman" w:ascii="Times New Roman" w:hAnsi="Times New Roman"/>
          <w:sz w:val="28"/>
          <w:szCs w:val="28"/>
        </w:rPr>
        <w:t>КОЗЬМИНСКИЙ  СЕЛЬСКИЙ  СОВЕТ  НАРОДНЫХ  ДЕПУТАТОВ</w:t>
      </w:r>
    </w:p>
    <w:p>
      <w:pPr>
        <w:pStyle w:val="ConsPlusTitle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bidi w:val="0"/>
        <w:ind w:left="0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6 июня  2020 г.  N 160-СС</w:t>
        <w:tab/>
        <w:tab/>
        <w:tab/>
        <w:tab/>
        <w:tab/>
        <w:t>Принято на    36  заседании</w:t>
      </w:r>
    </w:p>
    <w:p>
      <w:pPr>
        <w:pStyle w:val="ConsPlusTitle"/>
        <w:bidi w:val="0"/>
        <w:ind w:left="0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.Козьминка</w:t>
        <w:tab/>
        <w:tab/>
        <w:tab/>
        <w:tab/>
        <w:tab/>
        <w:tab/>
        <w:tab/>
        <w:t>                Козьминского сельского</w:t>
      </w:r>
    </w:p>
    <w:p>
      <w:pPr>
        <w:pStyle w:val="ConsPlusTitle"/>
        <w:bidi w:val="0"/>
        <w:ind w:left="0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ab/>
        <w:tab/>
        <w:tab/>
        <w:tab/>
        <w:t>Совета народных депутатов</w:t>
      </w:r>
    </w:p>
    <w:p>
      <w:pPr>
        <w:pStyle w:val="ConsPlusTitle"/>
        <w:bidi w:val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ind w:left="0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б утверждении Положения о Порядке</w:t>
      </w:r>
    </w:p>
    <w:p>
      <w:pPr>
        <w:pStyle w:val="ConsPlusTitle"/>
        <w:bidi w:val="0"/>
        <w:ind w:left="0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нятия решений об имуществе, находящемся</w:t>
      </w:r>
    </w:p>
    <w:p>
      <w:pPr>
        <w:pStyle w:val="ConsPlusTitle"/>
        <w:bidi w:val="0"/>
        <w:ind w:left="0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муниципальной собственности    Козьминского</w:t>
      </w:r>
    </w:p>
    <w:p>
      <w:pPr>
        <w:pStyle w:val="ConsPlusTitle"/>
        <w:bidi w:val="0"/>
        <w:ind w:left="0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Ливенского района Орловской области </w:t>
      </w:r>
    </w:p>
    <w:p>
      <w:pPr>
        <w:pStyle w:val="ConsPlusTitle"/>
        <w:bidi w:val="0"/>
        <w:ind w:left="0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 непригодным для дальнейшего использования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целях повышения эффективности использования имущества, находящегося в муниципальной собственности Козьминского сельского поселения Ливенского района Орловской области, и установления единого порядка принятия решений в отношении имущества, находящегося в муниципальной собственности Козьминского сельского поселения Ливенского района Орловской области и непригодного для дальнейшего использования, в соответствии с Федеральным </w:t>
      </w:r>
      <w:hyperlink r:id="rId2" w:tgtFrame="Федеральный закон от 06.10.2003 N 131-ФЗ (ред. от 02.08.2019) \&quot;Об общих принципах организации местного самоуправления в Российской Федерации\">
        <w:r>
          <w:rPr>
            <w:rFonts w:cs="Times New Roman" w:ascii="Times New Roman" w:hAnsi="Times New Roman"/>
            <w:b w:val="false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от 6 октября 2003 г. N 131-ФЗ "Об общих принципах организации местного самоуправления в Российской Федерации", </w:t>
      </w:r>
      <w:hyperlink r:id="rId3" w:tgtFrame="Устав Ливенского района Орловской области (принят Постановлением Ливенского районного Совета народных депутатов от 21.06.2005 N 192) (ред. от 27.06.2019) (Зарегистрировано в Управлении Минюста России по Орловской области 04.05.2012 N RU575150002012001)&#10;{КонсультантПлюс}">
        <w:r>
          <w:rPr>
            <w:rFonts w:cs="Times New Roman" w:ascii="Times New Roman" w:hAnsi="Times New Roman"/>
            <w:b w:val="false"/>
            <w:color w:val="0000FF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 Козьминского сельского поселения Ливенского района Орловской области,</w:t>
      </w:r>
    </w:p>
    <w:p>
      <w:pPr>
        <w:pStyle w:val="ConsPlusTitle"/>
        <w:bidi w:val="0"/>
        <w:ind w:left="0" w:right="0" w:firstLine="85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озьминский сельский Совет народных депутатов решил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hyperlink w:anchor="Par37" w:tgtFrame="ПОЛОЖЕНИЕ">
        <w:r>
          <w:rPr>
            <w:rFonts w:cs="Times New Roman" w:ascii="Times New Roman" w:hAnsi="Times New Roman"/>
            <w:color w:val="0000FF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орядке принятия решений об имуществе, находящемся в муниципальной собственности Козьминского сельского поселения Ливенского района Орловской области и непригодном для дальнейшего использования, прилагается.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править настоящее решение главе  Козьминского сельского поселения Ливенского района Орловской области для подписания и обнародования.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после его официального опубликования.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решения возложить на постоянную депутатскую комиссию по бюджету, инвестиционной политике, налогам и муниципальной собственности (Клепова Т.И.)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    </w:t>
      </w:r>
      <w:r>
        <w:rPr>
          <w:rFonts w:cs="Times New Roman" w:ascii="Times New Roman" w:hAnsi="Times New Roman"/>
          <w:sz w:val="24"/>
          <w:szCs w:val="24"/>
        </w:rPr>
        <w:t>Глава    Козьминского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   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  <w:tab/>
        <w:tab/>
        <w:tab/>
        <w:tab/>
        <w:tab/>
        <w:t>          А.А.Хорев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    Козьминского  сельского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 26 июня  2020 г. N 36/160-СС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bidi w:val="0"/>
        <w:ind w:left="0" w:right="0" w:hanging="0"/>
        <w:jc w:val="center"/>
        <w:rPr/>
      </w:pPr>
      <w:bookmarkStart w:id="0" w:name="Par37"/>
      <w:bookmarkEnd w:id="0"/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ОРЯДКЕ ПРИНЯТИЯ РЕШЕНИЙ ОБ ИМУЩЕСТВЕ,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ХОДЯЩЕМСЯ В МУНИЦИПАЛЬНОЙ СОБСТВЕННОСТИ  КОЗЬМИНСКОГО СЕЛЬСКОГО ПОСЕЛЕНИЯ ЛИВЕНСКОГО РАЙОНА ОРЛОВСКОЙ ОБЛАСТИ И НЕПРИГОДНОМ ДЛЯ ДАЛЬНЕЙШЕГО ИСПОЛЬЗОВАНИЯ</w:t>
      </w:r>
    </w:p>
    <w:p>
      <w:pPr>
        <w:pStyle w:val="ConsPlusNormal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ложение о порядке принятия решений об имуществе, находящемся в муниципальной собственности  Козьминского сельского поселения Ливенского района Орловской области и непригодном для дальнейшего использования (далее - Положение), определяет порядок принятия решений о распоряжении имуществом, находящимся в муниципальной собственности Козьминского сельского поселения Ливенского района Орловской области и непригодным для дальнейшего использования (далее - имущество, пришедшее в негодность.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В целях настоящего Положения имуществом, пришедшим в негодность, признается находящееся в муниципальной собственности  Козьминского сельского поселения Ливенского района Орловской области имущество, которое полностью или частично утратило свои потребительские свойства и не может быть эффективно использовано по первоначальному назначению вследствие морального и (или) физического износа, уничтожения, гибели или повреждения, в том числе в результате стихийных и иных бедствий, опасного природного явления, катастрофы и иных обстоятельств, повлекших гибель, уничтожение или его повреждение, либо восстановить которое невозможно или экономически нецелесообразно.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физическим износом понимается несоответствие свойств имущества его первоначальному состоянию, не позволяющее эффективно использовать его по первоначальному назначению.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моральным износом понимается несоответствие имущества современному уровню техники или иной области знаний.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ях, когда в отношении отдельных видов имущества нормативными правовыми актами Российской Федерации установлен специальный порядок и или (критерии) определения износа, непригодности, степень износа имущества и его непригодность определяются с соблюдением такого порядка и критериев.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Настоящее Положение подлежит применению при принятии решений в отношении</w:t>
      </w:r>
      <w:bookmarkStart w:id="1" w:name="Par54"/>
      <w:bookmarkEnd w:id="1"/>
      <w:r>
        <w:rPr>
          <w:rFonts w:cs="Times New Roman" w:ascii="Times New Roman" w:hAnsi="Times New Roman"/>
          <w:sz w:val="24"/>
          <w:szCs w:val="24"/>
        </w:rPr>
        <w:t xml:space="preserve"> движимого и недвижимого имущества, пришедшего в негодность, являющегося имуществом казны  Козьминского сельского поселения Ливенского района Орловской области и казенных учреждений.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bookmarkStart w:id="2" w:name="Par55"/>
      <w:bookmarkEnd w:id="2"/>
      <w:r>
        <w:rPr>
          <w:rFonts w:cs="Times New Roman" w:ascii="Times New Roman" w:hAnsi="Times New Roman"/>
          <w:sz w:val="24"/>
          <w:szCs w:val="24"/>
        </w:rPr>
        <w:t>1.4. Настоящее Положение не применяется в отношении: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имущества, прекращающего свое существование в процессе потребления, либо имущества, в результате использования которого не возникает имущество, которое может быть использовано по иному назначению;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имущества, не теряющего своих полезных свойств в процессе использования, в том числе денег и ценных бумаг;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имущества, пришедшего в негодность, в отношении которого законодательством Российской Федерации, Орловской области, муниципальными нормативными правовыми актами Козьминского сельского поселения Ливенского района Орловской области установлен иной порядок признания пришедшим в негодность, оборота и выбытия из оборота.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Решения в отношении имущества, пришедшего в негодность, принимаются администрацией  Козьминского сельского поселения Ливенского района Орловской области в форме распоряжения.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6. Решение об имуществе, пришедшем в негодность, принимается по инициативе- администрации Козьминского сельского поселения в отношении имущества, указанного в </w:t>
      </w:r>
      <w:hyperlink w:anchor="Par54" w:tgtFrame="а) движимого и недвижимого имущества, пришедшего в негодность, являющегося имуществом казны Ливенского района;">
        <w:r>
          <w:rPr>
            <w:rFonts w:cs="Times New Roman" w:ascii="Times New Roman" w:hAnsi="Times New Roman"/>
            <w:color w:val="0000FF"/>
            <w:sz w:val="24"/>
            <w:szCs w:val="24"/>
          </w:rPr>
          <w:t xml:space="preserve"> пункте 1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;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 Основанием принятия решения об имуществе, пришедшем в негодность, является установление факта невозможности использования имущества по первоначальному назначению, в том числе в случаях, когда имущество вследствие морального и (или) физического износа, уничтожения, гибели или повреждения, в том числе в результате стихийных и иных бедствий, опасного природного явления, катастрофы и иных обстоятельств, повлекших гибель, уничтожение или его повреждение, полностью или частично утратило свои потребительские свойства, а также в случаях, когда восстановить имущество невозможно или экономически нецелесообразно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 Полномочия по принятию решений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муществе, пришедшем в негодность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Администрация Козьминского сельского поселения Ливенского района Орловской области принимает решения, указанные в </w:t>
      </w:r>
      <w:hyperlink r:id="rId4" w:tgtFrame="4.1. В отношении имущества казны Ливенского района, пришедшего в негодность, указанного в подпункте \&quot;а\">
        <w:r>
          <w:rPr>
            <w:rFonts w:cs="Times New Roman" w:ascii="Times New Roman" w:hAnsi="Times New Roman"/>
            <w:color w:val="0000FF"/>
            <w:sz w:val="24"/>
            <w:szCs w:val="24"/>
          </w:rPr>
          <w:t>пункте 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в отношении: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ъектов недвижимого имущества казны Козьминского сельского поселения Ливенского района Орловской области и казенных учреждений;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ъектов движимого имущества казны  Козьминского сельского поселения Ливенского района Орловской области и казенных учреждений, первоначальная стоимость которых составляет свыше 500 тысяч рублей на момент составления акта о непригодности указанного имущества (акта на списание).</w:t>
      </w:r>
    </w:p>
    <w:p>
      <w:pPr>
        <w:pStyle w:val="ConsPlusNormal"/>
        <w:bidi w:val="0"/>
        <w:spacing w:before="200" w:after="16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Порядок принятия решений об имуществе,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шедшем в негодность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bidi w:val="0"/>
        <w:ind w:left="0" w:right="0"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1. Порядок принятия решений об имуществе казны Козьминского сельского поселения Ливенского района Орловской области и казенных учреждений, пришедшем в негодность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Администрация    Козьминского сельского поселения проводит мероприятия по выявлению муниципального имущества казны Козьминского сельского поселения Ливенского района Орловской области и казенных учреждений, пришедшего в негодность, а также сбору и анализу сведений об указанном имуществе.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В целях подготовки и принятия решения об имуществе, пришедшем в негодность, формируется комиссия по определению имущества, находящегося в муниципальной собственности Козьминского сельского поселения Ливенского района Орловской области и непригодного для дальнейшего использования (далее - комиссия).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комиссии утверждается администрацией Козьминского сельского поселения Ливенского района Орловской области в форме распоряжения.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в своей деятельности руководствуется настоящим Положением, а также нормативными правовыми актами Российской Федерации, Орловской области и Козьминского сельского поселения Ливенского района Орловской области.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проводит заседания по мере необходимости, но не реже 1 (одного) раза в год.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я комиссии считаются правомочными, если на ее заседании присутствует не менее двух третьих от общего числа ее членов. Заключение комиссии подписывается всеми членами комиссии, участвовавшими в рассмотрении.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рассмотрения комиссией представленных ей документов и принятия решения не должен превышать 14 (четырнадцати) дней.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. Администрация    Козьминского сельского поселения представляет на рассмотрение комиссии предложение о признании имущества пришедшим в негодность, включающее следующие сведения: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ведения, позволяющие однозначно индивидуализировать имущество, пришедшее в негодность, в том числе наименование, индивидуальный номер (заводской, регистрационный, инвентарный при наличии), описание и местонахождение имущества, пришедшего в негодность;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ведения о принадлежности имущества, пришедшего в негодность;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ведения о техническом состоянии имущества, пришедшего в негодность (акты, решения, фото-, кино-, видеоматериалы), позволяющие сделать вывод о возможности и целесообразности его дальнейшего использования;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сведения о наличии в имуществе, пришедшем в негодность, его составных частях веществ, свойств, частей, потенциально опасных для человека и (или) окружающей среды, а также цветных, драгоценных или редкоземельных металлов;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сведения, подтверждающие применение мер по привлечению к ответственности лиц, виновных в приведении имущества в негодность, а также иных мер защиты имущественных интересов  Козьминского сельского поселения Ливенского района Орловской области;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иные сведения с учетом особенностей отдельных видов имущества.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одготовки материалов администрация Козьминского сельского поселения подготавливает и (или) запрашивает в уполномоченных органах, учреждениях, организациях и у иных лиц вышеуказанные документы и сведения.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4. Комиссия осуществляет следующие полномочия: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изучает и анализирует материалы, представленные на рассмотрение;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сматривает имущество с учетом данных, содержащихся в учетно-технической и иной документации;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инимает решение по вопросу о целесообразности (пригодности) дальнейшего использования имущества, о возможности и эффективности его восстановления, возможности использования отдельных узлов, деталей, конструкций и материалов от имущества;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устанавливает причины, послужившие основанием прихода имущества в непригодное состояние, в числе которых физический и (или) моральный износ, нарушение условий содержания и (или) эксплуатации, аварии, стихийные бедствия и иные чрезвычайные ситуации, длительное неиспользование и иные причины;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дает рекомендации о мерах по выявлению лиц, по вине которых произошло преждевременное выбытие имущества из эксплуатации, предложения по привлечению этих лиц к ответственности, установленной законодательством;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принимает решения, предусмотренные в </w:t>
      </w:r>
      <w:hyperlink w:anchor="Par103" w:tgtFrame="3.1.5. По итогам рассмотрения представленных материалов комиссия составляет заключение, в котором указывает одно из следующих решений:">
        <w:r>
          <w:rPr>
            <w:rFonts w:cs="Times New Roman" w:ascii="Times New Roman" w:hAnsi="Times New Roman"/>
            <w:color w:val="0000FF"/>
            <w:sz w:val="24"/>
            <w:szCs w:val="24"/>
          </w:rPr>
          <w:t>пункте 3.1.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и дает заключение об имуществе, пришедшем в негодность;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составляет акт о непригодности имущества по типовой форме согласно </w:t>
      </w:r>
      <w:hyperlink w:anchor="Par207" w:tgtFrame=" АКТ">
        <w:r>
          <w:rPr>
            <w:rFonts w:cs="Times New Roman" w:ascii="Times New Roman" w:hAnsi="Times New Roman"/>
            <w:color w:val="0000FF"/>
            <w:sz w:val="24"/>
            <w:szCs w:val="24"/>
          </w:rPr>
          <w:t>приложениям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ar370" w:tgtFrame=" АКТ">
        <w:r>
          <w:rPr>
            <w:rFonts w:cs="Times New Roman" w:ascii="Times New Roman" w:hAnsi="Times New Roman"/>
            <w:color w:val="0000FF"/>
            <w:sz w:val="24"/>
            <w:szCs w:val="24"/>
          </w:rPr>
          <w:t>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ложению.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bookmarkStart w:id="3" w:name="Par103"/>
      <w:bookmarkEnd w:id="3"/>
      <w:r>
        <w:rPr>
          <w:rFonts w:cs="Times New Roman" w:ascii="Times New Roman" w:hAnsi="Times New Roman"/>
          <w:sz w:val="24"/>
          <w:szCs w:val="24"/>
        </w:rPr>
        <w:t>3.1.5. По итогам рассмотрения представленных материалов комиссия составляет заключение, в котором указывает одно из следующих решений: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 отказе в признании имущества пришедшим в негодность и дает рекомендации о возможности его использования;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 признании имущества пришедшим в негодность и подлежащим уничтожению (утилизации);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 признании имущества пришедшим в негодность и дает рекомендации о распоряжении иным образом.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ение комиссии должно содержать следующие сведения в отношении имущества: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ведения о непосредственном осмотре имущества, пришедшего в негодность, с использованием при этом документов технического и иного учета;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ведения об установлении факта возможности (невозможности) восстановления и (или) иного использования имущества, пришедшего в негодность;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ведения об установлении конкретных причин прихода имущества в непригодное состояние;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сведения о мерах по выявлению лиц, по вине которых произошло преждевременное выбытие имущества из эксплуатации, предложения по привлечению этих лиц к ответственности, установленной законодательством, либо указание на невозможность привлечения виновных лиц к ответственности с указанием причин;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сведения о возможности использования составных частей и об их оценке;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сведения о возможности осуществления тех или иных фактических действий с имуществом, пришедшим в негодность (в том числе его уничтожения), без вреда для третьих лиц;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сведения о третьих лицах, привлеченных в целях подготовки и принятия решения об имуществе, а также совершенных ими юридических и (или) фактических действиях.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6. На основании заключения комиссии в течение 7 дней со дня его составления администрация Козьминского сельского поселения готовит проект распоряжения администрации Козьминского сельского поселения Ливенского района Орловской области, предусматривающий принятие решений, в соответствии с </w:t>
      </w:r>
      <w:hyperlink r:id="rId5" w:tgtFrame="4.1. В отношении имущества казны Ливенского района, пришедшего в негодность, указанного в подпункте \&quot;а\">
        <w:r>
          <w:rPr>
            <w:rFonts w:cs="Times New Roman" w:ascii="Times New Roman" w:hAnsi="Times New Roman"/>
            <w:sz w:val="24"/>
            <w:szCs w:val="24"/>
          </w:rPr>
          <w:t>пунктом 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bidi w:val="0"/>
        <w:ind w:left="0" w:right="0"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. Привлечение третьих лиц при принятии решений об имуществе, пришедшем в негодность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При подготовке, принятии и исполнении решений в отношении имущества, пришедшего в негодность, допускается привлечение администрацией Козьминского сельского поселения, предприятиями, учреждениями в установленном законодательством порядке юридических и физических лиц, органов государственной власти и местного самоуправления, а также иных лиц (далее - третьи лица) к подготовке и реализации решений в отношении имущества, пришедшего в негодность, в том числе для выполнения отдельных юридических и (или) фактических действий при отсутствии необходимой квалификации, специальных разрешений либо невозможности осуществления таких действий самостоятельно.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е третьих лиц могут привлекаться только лица, не заинтересованные в принятии того или иного решения в отношении имущества, пришедшего в негодность.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Третьи лица привлекаются для осуществления следующих действий: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мотр имущества и составление заключений о состоянии и возможности его дальнейшего использования;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ценка имущества, а также проведение экспертизы в установленном порядке;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оставление актов о непригодности имущества в соответствии с требованиями настоящего Положения;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хранение и перевозка соответствующего имущества;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фактическое уничтожение имущества, пришедшего в негодность, в случаях, когда было принято соответствующее решение.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В случае если совершение отдельных юридических и (или) фактических действий, в том числе проведение независимой оценки, составление заключений и проведение экспертиз, при подготовке, принятии и исполнении решений в отношении имущества, пришедшего в негодность, может осуществляться только лицами, имеющими специальное разрешение, либо лицами, в отношении которых законодательством установлены специальные требования, совершение указанных действий должно осуществляться данными лицами с соблюдением установленных законодательством требований.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В случае если первоначальная (восстановительная) стоимость имущества превышает сумму начисленной амортизации, сведения о возможности и целесообразности дальнейшего использования имущества должны быть подтверждены заключением эксперта. В качестве экспертов привлекаются третьи лица, имеющие необходимый опыт и квалификацию.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5. Третьи лица привлекаются на возмездной и безвозмездной основе. В случае привлечения третьего лица на возмездной основе, оплата работ (услуг) третьего лица осуществляется из источников, предусмотренных законодательством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. Решения об имуществе, пришедшем в негодность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bookmarkStart w:id="4" w:name="Par167"/>
      <w:bookmarkEnd w:id="4"/>
      <w:r>
        <w:rPr>
          <w:rFonts w:cs="Times New Roman" w:ascii="Times New Roman" w:hAnsi="Times New Roman"/>
          <w:sz w:val="24"/>
          <w:szCs w:val="24"/>
        </w:rPr>
        <w:t xml:space="preserve">4.1. В отношении имущества казны  Козьминского сельского поселения Ливенского района Орловской области и казенных учреждений, пришедшего в негодность, указанного в </w:t>
      </w:r>
      <w:hyperlink w:anchor="Par54" w:tgtFrame="а) движимого и недвижимого имущества, пришедшего в негодность, являющегося имуществом казны Ливенского района;">
        <w:r>
          <w:rPr>
            <w:rFonts w:cs="Times New Roman" w:ascii="Times New Roman" w:hAnsi="Times New Roman"/>
            <w:color w:val="0000FF"/>
            <w:sz w:val="24"/>
            <w:szCs w:val="24"/>
          </w:rPr>
          <w:t>пункте 1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принимаются следующие решения: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 прекращении права муниципальной собственности Козьминского сельского поселения Ливенского района Орловской области ввиду невозможности либо нецелесообразности использования, в том числе в связи с уничтожением (утилизацией);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bookmarkStart w:id="5" w:name="Par169"/>
      <w:bookmarkEnd w:id="5"/>
      <w:r>
        <w:rPr>
          <w:rFonts w:cs="Times New Roman" w:ascii="Times New Roman" w:hAnsi="Times New Roman"/>
          <w:sz w:val="24"/>
          <w:szCs w:val="24"/>
        </w:rPr>
        <w:t>б) о распоряжении иным образом, в том числе о закреплении на праве оперативного управления или праве хозяйственного ведения; о передаче в установленном законодательством порядке в пользование и (или) владение, в том числе с условием капитального ремонта и (или) ремонтно-реставрационных работ; об отчуждении в установленном законодательством порядке, в том числе путем приватизации.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bookmarkStart w:id="6" w:name="Par170"/>
      <w:bookmarkEnd w:id="6"/>
      <w:r>
        <w:rPr>
          <w:rFonts w:cs="Times New Roman" w:ascii="Times New Roman" w:hAnsi="Times New Roman"/>
          <w:sz w:val="24"/>
          <w:szCs w:val="24"/>
        </w:rPr>
        <w:t>4.2. Требования к решению об имуществе, пришедшем в негодность.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1. Решение об имуществе, пришедшем в негодность, должно содержать следующие сведения: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нные, позволяющие индивидуализировать имущество;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о принадлежности имущества;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тверждение невозможности либо нецелесообразности дальнейшего использования имущества, пришедшего в негодность, по первоначальному назначению;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рядок исполнения принятого решения;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ложение о принятии мер по привлечению лиц, виновных в приведении имущества в негодность, к ответственности (в случае установления вины).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Решение о прекращении права муниципальной собственности  Козьминского сельского поселения Ливенского района Орловской области ввиду невозможности либо нецелесообразности использования, в том числе в связи с уничтожением (утилизацией), а также о даче согласия на уничтожение (утилизацию) имущества, пришедшего в негодность, должно содержать также следующие сведения: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формацию о порядке и способе исполнения (уничтожения, утилизации);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формацию о том, за чей счет будет осуществляться исполнение решения, а также о дальнейшем использовании полезных частей и материалов уничтожаемого имущества, пришедшего в негодность, и доходов от распоряжения ими в случае наличия таких доходов.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иное не предусмотрено решением об уничтожении (утилизации) имущества, пришедшего в негодность, уничтожение производится за счет лица, получающего согласие на уничтожение указанного имущества; составные части остаются у такого лица на праве оперативного управления или хозяйственного веде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Исполнение решения об имуществе, пришедшем в негодность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Решение об имуществе, пришедшем в негодность, подлежит исполнению не позднее 6 месяцев с момента его принятия, если иное не предусмотрено указанным решением.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Уничтожение (утилизация) имущества в соответствии с настоящим Положением должно обеспечивать безопасность граждан и сохранность чужого имущества. В случае если законодательством установлено требование об уничтожении (утилизации) имущества лицами, имеющими специальное разрешение на проведение соответствующих работ, уничтожение (утилизация) такого имущества осуществляется с привлечением указанных лиц в установленном законодательством порядке.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В случае если решение об уничтожении (утилизации) имущества, пришедшего в негодность, принято в отношении объекта недвижимости, исполнение такого решения включает в себя освобождение земельного участка, на котором находился уничтоженный объект недвижимости, от образовавшихся в результате уничтожения объекта недвижимости строительных отходов и приведение земельного участка в состояние, соответствующее требованиям земельного и градостроительного законодательства.</w:t>
      </w:r>
    </w:p>
    <w:p>
      <w:pPr>
        <w:pStyle w:val="ConsPlusNormal"/>
        <w:bidi w:val="0"/>
        <w:spacing w:before="200" w:after="16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После исполнения решения об имуществе, пришедшем в негодность, лицо, которому в соответствии с решением об имуществе, пришедшем в негодность, поручено выполнение указанных действий, в сроки, установленные решением об имуществе, пришедшем в негодность, представляет в Администрацию Козьминского сельского поселения Ливенского района Орловской области документы, подтверждающие исполнение решения об имуществе, пришедшем в негодность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  <w:r>
        <w:br w:type="page"/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 порядке принятия решений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б имуществе, находящемся в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униципальной собственности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озьминского сельского поселения Ливенского района Орловской области и непригодном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ля дальнейшего использования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иповая форм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jc w:val="both"/>
        <w:rPr/>
      </w:pPr>
      <w:bookmarkStart w:id="7" w:name="Par207"/>
      <w:bookmarkEnd w:id="7"/>
      <w:r>
        <w:rPr>
          <w:rFonts w:cs="Times New Roman" w:ascii="Times New Roman" w:hAnsi="Times New Roman"/>
          <w:sz w:val="24"/>
          <w:szCs w:val="24"/>
        </w:rPr>
        <w:t xml:space="preserve">                                                                      </w:t>
      </w: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                                      </w:t>
      </w:r>
      <w:r>
        <w:rPr>
          <w:rFonts w:cs="Times New Roman" w:ascii="Times New Roman" w:hAnsi="Times New Roman"/>
          <w:sz w:val="24"/>
          <w:szCs w:val="24"/>
        </w:rPr>
        <w:t>N _____________ от 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                      </w:t>
      </w:r>
      <w:r>
        <w:rPr>
          <w:rFonts w:cs="Times New Roman" w:ascii="Times New Roman" w:hAnsi="Times New Roman"/>
          <w:sz w:val="24"/>
          <w:szCs w:val="24"/>
        </w:rPr>
        <w:t>непригодности имущества для дальнейшего использования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                                                  </w:t>
      </w:r>
      <w:r>
        <w:rPr>
          <w:rFonts w:cs="Times New Roman" w:ascii="Times New Roman" w:hAnsi="Times New Roman"/>
          <w:sz w:val="24"/>
          <w:szCs w:val="24"/>
        </w:rPr>
        <w:t>(для движимого имущества)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. Общие сведения об имуществе, находящемся в муниципальной собственности Козьминского сельского поселения Ливенского района Орловской области и непригодном для дальнейшего использования (далее - имущество)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5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9"/>
        <w:gridCol w:w="6350"/>
        <w:gridCol w:w="2042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муществ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имуществ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 (сооружения; передаточные устройства; машины и оборудование; транспортные средства; инструменты; производственный и хозяйственный инвентарь, прочее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пуск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вода в эксплуатацию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на балансовый уче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срок эксплуатаци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имущества (инвентарный номер; заводской номер; идентификационный номер; иное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1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автотранспортных средств: дата последнего капитального ремонта, пробег после даты ввода в эксплуатацию (тыс. км), пробег после последнего капитального ремонта (тыс. км), номер технического паспорта, номер двигателя, номер шасси, номер кузова, грузоподъемность/вместимость, масса по техническому паспорт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имущества (руб.):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воначальная (восстановительная) на ___.___.___ г.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мортизация на ___.___.___ г.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таточная (балансовая) на ___.___.___ г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характере использования имуществ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земельном участке, занятом имуществом (для строений и сооружений, не являющихся объектами недвижимости):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рес (место нахождения земельного участка)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дастровый номер земельного участка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ощадь земельного участка (кв. м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 Сведения о принадлежности имуществ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5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9"/>
        <w:gridCol w:w="6350"/>
        <w:gridCol w:w="2042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несении имущества в Реестр муниципальной собственности  Козьминского сельского поселения Ливенского района Орловской области (реестровый номер, дата внесения в Реестр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устанавливающего документа о нахождении имущества в муниципальной собственности Козьминского сельского поселения Ливенского района Орловской области (наименование, дата, номер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bookmarkStart w:id="8" w:name="Par268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 режим имущества (имущество казны Козьминского сельского поселения Ливенского района Орловской области/право хозяйственного ведения/право оперативного управления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правоустанавливающего документа, подтверждающего нахождение имущества у заявителя (владельца) на праве, указанном в </w:t>
            </w:r>
            <w:hyperlink w:anchor="Par268" w:tgtFrame="2.3.">
              <w:r>
                <w:rPr>
                  <w:rFonts w:cs="Times New Roman" w:ascii="Times New Roman" w:hAnsi="Times New Roman"/>
                  <w:color w:val="0000FF"/>
                  <w:sz w:val="24"/>
                  <w:szCs w:val="24"/>
                </w:rPr>
                <w:t>пункте 2.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та (наименование, дата, номер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государственной регистрации права заявителя (владельца) на имущество (регистрирующий орган, дата, номер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меющихся обременениях имущества (характер обременения, лицо, в пользу которого установлено обременение, основание установления обременения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 режим использования земельного участка, занятого имуществом (для строений и сооружений, не являющихся объектами недвижимости):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овой режим (постоянное (бессрочное) пользование/аренда/иное (указать)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оустанавливающий документ (наименование/дата/номер)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едения о государственной регистрации права заявителя (владельца) (регистрирующий орган, дата, номер)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а и размер платы за земельный участок в год (земельный налог/арендная плата/освобожден от платежей (с указанием оснований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sz w:val="24"/>
          <w:szCs w:val="24"/>
        </w:rPr>
        <w:t>3.    Сведения    о    непосредственном    осмотре    имущества и его техническом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оянии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sz w:val="24"/>
          <w:szCs w:val="24"/>
        </w:rPr>
        <w:t>3.1. 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                        </w:t>
      </w:r>
      <w:r>
        <w:rPr>
          <w:rFonts w:cs="Times New Roman" w:ascii="Times New Roman" w:hAnsi="Times New Roman"/>
          <w:sz w:val="24"/>
          <w:szCs w:val="24"/>
        </w:rPr>
        <w:t>(указать, кем и когда проводился осмотр имущества;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            </w:t>
      </w:r>
      <w:r>
        <w:rPr>
          <w:rFonts w:cs="Times New Roman" w:ascii="Times New Roman" w:hAnsi="Times New Roman"/>
          <w:sz w:val="24"/>
          <w:szCs w:val="24"/>
        </w:rPr>
        <w:t>реквизиты документа(ов), которыми оформлены результаты осмотра;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                </w:t>
      </w:r>
      <w:r>
        <w:rPr>
          <w:rFonts w:cs="Times New Roman" w:ascii="Times New Roman" w:hAnsi="Times New Roman"/>
          <w:sz w:val="24"/>
          <w:szCs w:val="24"/>
        </w:rPr>
        <w:t>сведения об иных материалах, содержащих результаты осмотра;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                  </w:t>
      </w:r>
      <w:r>
        <w:rPr>
          <w:rFonts w:cs="Times New Roman" w:ascii="Times New Roman" w:hAnsi="Times New Roman"/>
          <w:sz w:val="24"/>
          <w:szCs w:val="24"/>
        </w:rPr>
        <w:t>сведения о техническом состоянии имущества, установленном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                            </w:t>
      </w:r>
      <w:r>
        <w:rPr>
          <w:rFonts w:cs="Times New Roman" w:ascii="Times New Roman" w:hAnsi="Times New Roman"/>
          <w:sz w:val="24"/>
          <w:szCs w:val="24"/>
        </w:rPr>
        <w:t>по результатам осмотра, включая процент износа;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sz w:val="24"/>
          <w:szCs w:val="24"/>
        </w:rPr>
        <w:t>реквизиты заключения независимой экспертизы, подтверждающей выводы,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                              </w:t>
      </w:r>
      <w:r>
        <w:rPr>
          <w:rFonts w:cs="Times New Roman" w:ascii="Times New Roman" w:hAnsi="Times New Roman"/>
          <w:sz w:val="24"/>
          <w:szCs w:val="24"/>
        </w:rPr>
        <w:t>установленные в результате осмотра имущества)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sz w:val="24"/>
          <w:szCs w:val="24"/>
        </w:rPr>
        <w:t>3.2.    Сведения    о    наличии    в    имуществе, его составных частях веществ,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йств,    частей,    потенциально    опасных    для    человека    и (или) окружающей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ы: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sz w:val="24"/>
          <w:szCs w:val="24"/>
        </w:rPr>
        <w:t>3.3.    Сведения    о    содержании    цветных,    драгоценных    и    редкоземельных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алов (металлов, камней и т.д.):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sz w:val="24"/>
          <w:szCs w:val="24"/>
        </w:rPr>
        <w:t>3.4.    Вывод    о    возможности    восстановления и (или) иного использования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ущества, его составных частей: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sz w:val="24"/>
          <w:szCs w:val="24"/>
        </w:rPr>
        <w:t>3.5. Сведения об оценке составных частей имущества: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sz w:val="24"/>
          <w:szCs w:val="24"/>
        </w:rPr>
        <w:t>3.6. Сведения    о    возможности    осуществления тех    или иных    фактических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ий      с    имуществом      (его    составными    частями)      (в    том    числе    его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ничтожения) без вреда для третьих лиц: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sz w:val="24"/>
          <w:szCs w:val="24"/>
        </w:rPr>
        <w:t>4.    Сведения    об    установлении    и устранении причин прихода имущества в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ригодное состояние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sz w:val="24"/>
          <w:szCs w:val="24"/>
        </w:rPr>
        <w:t>4.1.      Причины    приведения    имущества    в    непригодное    для    дальнейшего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я состояние: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sz w:val="24"/>
          <w:szCs w:val="24"/>
        </w:rPr>
        <w:t>4.2.    Сведения    о    применении мер по привлечению к ответственности лиц,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новных в приведении имущества в непригодное для дальнейшего использования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ояние,    а    также    иных    мер    защиты    имущественных интересов Ливенского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йона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sz w:val="24"/>
          <w:szCs w:val="24"/>
        </w:rPr>
        <w:t>5. Иные сведения об имуществе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sz w:val="24"/>
          <w:szCs w:val="24"/>
        </w:rPr>
        <w:t>5.1.      Предложения      о    дальнейшем    использовании    земельного    участка,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нятого имуществом: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sz w:val="24"/>
          <w:szCs w:val="24"/>
        </w:rPr>
        <w:t>5.2.    Сведения    о    затратах    по    уничтожению    имущества и источнике(ах)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я работ по уничтожению имущества: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sz w:val="24"/>
          <w:szCs w:val="24"/>
        </w:rPr>
        <w:t>5.3. Иные сведения об имуществе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заявителя (владельца) объекта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    ____________    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sz w:val="24"/>
          <w:szCs w:val="24"/>
        </w:rPr>
        <w:t>(полное наименование должности)                      (подпись)              (Ф.И.О.)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                                                      ____________    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  </w:t>
      </w:r>
      <w:r>
        <w:rPr>
          <w:rFonts w:cs="Times New Roman" w:ascii="Times New Roman" w:hAnsi="Times New Roman"/>
          <w:sz w:val="24"/>
          <w:szCs w:val="24"/>
        </w:rPr>
        <w:t>(подпись)                (Ф.И.О.)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  <w:r>
        <w:br w:type="page"/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 порядке принятия решений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б имуществе, находящемся в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униципальной собственности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озьминского сельского поселения Ливенского района Орловской области и непригодном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ля дальнейшего использования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иповая форм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jc w:val="both"/>
        <w:rPr/>
      </w:pPr>
      <w:bookmarkStart w:id="9" w:name="Par370"/>
      <w:bookmarkEnd w:id="9"/>
      <w:r>
        <w:rPr>
          <w:rFonts w:cs="Times New Roman" w:ascii="Times New Roman" w:hAnsi="Times New Roman"/>
          <w:sz w:val="24"/>
          <w:szCs w:val="24"/>
        </w:rPr>
        <w:t xml:space="preserve">                                                                        </w:t>
      </w: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                                      </w:t>
      </w:r>
      <w:r>
        <w:rPr>
          <w:rFonts w:cs="Times New Roman" w:ascii="Times New Roman" w:hAnsi="Times New Roman"/>
          <w:sz w:val="24"/>
          <w:szCs w:val="24"/>
        </w:rPr>
        <w:t>N _______________ от 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                      </w:t>
      </w:r>
      <w:r>
        <w:rPr>
          <w:rFonts w:cs="Times New Roman" w:ascii="Times New Roman" w:hAnsi="Times New Roman"/>
          <w:sz w:val="24"/>
          <w:szCs w:val="24"/>
        </w:rPr>
        <w:t>непригодности имущества для дальнейшего использования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                                                </w:t>
      </w:r>
      <w:r>
        <w:rPr>
          <w:rFonts w:cs="Times New Roman" w:ascii="Times New Roman" w:hAnsi="Times New Roman"/>
          <w:sz w:val="24"/>
          <w:szCs w:val="24"/>
        </w:rPr>
        <w:t>(для недвижимого имущества)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. Общие сведения об имуществе, находящемся в муниципальной собственности Козьминского сельского поселения Ливенского района Орловской области и непригодном для дальнейшего использования (далее - объект)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5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9"/>
        <w:gridCol w:w="6350"/>
        <w:gridCol w:w="2042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объект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объекта: жилое здание/нежилое здание/сооружение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по проекту (для незавершенных строительством объектов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(место нахождения объекта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й номер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изационный номер объект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ъекта (кв. м):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ая/полезная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ная/фактическая (для незавершенных строительством объектов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вода в эксплуатацию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начала строительства (для незавершенных строительством объектов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технического паспорт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бъекта (руб.):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воначальная (восстановительная) на ___.___.___ г.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мортизация на ___.___.___ г.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таточная (балансовая) на ___.___.___ г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отнесении к объектам культурного наслед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выполненный объем объекта, %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объектов незавершенного строительства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характере использования объект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земельном участке, занятом объектом и необходимым для его использования: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рес (место нахождения земельного участка)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дастровый номер земельного участка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ощадь земельного участка (кв. м)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 Сведения о принадлежности имуществ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5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9"/>
        <w:gridCol w:w="6350"/>
        <w:gridCol w:w="2042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несении объекта в Реестр муниципальной собственности  Козьминского сельского поселения Ливенского района Орловской области (реестровый номер, дата внесения в Реестр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устанавливающего документа о нахождении объекта в муниципальной собственности Козьминского сельского поселения  Ливенского  района Орловской области (наименование, дата, номер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государственной регистрации права муниципальной собственности  Козьминского сельского поселения Ливенского района Орловской области на объект (регистрирующий орган, дата, номер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bookmarkStart w:id="10" w:name="Par449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 режим объекта (имущество казны  Козьминского сельского поселения Ливенского района Орловской области /право хозяйственного ведения / право оперативного управления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правоустанавливающего документа, подтверждающего нахождение объекта у заявителя (владельца) на праве, указанном в </w:t>
            </w:r>
            <w:hyperlink w:anchor="Par449" w:tgtFrame="2.4.">
              <w:r>
                <w:rPr>
                  <w:rFonts w:cs="Times New Roman" w:ascii="Times New Roman" w:hAnsi="Times New Roman"/>
                  <w:color w:val="0000FF"/>
                  <w:sz w:val="24"/>
                  <w:szCs w:val="24"/>
                </w:rPr>
                <w:t>пункте 2.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та (наименование, дата, номер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государственной регистрации права заявителя (владельца) на объект (регистрирующий орган, дата, номер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меющихся обременениях объекта (характер обременения, лицо, в пользу которого установлено обременение, основание установления обременения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 режим использования земельного участка, занятого объектом и необходимым для его использования: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овой режим (постоянное (бессрочное) пользование/аренда/иное (указать)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оустанавливающий документ (наименование/дата/номер)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едения о государственной регистрации права заявителя (владельца), регистрирующий орган, дата, номер)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а и размер платы за земельный участок в год (земельный налог/арендная плата/освобожден от платежей (с указанием оснований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sz w:val="24"/>
          <w:szCs w:val="24"/>
        </w:rPr>
        <w:t>3.    Сведения    о    непосредственном    осмотре    объекта    и    его техническом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оянии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sz w:val="24"/>
          <w:szCs w:val="24"/>
        </w:rPr>
        <w:t>3.1. 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                          </w:t>
      </w:r>
      <w:r>
        <w:rPr>
          <w:rFonts w:cs="Times New Roman" w:ascii="Times New Roman" w:hAnsi="Times New Roman"/>
          <w:sz w:val="24"/>
          <w:szCs w:val="24"/>
        </w:rPr>
        <w:t>(указать, кем и когда проводился осмотр объекта;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            </w:t>
      </w:r>
      <w:r>
        <w:rPr>
          <w:rFonts w:cs="Times New Roman" w:ascii="Times New Roman" w:hAnsi="Times New Roman"/>
          <w:sz w:val="24"/>
          <w:szCs w:val="24"/>
        </w:rPr>
        <w:t>реквизиты документа(ов), которыми оформлены результаты осмотра;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                </w:t>
      </w:r>
      <w:r>
        <w:rPr>
          <w:rFonts w:cs="Times New Roman" w:ascii="Times New Roman" w:hAnsi="Times New Roman"/>
          <w:sz w:val="24"/>
          <w:szCs w:val="24"/>
        </w:rPr>
        <w:t>сведения об иных материалах, содержащих результаты осмотра;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                    </w:t>
      </w:r>
      <w:r>
        <w:rPr>
          <w:rFonts w:cs="Times New Roman" w:ascii="Times New Roman" w:hAnsi="Times New Roman"/>
          <w:sz w:val="24"/>
          <w:szCs w:val="24"/>
        </w:rPr>
        <w:t>сведения о техническом состоянии объекта, установленном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                            </w:t>
      </w:r>
      <w:r>
        <w:rPr>
          <w:rFonts w:cs="Times New Roman" w:ascii="Times New Roman" w:hAnsi="Times New Roman"/>
          <w:sz w:val="24"/>
          <w:szCs w:val="24"/>
        </w:rPr>
        <w:t>по результатам осмотра, включая процент износа;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                </w:t>
      </w:r>
      <w:r>
        <w:rPr>
          <w:rFonts w:cs="Times New Roman" w:ascii="Times New Roman" w:hAnsi="Times New Roman"/>
          <w:sz w:val="24"/>
          <w:szCs w:val="24"/>
        </w:rPr>
        <w:t>реквизиты заключения независимой экспертизы, подтверждающей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                        </w:t>
      </w:r>
      <w:r>
        <w:rPr>
          <w:rFonts w:cs="Times New Roman" w:ascii="Times New Roman" w:hAnsi="Times New Roman"/>
          <w:sz w:val="24"/>
          <w:szCs w:val="24"/>
        </w:rPr>
        <w:t>выводы, установленные в результате осмотра объекта)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sz w:val="24"/>
          <w:szCs w:val="24"/>
        </w:rPr>
        <w:t>3.2.    Сведения    о    наличии    в    объекте,    его    составных частях веществ,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йств,    частей,    потенциально    опасных    для    человека    и (или) окружающей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ы, а также цветных, драгоценных или редкоземельных материалов: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sz w:val="24"/>
          <w:szCs w:val="24"/>
        </w:rPr>
        <w:t>3.3.    Вывод    о    возможности    восстановления и (или) иного использования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кта, его составных частей: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sz w:val="24"/>
          <w:szCs w:val="24"/>
        </w:rPr>
        <w:t>3.4. Сведения об оценке составных частей объекта: 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sz w:val="24"/>
          <w:szCs w:val="24"/>
        </w:rPr>
        <w:t>3.5.    Сведения    о    возможности    осуществления    тех или иных фактических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ий    с объектом (его составными частями) (в том числе его уничтожения)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 вреда для третьих лиц: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sz w:val="24"/>
          <w:szCs w:val="24"/>
        </w:rPr>
        <w:t>4.    Сведения    об    установлении    и    устранении    причин прихода объекта в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ригодное состояние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sz w:val="24"/>
          <w:szCs w:val="24"/>
        </w:rPr>
        <w:t>4.1.      Причины      приведения      объекта    в    непригодное    для    дальнейшего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я состояние: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sz w:val="24"/>
          <w:szCs w:val="24"/>
        </w:rPr>
        <w:t>4.2.    Сведения  о    применении мер по привлечению к ответственности лиц,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новных    в    приведении объекта в непригодное для дальнейшего использования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ояние,    а    также    иных    мер    защиты    имущественных интересов Ливенского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йона: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sz w:val="24"/>
          <w:szCs w:val="24"/>
        </w:rPr>
        <w:t>5. Иные сведения об объекте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sz w:val="24"/>
          <w:szCs w:val="24"/>
        </w:rPr>
        <w:t>5.1.      Предложения      о    дальнейшем    использовании    земельного    участка,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нятого объектом: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sz w:val="24"/>
          <w:szCs w:val="24"/>
        </w:rPr>
        <w:t>5.2.    Сведения    о    затратах    по    уничтожению    объекта    и    источнике(ах)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я работ по уничтожению объекта: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sz w:val="24"/>
          <w:szCs w:val="24"/>
        </w:rPr>
        <w:t>5.3. Иные сведения об объекте: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заявителя (владельца) объекта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    ____________    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sz w:val="24"/>
          <w:szCs w:val="24"/>
        </w:rPr>
        <w:t>(полное наименование должности)                      (подпись)              (Ф.И.О.)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                                                      ____________    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  </w:t>
      </w:r>
      <w:r>
        <w:rPr>
          <w:rFonts w:cs="Times New Roman" w:ascii="Times New Roman" w:hAnsi="Times New Roman"/>
          <w:sz w:val="24"/>
          <w:szCs w:val="24"/>
        </w:rPr>
        <w:t>(подпись)                (Ф.И.О.)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pBdr>
          <w:top w:val="single" w:sz="6" w:space="0" w:color="000000"/>
        </w:pBdr>
        <w:bidi w:val="0"/>
        <w:spacing w:before="100" w:after="100"/>
        <w:ind w:left="0" w:right="0" w:hanging="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bidi w:val="0"/>
      <w:ind w:left="0" w:right="0" w:hanging="0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bidi w:val="0"/>
      <w:ind w:left="0" w:right="0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bidi w:val="0"/>
      <w:ind w:left="0" w:right="0" w:hanging="0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bidi w:val="0"/>
      <w:ind w:left="0" w:right="0" w:hanging="0"/>
      <w:rPr/>
    </w:pPr>
    <w:r>
      <w:rPr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Page">
    <w:name w:val="ConsPlusTitlePage"/>
    <w:qFormat/>
    <w:pPr>
      <w:widowControl w:val="false"/>
      <w:bidi w:val="0"/>
      <w:jc w:val="left"/>
      <w:textAlignment w:val="auto"/>
    </w:pPr>
    <w:rPr>
      <w:rFonts w:ascii="Tahoma" w:hAnsi="Tahoma" w:eastAsia="Times New Roman" w:cs="Tahoma"/>
      <w:color w:val="auto"/>
      <w:kern w:val="2"/>
      <w:sz w:val="20"/>
      <w:szCs w:val="20"/>
      <w:lang w:val="ru-RU" w:eastAsia="ru-RU" w:bidi="ar-SA"/>
    </w:rPr>
  </w:style>
  <w:style w:type="paragraph" w:styleId="ConsPlusJurTerm">
    <w:name w:val="ConsPlusJurTerm"/>
    <w:qFormat/>
    <w:pPr>
      <w:widowControl w:val="false"/>
      <w:bidi w:val="0"/>
      <w:jc w:val="left"/>
      <w:textAlignment w:val="auto"/>
    </w:pPr>
    <w:rPr>
      <w:rFonts w:ascii="Tahoma" w:hAnsi="Tahoma" w:eastAsia="Times New Roman" w:cs="Tahoma"/>
      <w:color w:val="auto"/>
      <w:kern w:val="2"/>
      <w:sz w:val="26"/>
      <w:szCs w:val="26"/>
      <w:lang w:val="ru-RU" w:eastAsia="ru-RU" w:bidi="ar-SA"/>
    </w:rPr>
  </w:style>
  <w:style w:type="paragraph" w:styleId="ConsPlusTextList">
    <w:name w:val="ConsPlusTextList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TextList1">
    <w:name w:val="ConsPlusTextList1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1.09.2019)%0A%7B&#1050;&#1086;&#1085;&#1089;&#1091;&#1083;&#1100;&#1090;&#1072;&#1085;&#1090;&#1055;&#1083;&#1102;&#1089;%7D" TargetMode="External"/><Relationship Id="rId3" Type="http://schemas.openxmlformats.org/officeDocument/2006/relationships/hyperlink" Target="consultantplus://offline/ref=5D3D52E14D3691964010E323321416F611ECE9188A058A33B8021882A5EE2F5C7E7FBA618293722C5ECD739EE91826C23E7609F57C45C857BEFBDC15P7I" TargetMode="External"/><Relationship Id="rId4" Type="http://schemas.openxmlformats.org/officeDocument/2006/relationships/hyperlink" Target="../in/&#1088;&#1077;&#1096;&#1077;&#1085;&#1080;&#1103;:" TargetMode="External"/><Relationship Id="rId5" Type="http://schemas.openxmlformats.org/officeDocument/2006/relationships/hyperlink" Target="../in/&#1088;&#1077;&#1096;&#1077;&#1085;&#1080;&#1103;: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1</Words>
  <Characters>36333</Characters>
  <CharactersWithSpaces>32794</CharactersWithSpaces>
  <Company>КонсультантПлюс Версия 4018.00.7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4:44:00Z</dcterms:created>
  <dc:creator>User5</dc:creator>
  <dc:description/>
  <dc:language>en-US</dc:language>
  <cp:lastModifiedBy/>
  <cp:lastPrinted>2019-11-15T11:19:00Z</cp:lastPrinted>
  <dcterms:modified xsi:type="dcterms:W3CDTF">2020-06-26T10:00:00Z</dcterms:modified>
  <cp:revision>7</cp:revision>
  <dc:subject/>
  <dc:title>Решение Ливенского районного Совета народных депутатов от 04.12.2012 N 13/146-РС(ред. от 18.07.2019)"Об утверждении Положения о порядке принятия решений об имуществе, находящемся в муниципальной собственности Ливенского района и непригодном для дальнейше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лья Васильевна</vt:lpwstr>
  </property>
</Properties>
</file>