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color w:val="000000"/>
          <w:sz w:val="28"/>
          <w:szCs w:val="28"/>
        </w:rPr>
        <w:t>ЛЮТОВСКИЙ</w:t>
      </w:r>
      <w:r>
        <w:rPr>
          <w:rFonts w:eastAsia="Arial" w:cs="Arial" w:ascii="Arial" w:hAnsi="Arial"/>
          <w:b/>
          <w:sz w:val="28"/>
          <w:szCs w:val="28"/>
        </w:rPr>
        <w:t xml:space="preserve"> 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18» февраля 2020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.</w:t>
            </w: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№ 33/160-СС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Гремячий Колодез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3"/>
        <w:ind w:right="396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Об отчете главы Лютовского сельского поселения Ливенского района Орловской области о результатах его деятельности, о результатах деятельности администрации Лютовского сельского поселения Ливенского района Орловской области за 2019 год</w:t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spacing w:lineRule="auto" w:line="360"/>
        <w:jc w:val="both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ab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Лютовс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аслушав и обсудив представленный главой Лютовского сельского поселения Ливенского района Воробьевым Алексеем Владимировичем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тчет о его деятельности и деятельности администрации Лютовского сельского поселения Ливенского района за 2019 год, в том числе по решению вопросов, поставленных Лютовским сельским Советом народных депутатов, </w:t>
      </w:r>
    </w:p>
    <w:p>
      <w:pPr>
        <w:pStyle w:val="Style13"/>
        <w:spacing w:lineRule="auto" w:line="360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Лютовский сельский Совет народных депутатов  р е ш и л:</w:t>
      </w:r>
    </w:p>
    <w:p>
      <w:pPr>
        <w:pStyle w:val="Style13"/>
        <w:spacing w:lineRule="auto" w:line="360"/>
        <w:jc w:val="center"/>
        <w:rPr/>
      </w:pPr>
      <w:r>
        <w:rPr/>
      </w:r>
    </w:p>
    <w:p>
      <w:pPr>
        <w:pStyle w:val="Style13"/>
        <w:spacing w:lineRule="auto" w:line="360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. Отчет главы Лютовского сельского поселения Ливенского района Орловской области Воробьева Алексея Владимиро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результатах его деятельности, о результатах деятельности администрации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Лют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Орловской области за 2019 год, в том числе о решении вопросов, поставленных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Лютовским </w:t>
      </w:r>
      <w:r>
        <w:rPr>
          <w:rFonts w:cs="Arial" w:ascii="Arial" w:hAnsi="Arial"/>
          <w:sz w:val="24"/>
          <w:szCs w:val="24"/>
        </w:rPr>
        <w:t>сельским Советом народных депутатов  утвердить.</w:t>
      </w:r>
    </w:p>
    <w:p>
      <w:pPr>
        <w:pStyle w:val="Style13"/>
        <w:spacing w:lineRule="auto" w:line="360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знать деятельность главы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Лют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Орловской области   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Воробьева Алексея Владимиро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деятельность администрации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Лют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Орловской области за 2019 год, в том числе по решению вопросов, поставленных Лютовским сельским Советом народных депутатов Орловской области, удовлетворительной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Лютовского сельского поселения Ливенского района Орловской области в Информационном бюллетене Лютов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Лютовского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народных депутатов                                                       А.В. Воробьев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545" w:hanging="0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ОТЧЕТ</w:t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ы Люто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проделанной работе за 2019 год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важаемые жители поселения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се присутствующие</w:t>
      </w:r>
      <w:r>
        <w:rPr>
          <w:rFonts w:cs="Arial" w:ascii="Arial" w:hAnsi="Arial"/>
          <w:b/>
          <w:bCs/>
        </w:rPr>
        <w:t xml:space="preserve"> !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соответствии c действующим федеральным законодательством — главы муниципальных образований и главы администраций сельских поселений ежегодно должны отчитываются перед населением о проделанной работе по исполнению бюджета поселения за прошедший год, и определить основные направления работы на очередной финансовый год, исходя из утвержденного сельским Советом народных депутатов бюджета. Такие отчеты в нашем поселении проводятся ежегодно и сегодня, вашему вниманию представляется отчет о работе за прошедший  2019 год.</w:t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В своей деятельности администрация сельского поселен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 Уставом Люто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дача администрации поселения - это исполнение полномочий, предусмотренных Уставом Лютовского сельского поселения по обеспечению деятельности органов местного самоуправления, которые </w:t>
      </w:r>
      <w:r>
        <w:rPr>
          <w:rFonts w:cs="Arial" w:ascii="Arial" w:hAnsi="Arial"/>
          <w:lang w:val="en-US"/>
        </w:rPr>
        <w:t xml:space="preserve">осуществлялись путем организации повседневной работы администрации поселения, подготовке нормативных документов, в том числе для рассмотрения </w:t>
      </w:r>
      <w:r>
        <w:rPr>
          <w:rFonts w:cs="Arial" w:ascii="Arial" w:hAnsi="Arial"/>
        </w:rPr>
        <w:t xml:space="preserve">сельским </w:t>
      </w:r>
      <w:r>
        <w:rPr>
          <w:rFonts w:cs="Arial" w:ascii="Arial" w:hAnsi="Arial"/>
          <w:lang w:val="en-US"/>
        </w:rPr>
        <w:t xml:space="preserve">Советом </w:t>
      </w:r>
      <w:r>
        <w:rPr>
          <w:rFonts w:cs="Arial" w:ascii="Arial" w:hAnsi="Arial"/>
        </w:rPr>
        <w:t xml:space="preserve">народных </w:t>
      </w:r>
      <w:r>
        <w:rPr>
          <w:rFonts w:cs="Arial" w:ascii="Arial" w:hAnsi="Arial"/>
          <w:lang w:val="en-US"/>
        </w:rPr>
        <w:t xml:space="preserve">депутатов, проведения встреч с жителями поселения, осуществления личного приема граждан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лавой поселения и муниципальными служащими, рассмотрения письменных и устных обращ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нформирования населения о деятельности администрации поселения используется официальный сайт администрации Лив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hd w:fill="FFFFFF" w:val="clear"/>
        </w:rPr>
        <w:t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отчетном периоде поступления доходов в бюджет муниципального образования Лютовское сельское поселение поступило </w:t>
      </w:r>
      <w:r>
        <w:rPr>
          <w:rFonts w:cs="Arial" w:ascii="Arial" w:hAnsi="Arial"/>
          <w:bCs/>
        </w:rPr>
        <w:t>доходов 2 727 426,09 руб.</w:t>
      </w:r>
      <w:r>
        <w:rPr>
          <w:rFonts w:cs="Arial" w:ascii="Arial" w:hAnsi="Arial"/>
        </w:rPr>
        <w:t xml:space="preserve"> Из них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налог на доходы физических лиц в размере 102 794,92 руб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лог на имущество в размере 1 419 316,54 руб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- налоги на имущество физических лиц    25 957,90 руб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- земельный налог 1 393 358,64 руб.;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     государственная пошлина  7 100,00 руб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4.      доходы от использования имущества, находящегося в государственной собственности (аренда) – 117 610,11 руб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  прочие неналоговые поступления (самообложение)   4 960,00 руб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безвозмездные поступления:</w:t>
      </w:r>
    </w:p>
    <w:p>
      <w:pPr>
        <w:pStyle w:val="Normal"/>
        <w:widowControl/>
        <w:suppressAutoHyphens w:val="false"/>
        <w:ind w:left="710" w:hanging="0"/>
        <w:jc w:val="both"/>
        <w:rPr>
          <w:kern w:val="2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kern w:val="2"/>
        </w:rPr>
        <w:t>дотации бюджетам субъектов РФ и муниципальных образований– 333 100,00 руб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-субвенции бюджетам субъектов Российской Федерации и муниципальных образований (военкомат)  109 148,00 руб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- иные межбюджетные трансферты  486767,49руб.</w:t>
      </w:r>
    </w:p>
    <w:p>
      <w:pPr>
        <w:pStyle w:val="Msolistparagraph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cxspmiddl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olistparagraphcxspmiddlecxsplas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Исполнение бюджета по расходам:</w:t>
      </w:r>
    </w:p>
    <w:p>
      <w:pPr>
        <w:pStyle w:val="Msolistparagraphcxsplast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kern w:val="2"/>
        </w:rPr>
        <w:t>Расходы бюджета сельского поселения за 2019год составили – 2 775 819,28 руб, что составило 99%</w:t>
      </w:r>
    </w:p>
    <w:p>
      <w:pPr>
        <w:pStyle w:val="Normal"/>
        <w:rPr/>
      </w:pPr>
      <w:r>
        <w:rPr>
          <w:rFonts w:cs="Arial" w:ascii="Arial" w:hAnsi="Arial"/>
          <w:b/>
          <w:kern w:val="2"/>
        </w:rPr>
        <w:t>Расходы по разделу 0113 «Другие общегосударственные вопросы»</w:t>
      </w:r>
      <w:r>
        <w:rPr>
          <w:rFonts w:cs="Arial" w:ascii="Arial" w:hAnsi="Arial"/>
          <w:kern w:val="2"/>
        </w:rPr>
        <w:t xml:space="preserve"> составили – </w:t>
      </w:r>
      <w:r>
        <w:rPr>
          <w:rFonts w:cs="Arial" w:ascii="Arial" w:hAnsi="Arial"/>
          <w:b/>
          <w:kern w:val="2"/>
        </w:rPr>
        <w:t>19 640,40руб</w:t>
      </w:r>
      <w:r>
        <w:rPr>
          <w:rFonts w:cs="Arial" w:ascii="Arial" w:hAnsi="Arial"/>
          <w:kern w:val="2"/>
        </w:rPr>
        <w:t>.,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cs="Arial" w:ascii="Arial" w:hAnsi="Arial"/>
          <w:kern w:val="2"/>
        </w:rPr>
        <w:t>из них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5093,40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Приобретение сувенирной продукции к празднику Масленицы.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3000,00-членский взнос за 2019 год (Ассоциация «Совет                          муниципальных образований Орловской области»)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3424,00-Приобретение венков с надписью к празднованию дня Победы.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6250,00-Приобретение сувенирной продукции к дню поселения (аванс. отчет №6 от14.06.2019г.  Воробьев А.В.)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1873,00-Венок ритуальный. Мун. контракт  №16(ИП Зубцов А. И.)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ar-SA" w:bidi="ar-SA"/>
        </w:rPr>
      </w:r>
    </w:p>
    <w:p>
      <w:pPr>
        <w:pStyle w:val="Normal"/>
        <w:rPr/>
      </w:pPr>
      <w:r>
        <w:rPr>
          <w:rFonts w:cs="Arial" w:ascii="Arial" w:hAnsi="Arial"/>
          <w:b/>
          <w:kern w:val="2"/>
        </w:rPr>
        <w:t>Расходы по разделу « Дорожное хозяйство»</w:t>
      </w:r>
      <w:r>
        <w:rPr>
          <w:rFonts w:cs="Arial" w:ascii="Arial" w:hAnsi="Arial"/>
          <w:kern w:val="2"/>
        </w:rPr>
        <w:t xml:space="preserve"> составили  </w:t>
      </w:r>
      <w:r>
        <w:rPr>
          <w:rFonts w:eastAsia="Times New Roman" w:cs="Arial" w:ascii="Arial" w:hAnsi="Arial"/>
          <w:b/>
          <w:kern w:val="0"/>
          <w:lang w:eastAsia="ar-SA" w:bidi="ar-SA"/>
        </w:rPr>
        <w:t>154 804,37 руб.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ar-SA" w:bidi="ar-SA"/>
        </w:rPr>
      </w:pPr>
      <w:r>
        <w:rPr>
          <w:rFonts w:cs="Arial" w:ascii="Arial" w:hAnsi="Arial"/>
          <w:kern w:val="2"/>
        </w:rPr>
        <w:t>из них потрачено: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43569,13 руб.- (6690409БП00078300244 )Услуги по очистке от снега на авт. дорог. общего пользования местного значения в границах н.п.Лютовского с.п.Лив. р-на Орл.обл по мун.конт. №3от 01.02.2019.(ИП Леонов Р.А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55620,85руб.-(6690409НП00078120244) Услуги по очистке от снега на авт. дорог. общего пользования местного значения в границах н.п.Лютовского с.п.Лив. р-на Орл.обл по мун.конт.  №1от 09.01.2019.(ООО «Перспектива»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55614,39руб.-(6690409НП00078120244 л/с03543003930)Услуги по очистке от снега на авт.дорог. общего пользования местного значения в границах н.п.Лютовского с.п.Лив. р-на Орл.обл .по мун.конт. №2от 25.01.2019 (ИП Леонов Р.А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kern w:val="0"/>
          <w:lang w:eastAsia="ar-SA" w:bidi="ar-SA"/>
        </w:rPr>
      </w:pPr>
      <w:r>
        <w:rPr>
          <w:rFonts w:eastAsia="Times New Roman" w:cs="Arial" w:ascii="Arial" w:hAnsi="Arial"/>
          <w:b/>
          <w:kern w:val="0"/>
          <w:lang w:eastAsia="ar-SA" w:bidi="ar-SA"/>
        </w:rPr>
      </w:r>
    </w:p>
    <w:p>
      <w:pPr>
        <w:pStyle w:val="Normal"/>
        <w:rPr/>
      </w:pPr>
      <w:r>
        <w:rPr>
          <w:rFonts w:cs="Arial" w:ascii="Arial" w:hAnsi="Arial"/>
          <w:b/>
          <w:kern w:val="2"/>
        </w:rPr>
        <w:t xml:space="preserve">Расходы по разделу «жилищно-коммунальное хозяйство» - </w:t>
      </w:r>
      <w:r>
        <w:rPr>
          <w:rFonts w:eastAsia="Times New Roman" w:cs="Arial" w:ascii="Arial" w:hAnsi="Arial"/>
          <w:b/>
          <w:kern w:val="0"/>
          <w:lang w:eastAsia="ar-SA" w:bidi="ar-SA"/>
        </w:rPr>
        <w:t>179 868,00 руб.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- по жилищному хозяйству расходов нет.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20336,00руб (6690502НП00079090244 л/с03543003930)услуги по окашиванию скважин с.Лютое,с.Воротынск июль 2019г.по мун.контракту с физ.лиц.№ 7от 01.07.19г(Кобылкин И.В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99324,00руб(6690502НП00079090244 л/с 03543003930)3109910 Насос ЭЦВ, шкаф управления, муниц. контракт №19-4 от 12.08.19г(ИП Кудинов К.Н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60208,00руб(6690502НП00079090244 л/с 03543003930)3109910 Насос ЭЦВ, шкаф управления, муниц. контракт №19-32 от 05.19.19г(ИП Кудинов К.Н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ind w:left="180" w:hanging="180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по благоустройству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 Раздел 0503 –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</w:t>
      </w:r>
      <w:r>
        <w:rPr>
          <w:b/>
          <w:sz w:val="28"/>
          <w:szCs w:val="28"/>
        </w:rPr>
        <w:t>198759,84руб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: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16478,00 руб (6690503БП00079040244) -  ИП Нахалова О.Н.,С/Х ШИНА 15.5-38, АВТОЛАТКА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7600,00 руб (6690503БП00079040244) – ИП Болычев А.В.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рядно-пусковое устройство AIRLINE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34979,42 руб. (6690503БП00079030244.2239750) – поставка электр. энергии (мощности)-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ОО "Орловский энергосбыт"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13634,50 руб. (6690503БП00079040244.3409400) -  поставка нефтепродуктов (диз. топливо)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ОО "Придорожный комплекс "НефтеГазСервис";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3546,00руб(6690503БП00079040244 л/с03543003930) Мешки, перчатки, эмаль, кисть( аванс.отчет №3 от 25.04.2019г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21988,30руб.(6690503БП00079040244 л/с03543003930) благоустройство терр. сельск. пос.(услуги по выр.куст.и утил,окаш.сорн.раст.) май 2019г.по договору с физ.лиц.№ 5 от 01.05.19г (Кирдеев М.В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962,50руб.(6690503БП00079040244 л/с03543003930)Пакет полиэт, кисть, макловица,  эмаль -аванс.отчет №5 от 13.05.2019г.(А.В.Воробьев).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14616,50руб.(6690503НП00079110244 л/с03543003930) услуги по уборке мусора,куст.раст.на терр.кладбища с.Воротынск май 2019г.по мун.контракту с физ.лиц.№ 4от 01.05.19г (Бобкин В.В.)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935,00руб.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(6690503БП00079040244 л/с03543003930)Рукав выс.давления,OIL RIGHT,моноциклон -аванс.отчет№7 от 17.06.2019г(А.В.Воробьев).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-1446,00руб.(6690503БП00079040244 л/с03543003930) ИП Симонова Ю.В., Цепь,катушка для косилки,масло моторное полусинт.,масло CHAMPION для смазки цепи и шины. Договор № 124 от 12.07.2019г.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14616,50руб.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(6690503НП00079110244 л/с03543003930)услуги по уборке мусора,куст.раст.на терр.кладбища с.Лютое июль 2019г.по мун.контракту с физ.лиц.№ 6от 15.07.19г(Бобкин В.В.)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800,00руб.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(6690503БП00079040244 л/с03543003930) Услуги по ремонту бензо- электроинструмента,  муниц. контракт №292 от 23.07.19г.(ООО «Партнер»)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2100,00руб.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(6690503БП00079040244 л/с03543003930) Катушка зажигания Husgvarna 125R /128R б/к,  муниц. контракт №291 от 23.07.19г.  тов. накладная  №6335 от 23.07.19г. (ООО «Партнер»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12050,00 (6690503БП00079040244л/с03543003930)АКБ 6СТ-190"Erginex", шиномонтаж,фильтр аванс.отчет №8 от 13.09.2019г. (Воробьев А.В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13967,00(6690503НП00079110244 л/с03543003930)услуги по уборке мусора,куст.раст.на терр.кладбища с.Мезенцево август 2019г.по мун.контракту с физ.лиц.№8 (Мезенцев В.Н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14608,87(6690503БП00079040244 л/с03543003930)услуги по окаш.сорн.раст.по Лютов.с.п.тракт.МТЗ-82 с кос.КРН-2,1 за сентябрь 2019г по мун.контр.с физ.лиц.№9 от 01.09.19г(Бобкин В.В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23231,25(6690503НП00079130244 л/с03543003930)услуги по изготовл. контейн. площадки в д.Гремячий Колодезь,сентябрь 2019г по мун.контр.с физ.лиц.№10 от 23.09.19г.(Злобин Г.А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1200,00(6690503НП00079140244) таблички информационные по дог. №405 от 05.12.2019г (ИП Демкович Е.П.)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rPr/>
      </w:pPr>
      <w:r>
        <w:rPr>
          <w:rFonts w:cs="Arial" w:ascii="Arial" w:hAnsi="Arial"/>
          <w:kern w:val="2"/>
        </w:rPr>
        <w:t xml:space="preserve">Расходы по разделу </w:t>
      </w:r>
      <w:r>
        <w:rPr>
          <w:rFonts w:cs="Arial" w:ascii="Arial" w:hAnsi="Arial"/>
          <w:b/>
          <w:kern w:val="2"/>
        </w:rPr>
        <w:t>«Культура»</w:t>
      </w:r>
      <w:r>
        <w:rPr>
          <w:rFonts w:cs="Arial" w:ascii="Arial" w:hAnsi="Arial"/>
          <w:kern w:val="2"/>
        </w:rPr>
        <w:t xml:space="preserve"> составили – 362 388,04 руб.</w:t>
      </w:r>
    </w:p>
    <w:p>
      <w:pPr>
        <w:pStyle w:val="Normal"/>
        <w:rPr/>
      </w:pPr>
      <w:r>
        <w:rPr>
          <w:rFonts w:cs="Arial" w:ascii="Arial" w:hAnsi="Arial"/>
          <w:kern w:val="2"/>
        </w:rPr>
        <w:t xml:space="preserve">Расходы по разделу </w:t>
      </w:r>
      <w:r>
        <w:rPr>
          <w:rFonts w:cs="Arial" w:ascii="Arial" w:hAnsi="Arial"/>
          <w:b/>
          <w:kern w:val="2"/>
        </w:rPr>
        <w:t>«Физкультура и спорт»</w:t>
      </w:r>
      <w:r>
        <w:rPr>
          <w:rFonts w:cs="Arial" w:ascii="Arial" w:hAnsi="Arial"/>
          <w:kern w:val="2"/>
        </w:rPr>
        <w:t xml:space="preserve"> составили 14 616,50руб.</w:t>
      </w:r>
    </w:p>
    <w:p>
      <w:pPr>
        <w:pStyle w:val="Normal"/>
        <w:ind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color w:val="141414"/>
          <w:shd w:fill="FAFAFA" w:val="clear"/>
        </w:rPr>
      </w:pPr>
      <w:r>
        <w:rPr>
          <w:rFonts w:cs="Arial" w:ascii="Arial" w:hAnsi="Arial"/>
        </w:rPr>
        <w:t xml:space="preserve">Деятельность местной власти – это практически все, чем окружен человек, мы  самые доступные и близкие, и конечно, пытаемся сотрудничать. На месте помогаем в  решении самых  насущных проблем, которые волнуют жителей поселения. </w:t>
      </w:r>
      <w:r>
        <w:rPr>
          <w:rFonts w:cs="Arial" w:ascii="Arial" w:hAnsi="Arial"/>
          <w:color w:val="141414"/>
          <w:shd w:fill="FAFAFA" w:val="clear"/>
        </w:rPr>
        <w:t>Мы всегда стараемся сделать все возможное и пойти на встречу, наша служба так же не проста, как и у любого другого, и мы действительно выполняем огромную работу на благо</w:t>
        <w:tab/>
        <w:t>всего</w:t>
        <w:tab/>
        <w:t xml:space="preserve"> поселения.</w:t>
      </w:r>
      <w:r>
        <w:rPr>
          <w:rFonts w:cs="Arial" w:ascii="Arial" w:hAnsi="Arial"/>
          <w:color w:val="141414"/>
        </w:rPr>
        <w:t xml:space="preserve"> </w:t>
      </w:r>
      <w:r>
        <w:rPr>
          <w:rFonts w:cs="Arial" w:ascii="Arial" w:hAnsi="Arial"/>
          <w:color w:val="141414"/>
          <w:shd w:fill="FAFAFA" w:val="clear"/>
        </w:rPr>
        <w:t xml:space="preserve">Все цели и задачи, поставленные перед администрацией на 2019 год старались   выполнить </w:t>
        <w:tab/>
        <w:t>в</w:t>
        <w:tab/>
        <w:t>полном</w:t>
        <w:tab/>
        <w:t xml:space="preserve">объеме. </w:t>
      </w:r>
      <w:r>
        <w:rPr>
          <w:rFonts w:cs="Arial" w:ascii="Arial" w:hAnsi="Arial"/>
          <w:color w:val="14141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асибо всем Вам, жители поселения, за то, что даете дельные советы, указываете на ошибки, принимаете участие в жизни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бежден, что общими силами  мы сможем найти пути еще к не решенным проблемам, и реализуем намеченные пла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водя итоги сказанному, хочется подчеркнуть, что прошедший 2019 год был прожит нами достойно. В заключение хочу поблагодарить  всех  за активную работу, пожелать успехов в нашем  общем деле и выразить  уверенность в том, что мы  продолжим достойно трудится  на благо  нашего 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асибо за внимание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Msolistparagraph">
    <w:name w:val="msolistparagrap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solistparagraphcxspmiddle">
    <w:name w:val="msolistparagraphcxspmiddl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solistparagraphcxsplast">
    <w:name w:val="msolistparagraphcxsplas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solistparagraphcxspmiddlecxsplast">
    <w:name w:val="msolistparagraphcxspmiddlecxsplas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6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51:00Z</dcterms:created>
  <dc:creator>User</dc:creator>
  <dc:description/>
  <cp:keywords/>
  <dc:language>en-US</dc:language>
  <cp:lastModifiedBy>User</cp:lastModifiedBy>
  <cp:lastPrinted>2020-02-17T16:16:00Z</cp:lastPrinted>
  <dcterms:modified xsi:type="dcterms:W3CDTF">2020-02-18T05:56:00Z</dcterms:modified>
  <cp:revision>11</cp:revision>
  <dc:subject/>
  <dc:title/>
</cp:coreProperties>
</file>