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Ливенский район </w:t>
      </w:r>
    </w:p>
    <w:p>
      <w:pPr>
        <w:pStyle w:val="Heading3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3"/>
        <w:rPr/>
      </w:pPr>
      <w:r>
        <w:rPr>
          <w:rFonts w:cs="Arial" w:ascii="Arial" w:hAnsi="Arial"/>
          <w:sz w:val="28"/>
          <w:szCs w:val="28"/>
        </w:rPr>
        <w:t>Сосновский сельский Совет народных депутатов</w:t>
      </w:r>
    </w:p>
    <w:p>
      <w:pPr>
        <w:pStyle w:val="Heading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 Е Ш Е Н И 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08» сентября 2020 г. </w:t>
        <w:tab/>
        <w:tab/>
        <w:tab/>
        <w:t xml:space="preserve">                       № 38/166-СС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Сосновка</w:t>
      </w:r>
    </w:p>
    <w:p>
      <w:pPr>
        <w:pStyle w:val="Normal"/>
        <w:ind w:left="495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sz w:val="24"/>
          <w:szCs w:val="24"/>
        </w:rPr>
        <w:t>Принято на 38 заседании</w:t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sz w:val="24"/>
          <w:szCs w:val="24"/>
        </w:rPr>
        <w:t>Сосновского сельского</w:t>
      </w:r>
    </w:p>
    <w:p>
      <w:pPr>
        <w:pStyle w:val="Normal"/>
        <w:ind w:left="495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решение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Совета народных депутат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  29.03.2013    № 16/81-СС</w:t>
      </w:r>
    </w:p>
    <w:p>
      <w:pPr>
        <w:pStyle w:val="Normal"/>
        <w:ind w:right="40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Порядка приема (передачи)</w:t>
      </w:r>
    </w:p>
    <w:p>
      <w:pPr>
        <w:pStyle w:val="Normal"/>
        <w:ind w:right="405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осуществления части полномочий по </w:t>
      </w:r>
    </w:p>
    <w:p>
      <w:pPr>
        <w:pStyle w:val="Normal"/>
        <w:ind w:right="4057" w:hanging="0"/>
        <w:jc w:val="both"/>
        <w:rPr/>
      </w:pPr>
      <w:r>
        <w:rPr>
          <w:rFonts w:cs="Arial" w:ascii="Arial" w:hAnsi="Arial"/>
          <w:sz w:val="24"/>
          <w:szCs w:val="24"/>
        </w:rPr>
        <w:t>решению вопросов местного самоуправления</w:t>
      </w:r>
    </w:p>
    <w:p>
      <w:pPr>
        <w:pStyle w:val="Normal"/>
        <w:ind w:right="4057" w:hanging="0"/>
        <w:jc w:val="both"/>
        <w:rPr/>
      </w:pPr>
      <w:r>
        <w:rPr>
          <w:rFonts w:cs="Arial" w:ascii="Arial" w:hAnsi="Arial"/>
          <w:sz w:val="24"/>
          <w:szCs w:val="24"/>
        </w:rPr>
        <w:t>Сосновского сельского поселения Ливенского</w:t>
      </w:r>
    </w:p>
    <w:p>
      <w:pPr>
        <w:pStyle w:val="Normal"/>
        <w:ind w:right="40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и органов местного самоуправления</w:t>
      </w:r>
    </w:p>
    <w:p>
      <w:pPr>
        <w:pStyle w:val="Normal"/>
        <w:ind w:right="40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уточнения муниципального правового акта Сосновского сельского поселения Ливенского района и в соответствии с Уставом Сосновского сельского поселения Ливенского района Орловской области Сосновский сельский Совет народных депутатов РЕШИЛ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Сосновского сельского Совета народных депутатов от    29.03.2013 № 16/81-СС «Об утверждении Порядка приема (передачи) осуществления части полномочий по решению вопросов местного значения органов местного самоуправления Сосновского сельского поселения Ливенского района и органов местного самоуправления Ливенского района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риложение 5 к решению Сосновского сельского Совета народных депутатов 29.03.2013    № 16/81-СС «Об утверждении Порядка приема (передачи) осуществления части полномочий по решению вопросов местного значения органов местного самоуправления Сосновского сельского поселения Ливенского района и органов местного самоуправления Ливенского района» изложить в новой редакции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править настоящее решение главе Сосновского сельского поселения для подписания и обнарод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«Информационном бюллетене Соснов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решения возложить на постоянную депутатскую комиссию по бюджету, налогам  и муниципальной собственности (Полухина Н.Д.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Сосновского сельского поселения </w:t>
        <w:tab/>
        <w:tab/>
        <w:tab/>
        <w:tab/>
        <w:t>М.И.Кутафи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 к решению</w:t>
      </w:r>
    </w:p>
    <w:p>
      <w:pPr>
        <w:pStyle w:val="Normal"/>
        <w:ind w:left="353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новского сельского Совета народных депутатов</w:t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т   08 сентября 2020  № 38/166-СС</w:t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ДИК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счета иных межбюджетных трансфертов,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оставляемых из бюджета Сосн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юджету Ливенского района на исполнение переданных полномоч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осуществлению внутреннего муниципального финансового контрол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средств, передаваемых бюджету Ливенского района из бюджета Сосновского сельского поселения на осуществление переданного полномочия в соответствии с заключенным Соглашением определяется по формул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 xml:space="preserve"> = 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F</w:t>
      </w:r>
      <w:r>
        <w:rPr>
          <w:rFonts w:cs="Arial" w:ascii="Arial" w:hAnsi="Arial"/>
          <w:b/>
          <w:sz w:val="24"/>
          <w:szCs w:val="24"/>
          <w:u w:val="single"/>
        </w:rPr>
        <w:t xml:space="preserve"> + 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R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, гд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en-US"/>
        </w:rPr>
        <w:t>N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– объем иных межбюджетных трансфертов, причитающийся бюджету Лив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– 50% годового денежного содержания с начислениями на выплаты по оплате труда в соответствии с оплатой труда, действующей по состоянию на 1 июля года, предшествующего планируему (Положением по оплате труда) муниципального служащего администрации Ливенского района, осуществляющего переданные полномочия, рассчитанного исходя из норматива 50% затрат на оплату труда с начислениями по должности начальника отдела администрации поселения в год, согласно Положению по оплате труд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– расходы на материально-техническое обеспечение на муниципального служащего, рассчитанные из расчета 20% от норматива затрат на ежемесячное денежное содержание по должности начальника отдела администрации поселения;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b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– количество сельских поселений в Ливенском районе, приравнивается к 16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90" w:after="60"/>
      <w:ind w:firstLine="227"/>
      <w:jc w:val="both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3:28:00Z</dcterms:created>
  <dc:creator>US</dc:creator>
  <dc:description/>
  <cp:keywords/>
  <dc:language>en-US</dc:language>
  <cp:lastModifiedBy>user</cp:lastModifiedBy>
  <cp:lastPrinted>2018-07-16T08:54:00Z</cp:lastPrinted>
  <dcterms:modified xsi:type="dcterms:W3CDTF">2020-10-06T06:29:00Z</dcterms:modified>
  <cp:revision>9</cp:revision>
  <dc:subject/>
  <dc:title>Российская Федерация</dc:title>
</cp:coreProperties>
</file>